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МБОУ СРЕДНЯЯ (ПОЛНАЯ) ОБЩЕОБРАЗОВАТЕЛЬНАЯ ШКОЛА №4 г. РОСЛАВ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Литературный праздник, посвященный творчеству Самуила Яковлевича Маршака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ind w:left="360" w:hanging="0"/>
        <w:jc w:val="right"/>
        <w:rPr/>
      </w:pPr>
      <w:r>
        <w:rPr>
          <w:b/>
          <w:sz w:val="40"/>
          <w:szCs w:val="40"/>
        </w:rPr>
        <w:t>Учитель:</w:t>
      </w:r>
      <w:r>
        <w:rPr>
          <w:sz w:val="40"/>
          <w:szCs w:val="40"/>
        </w:rPr>
        <w:t xml:space="preserve"> ХОРТ В. Г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ный праздник, посвященный творчеству Самуила Яковлевича Марша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Углубление представлений о жизни и творческой деятельности известного писателя и переводчик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.Я. Марша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Расширить знания детей о жизни и творчестве С.Я. Марша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Прививать интерес к чтен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Развивать память, внимание, мышление уч-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Упражнение в правильном употреблении сформированных грамматических категорий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работанной лекс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Развитие связной и выразительной ре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Развитие творческих способностей детей в театральной сфере, артистичности, воображения на материале произведений С.Я. Марша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Развивать ловкость, смекалку, сообразитель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Воспитывать у детей умение выступать перед зрителями, развивать коммуникативные навыки, формировать доброжелательное отношение друг к другу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крашение за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рет С.Я. Маршака (1887 - 1964), выставка книг поэта, рисунки детей к произведениям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душные шары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музыкальные записи для проведения игр, тексты произведений С.Я. Маршака, шапка с угощения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для зала: камин; детская кроватка для ребенка в одном углу; в другом углу сцены прялка с пряжей; вешалка с одеждой; доска, на которой выставлены книги    С.Я. Маршака, его портре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для инсценировки «Сказки о глупом мышонке»: детские костюмы героев сказк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шонок, мышка, утка, жаба, лошадь, свинка, курица, щука, кош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для инсценировки стихотворения «Вот какой рассеянный»: на вешалке висит рубашка,  п  пальто, гамаши, перчатки, под кроватью лежит сковород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для инсценировки стихотворения «Перчатки»: детские костюмы героев стихотворения:          к  котята, перчатки (лежат под стульчиками детей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для игр: два мяча; несколько шляп, шапок, кепок, шарфов на столе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ие праздни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входят в зал под музыку «Где водятся волшебники»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Здравствуйте ребята! Здравствуйте уважаемые гости! Сегодня мы пригласили вас на литературный праздник. Но прежде чем его начать мне бы хотелось спросить. А слышали ли вы такое стихотворени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обедал воробей? –</w:t>
        <w:br/>
        <w:t>В зоопарке у зверей.</w:t>
        <w:br/>
        <w:t>Пообедал у лисицы,</w:t>
        <w:br/>
        <w:t>У моржа попил водицы,</w:t>
        <w:br/>
        <w:t>Ел морковку у слона,</w:t>
        <w:br/>
        <w:t>С журавлем поел пшен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мохнатый рыжий львенок</w:t>
        <w:br/>
        <w:t>Чуть не съел меня спросон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ли туфельку слону.</w:t>
        <w:br/>
        <w:t>Взял он туфельку одну</w:t>
        <w:br/>
        <w:t>И сказал: - Нужны пошире,</w:t>
        <w:br/>
        <w:t>И не две, а все четыр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дный маленький верблюд:</w:t>
        <w:br/>
        <w:t>Есть ребенку не дают.</w:t>
        <w:br/>
        <w:t>Он сегодня съел с утр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олько два таких ведр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й, не стойте слишком близко –</w:t>
        <w:br/>
        <w:t>Я тигренок, а не киска!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А вы знаете, кто написал все эти стихотворения? Их написал русский детский писатель Самуил Яковлевич Маршак. Сегодня наш праздник посвящён творчеству С.Я.Маршака. Он прожил очень хорошую жизнь и сделал очень много для детей. Он не только писал стихи, он еще и переводил на русский язык произведения других писателей, чтобы дети в России, в нашей стране, могли тоже их знать. Самуил Яковлевич очень любил детей, поэтому он создавал для них театры, мастерские, дома-интернаты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иографическая справк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sz w:val="28"/>
          <w:szCs w:val="28"/>
        </w:rPr>
        <w:t>Учащийся 1</w:t>
      </w:r>
      <w:r>
        <w:rPr>
          <w:sz w:val="28"/>
          <w:szCs w:val="28"/>
        </w:rPr>
        <w:t> (мальчик держит портрет). С.Я.Маршак  родился 3 ноября 1887 года в городе Воронеже. Он рано полюбил стихи, четырёх лет от роду уже пытался сам сочинять стихотворные строчки, а в одиннадцать лет, когда стал учиться в гимназии, он уже переводил древнеримского поэта Горация. Отец работал мастером на заводах. В поисках лучшего применения своих сил и знаний отец со всей семьёй переезжал из города в город, пока наконец не устроился на постоянное жительство в Петербурге. Он учился в Воронежской гимназии. Позже перевёлся учиться в Петербург. А затем в Ялтинскую гимназию. После он учился в Англии, окончил Лондонский университет, основательно изучил английский язык, что помогало делать литературные переводы. Большую часть своего творчества он посвятил детям, написав стихи, сказки, загадки, пьесы, делал переводы. В 1920 году в городе Краснодаре он создал один из первых детских театров и писал для него пьесы-сказки. Его считают одним из основоположников детской литературы. До последнего дня своей жизни (4 июня 1964 года) он не расставался с пером и бумагой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>Самуил Маршак: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чезнет мир в тот самый миг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чезнет мир в тот самый час,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гда исчезну я,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к он угас для ваших глаз,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шедшие друзья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 станет солнца и луны,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блекнут все цветы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 будет даже тишины,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 станет темноты…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т, будет мир существовать,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пусть меня в нём нет,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о я успел весь мир обнять,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се миллионы лет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Я думал, чувствовал и жил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всё, что мог, постиг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этим право заслужил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свой бессмертный миг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sz w:val="28"/>
          <w:szCs w:val="28"/>
        </w:rPr>
        <w:t>Ведущий:</w:t>
      </w:r>
      <w:r>
        <w:rPr>
          <w:sz w:val="28"/>
          <w:szCs w:val="28"/>
        </w:rPr>
        <w:t>  Эти строки из стихотворения С.Я. Маршака можно расценивать, как автограф…как личное послание каждому из нас…Маршак для многих детей и взрослых действительно бессмертен благодаря своему творчеству. С.Я.Маршак в Краснодаре  основал «Детский городок», где были библиотеки, мастерские. Туда ходили дети. Они там играли, смеялись, ставили представления, смотрели разные спектакли. Детям там было очень весело. А сам Самуил Яковлевич Маршак писал для них разные истории. Поучительные и смешные были его рассказы. Героями в этих историях были и дети, и животные, и насекомые… Например, Самуил Яковлевич написал «Сказку о глупом мышонке». А мы с детками вам ее сейчас покажем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сценировка «Сказки о глупом мышонке»Автор:Пела ночью мышка в норке: Мышка: Спи ,мышонок ,замолчи!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Автор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Пела ночью мышка в норке:</w:t>
        <w:br/>
        <w:t>Мышка: Спи, мышонок, замолчи!</w:t>
        <w:br/>
        <w:t>Дам тебе я хлебной корки</w:t>
        <w:br/>
        <w:t>И огарочек свечи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Автор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Отвечает ей мышонок:</w:t>
        <w:br/>
        <w:t>Мышонок: Голосок твой слишком тонок.</w:t>
        <w:br/>
        <w:t>Лучше, мама, не пищи,</w:t>
        <w:br/>
        <w:t>Ты мне няньку поищи!</w:t>
        <w:br/>
      </w:r>
      <w:r>
        <w:rPr>
          <w:b/>
          <w:i/>
          <w:sz w:val="28"/>
          <w:szCs w:val="28"/>
        </w:rPr>
        <w:t>Автор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обежала мышка-мать,</w:t>
        <w:br/>
        <w:t>Стала утку в няньки звать.</w:t>
        <w:br/>
        <w:t>Мышка: Приходи к нам, тетя утка,</w:t>
        <w:br/>
        <w:t>Нашу детку покачать.</w:t>
        <w:br/>
      </w:r>
      <w:r>
        <w:rPr>
          <w:b/>
          <w:i/>
          <w:sz w:val="28"/>
          <w:szCs w:val="28"/>
        </w:rPr>
        <w:t>Автор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Стала петь мышонку утка:</w:t>
        <w:br/>
        <w:t>Утка: Га-га-га, усни, малютка!</w:t>
        <w:br/>
        <w:t>После дождичка в саду</w:t>
        <w:br/>
        <w:t>Червяка тебе найду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Автор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Глупый маленький мышонок</w:t>
        <w:br/>
        <w:t>Отвечает ей спросонок:</w:t>
        <w:br/>
        <w:t>Мышонок: Нет, твой голос нехорош.</w:t>
        <w:br/>
        <w:t>Слишком громко ты поешь!</w:t>
        <w:br/>
      </w:r>
      <w:r>
        <w:rPr>
          <w:b/>
          <w:i/>
          <w:sz w:val="28"/>
          <w:szCs w:val="28"/>
        </w:rPr>
        <w:t>Автор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Побежала мышка-мать,</w:t>
        <w:br/>
        <w:t>Стала жабу в няньки звать:</w:t>
        <w:br/>
        <w:t>Мышка: Приходи к нам, тетя жаба,</w:t>
        <w:br/>
        <w:t>Нашу детку покачать.</w:t>
        <w:br/>
      </w:r>
      <w:r>
        <w:rPr>
          <w:b/>
          <w:i/>
          <w:sz w:val="28"/>
          <w:szCs w:val="28"/>
        </w:rPr>
        <w:t>Автор</w:t>
      </w:r>
      <w:r>
        <w:rPr>
          <w:sz w:val="28"/>
          <w:szCs w:val="28"/>
        </w:rPr>
        <w:t>: Стала жаба важно квакать:</w:t>
        <w:br/>
        <w:t>Жаба: Ква-ква-ква, не надо плакать!</w:t>
        <w:br/>
        <w:t>Спи, мышонок, до утра!</w:t>
        <w:br/>
        <w:t>Дам тебе я комара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Автор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Глупый маленький мышонок</w:t>
        <w:br/>
        <w:t>Отвечает ей спросонок:</w:t>
        <w:br/>
        <w:t>Мышонок: Нет, твой голос нехорош,</w:t>
        <w:br/>
        <w:t>Очень скучно ты поешь!</w:t>
        <w:br/>
      </w:r>
      <w:r>
        <w:rPr>
          <w:b/>
          <w:i/>
          <w:sz w:val="28"/>
          <w:szCs w:val="28"/>
        </w:rPr>
        <w:t>Автор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обежала мышка-мать</w:t>
        <w:br/>
        <w:t>Тетю лошадь в няньки звать:</w:t>
        <w:br/>
        <w:t>Мышка: Приходи к нам, тетя лошадь,</w:t>
        <w:br/>
        <w:t>Нашу детку покачать.</w:t>
        <w:br/>
        <w:t>Лошадь: И-го-го! – поет лошадка. –</w:t>
        <w:br/>
        <w:t>Спи, мышонок, сладко-сладко,</w:t>
        <w:br/>
        <w:t>Повернись на правый бок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ам тебе овса мешок.</w:t>
        <w:br/>
      </w:r>
      <w:r>
        <w:rPr>
          <w:b/>
          <w:i/>
          <w:sz w:val="28"/>
          <w:szCs w:val="28"/>
        </w:rPr>
        <w:t>Автор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Глупый маленький мышонок</w:t>
        <w:br/>
        <w:t>Отвечает ей спросонок:</w:t>
        <w:br/>
        <w:t>Мышонок: Нет, твой голос нехорош.</w:t>
        <w:br/>
        <w:t>Очень страшно ты поешь!</w:t>
        <w:br/>
      </w:r>
      <w:r>
        <w:rPr>
          <w:b/>
          <w:i/>
          <w:sz w:val="28"/>
          <w:szCs w:val="28"/>
        </w:rPr>
        <w:t>Автор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обежала мышка-мать</w:t>
        <w:br/>
        <w:t>Тетю свинку в няньки звать.</w:t>
        <w:br/>
        <w:t>Мышка: Приходи к нам, тетя свинка,</w:t>
        <w:br/>
        <w:t>Нашу детку покачать.</w:t>
        <w:br/>
      </w:r>
      <w:r>
        <w:rPr>
          <w:b/>
          <w:i/>
          <w:sz w:val="28"/>
          <w:szCs w:val="28"/>
        </w:rPr>
        <w:t>Автор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тала свинка хрипло хрюкать,</w:t>
        <w:br/>
        <w:t>Непослушного баюкать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винка: Баю-баюшки, хрю-хрю.</w:t>
        <w:br/>
        <w:t>Успокойся, говорю.</w:t>
        <w:br/>
      </w:r>
      <w:r>
        <w:rPr>
          <w:b/>
          <w:i/>
          <w:sz w:val="28"/>
          <w:szCs w:val="28"/>
        </w:rPr>
        <w:t>Автор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Глупый маленький мышонок</w:t>
        <w:br/>
        <w:t>Отвечает ей спросонок:</w:t>
        <w:br/>
        <w:t>Мышонок: Нет, твой голос нехорош.</w:t>
        <w:br/>
        <w:t>Очень грубо ты поешь!</w:t>
        <w:br/>
      </w:r>
      <w:r>
        <w:rPr>
          <w:b/>
          <w:i/>
          <w:sz w:val="28"/>
          <w:szCs w:val="28"/>
        </w:rPr>
        <w:t>Автор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тала думать мышка-мать:</w:t>
        <w:br/>
        <w:t>Надо курицу позвать.</w:t>
        <w:br/>
        <w:t>Мышка: Приходи к нам, тетя клуша,</w:t>
        <w:br/>
        <w:t>Нашу детку покачать.</w:t>
        <w:br/>
      </w:r>
      <w:r>
        <w:rPr>
          <w:b/>
          <w:i/>
          <w:sz w:val="28"/>
          <w:szCs w:val="28"/>
        </w:rPr>
        <w:t>Автор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Закудахтала наседка:</w:t>
        <w:br/>
        <w:t>Курица: Куд-куда! Не бойся детка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бирайся под крыло.</w:t>
        <w:br/>
        <w:t>Там и тихо и тепло.</w:t>
        <w:br/>
      </w:r>
      <w:r>
        <w:rPr>
          <w:b/>
          <w:i/>
          <w:sz w:val="28"/>
          <w:szCs w:val="28"/>
        </w:rPr>
        <w:t>Автор</w:t>
      </w:r>
      <w:r>
        <w:rPr>
          <w:sz w:val="28"/>
          <w:szCs w:val="28"/>
        </w:rPr>
        <w:t>: Глупый маленький мышонок</w:t>
        <w:br/>
        <w:t>Отвечает ей спросонок:</w:t>
        <w:br/>
        <w:t>Мышонок: Нет, твой голос нехорош.</w:t>
        <w:br/>
        <w:t>Этак вовсе не уснешь!</w:t>
        <w:br/>
      </w:r>
      <w:r>
        <w:rPr>
          <w:b/>
          <w:i/>
          <w:sz w:val="28"/>
          <w:szCs w:val="28"/>
        </w:rPr>
        <w:t>Автор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обежала мышка-мать,</w:t>
        <w:br/>
        <w:t>Стала щуку в няньки звать.</w:t>
        <w:br/>
        <w:t>Мышка: Приходи к нам, тетя щука,</w:t>
        <w:br/>
        <w:t>Нашу детку покачать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Автор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Стала петь мышонку щука –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е услышал он ни звука:</w:t>
        <w:br/>
        <w:t>Разевает щука рот,</w:t>
        <w:br/>
        <w:t>А не слышно, что поет…</w:t>
        <w:br/>
      </w:r>
      <w:r>
        <w:rPr>
          <w:b/>
          <w:i/>
          <w:sz w:val="28"/>
          <w:szCs w:val="28"/>
        </w:rPr>
        <w:t>Автор:</w:t>
      </w:r>
      <w:r>
        <w:rPr>
          <w:sz w:val="28"/>
          <w:szCs w:val="28"/>
        </w:rPr>
        <w:t xml:space="preserve"> Глупый маленький мышонок</w:t>
        <w:br/>
        <w:t>Отвечает ей спросонок:</w:t>
        <w:br/>
        <w:t>Мышонок: Нет, твой голос нехорош.</w:t>
        <w:br/>
        <w:t>Слишком тихо ты поешь!</w:t>
        <w:br/>
      </w:r>
      <w:r>
        <w:rPr>
          <w:b/>
          <w:i/>
          <w:sz w:val="28"/>
          <w:szCs w:val="28"/>
        </w:rPr>
        <w:t>Автор</w:t>
      </w:r>
      <w:r>
        <w:rPr>
          <w:sz w:val="28"/>
          <w:szCs w:val="28"/>
        </w:rPr>
        <w:t>: Побежала мышка-мать,</w:t>
        <w:br/>
        <w:t>Стала кошку в няньки звать:</w:t>
        <w:br/>
        <w:t>Мышка: Приходи к нам, тетя кошка,</w:t>
        <w:br/>
        <w:t>Нашу детку покачать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Автор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Стала петь мышонку кошка:</w:t>
        <w:br/>
        <w:t>Кошка: Мяу-мяу, спи, мой крошка!</w:t>
        <w:br/>
        <w:t>Мяу-мяу, ляжем спать,</w:t>
        <w:br/>
        <w:t>Мяу-мяу, на кровать.</w:t>
        <w:br/>
      </w:r>
      <w:r>
        <w:rPr>
          <w:b/>
          <w:i/>
          <w:sz w:val="28"/>
          <w:szCs w:val="28"/>
        </w:rPr>
        <w:t>Автор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Глупый маленький мышонок</w:t>
        <w:br/>
        <w:t>Отвечает ей спросонок:</w:t>
        <w:br/>
        <w:t>Мышонок: Голосок твой так хорош.</w:t>
        <w:br/>
        <w:t>Очень сладко ты поешь!</w:t>
        <w:br/>
      </w:r>
      <w:r>
        <w:rPr>
          <w:b/>
          <w:i/>
          <w:sz w:val="28"/>
          <w:szCs w:val="28"/>
        </w:rPr>
        <w:t>Автор:</w:t>
      </w:r>
      <w:r>
        <w:rPr>
          <w:sz w:val="28"/>
          <w:szCs w:val="28"/>
        </w:rPr>
        <w:t xml:space="preserve"> Прибежала мышка-мать,</w:t>
        <w:br/>
        <w:t>Поглядела на кровать,</w:t>
        <w:br/>
        <w:t>Ищет глупого мышонк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мышонка не видать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Вот такую историю сочинил для нас Самуил Яковлевич Маршак. Понравилась вам она, ребята? Правда, наш писатель создавал не только сказки. Он писал еще и разные стихи. И в этих стихах тоже рассказывал о разных вещ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нсценирование стихотворения «Кот и лодыри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ирались лодыри на уро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попали лодыри на кат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лстый ранец с книжками на спин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коньки под мышками на рем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ят,видят  лодыри:  из воро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мурый и ободранный кот идё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рашивают лодыри у него 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чего нахмурился, отчег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яукал жалобно серый ко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е, коту усатому скоро г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красив я ,лодыри, и умён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письму и грамоте не учё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кола не построена для котят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учить нас грамоте не хотя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теперь без грамоты пропадёшь 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леко без грамоты не уйдёш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попить без грамоты , не поес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воротах номера не прочес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чают лодыри : милый ко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м  пойдёт двенадцатый скоро г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т нас и грамоте, и письму,</w:t>
        <w:br/>
        <w:t>А не могут выучить ничем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м учиться ,лодырям , что-то ле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коньках катаемся целый де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не пишем грифелем на доск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коньками пишем мы на катк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чает лодырям серый ко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е, коту усатому ,скоро г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ого знал я лодырей вроде вас 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с такими встретился в первый раз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ущий : С.Я.Маршак придумывал для детей весёлые и забавные считал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ебенок читает стихотворение С.Я. Маршака «Мяч».</w:t>
        <w:br/>
      </w:r>
      <w:r>
        <w:rPr>
          <w:i/>
          <w:sz w:val="28"/>
          <w:szCs w:val="28"/>
        </w:rPr>
        <w:t>Мой веселый, звонкий мяч,</w: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Ты куда помчался Вскачь?</w:t>
        <w:br/>
        <w:t>Желтый, Красный, Голубой,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Не угнаться за тобой!</w:t>
        <w:br/>
        <w:t>Я тебя ладонью хлопал.</w:t>
        <w:br/>
        <w:t xml:space="preserve">Ты скакал и  звонко топал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пятнадцать раз подряд</w:t>
        <w:br/>
        <w:t>Прыгал в угол и  назад.</w:t>
        <w:br/>
        <w:t>А потом ты покатился</w:t>
        <w:br/>
        <w:t>И назад не воротился.</w:t>
        <w:br/>
        <w:t>Покатился в огород,</w:t>
        <w:br/>
        <w:t>Докатился до ворот.</w:t>
        <w:br/>
        <w:t>Подкатился под ворота,</w:t>
        <w:br/>
        <w:t>Добежал до поворота.</w:t>
        <w:br/>
        <w:t>Там попал под колесо,</w:t>
        <w:br/>
        <w:t>Лопнул, хлопнул –Вот и все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Вот такой был этот мяч. А вы, ребята, с мячом любите играть? Давайте немного поиграем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Проводится эстафета с мячами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амуил Яковлевич всегда в своих произведениях хотел передать детям что-то хорошее и доброе, научить, как надо правильно поступать. Все дети, как он считал, должны быть хорошо воспитаны, вежливы, аккуратны, внимательны. А те детки, которые не соблюдают правила, даже становятся смешными. Вот одну такую  историю про рассеянного человека однажды и сочинил Самуил Яковлевич Маршак. Она так и называется  «Вот какой рассеянны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енок читает стихотворение С.Я. Маршака «Вот какой рассеянный», а другой ребенок инсценирует рассказываемое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л человек рассеянный</w:t>
        <w:br/>
        <w:t>На улице Басеянной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л он утром на кровать,</w:t>
        <w:br/>
        <w:t>Стал рубашку надевать,</w:t>
        <w:br/>
        <w:t>В рукава просунул руки –</w:t>
        <w:br/>
        <w:t>Оказалось, это брюк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какой рассеянный</w:t>
        <w:br/>
        <w:t>С улицы Бассеяной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евать он стал пальто –</w:t>
        <w:br/>
        <w:t>Говорят ему: не то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л натягивать гамаши –</w:t>
        <w:br/>
        <w:t>Говорят ему: не ваш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какой рассеянный</w:t>
        <w:br/>
        <w:t>С улицы Бассеяной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место шапки на ходу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надел сковороду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место валенок перчатки</w:t>
        <w:br/>
        <w:t>Натянул себе на пятк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какой рассеянный</w:t>
        <w:br/>
        <w:t>С улицы Бассеяной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Да уж! Правда, ребята, смешной был этот рассеянный? А вы не рассеяны? Всегда ли вы следите за своими вещами? Всегда ли убираете их на свои места, в шкафчики? А никто не оставляет свои вещи где попало?  А одеваетесь вы быстро? Молодцы! А давайте, мы сейчас проверим никто ли у нас не рассеянный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игра «Кто оденется скорее?»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Вот молодцы! Хорошо поиграли. Теперь видно, что вы ничуть не рассеянные. Это очень хорошо! А даже если вы что-то потеряли, то это можно всегда найти. Правда? Вот наша кошечка со своими котятами сейчас вам это и расскажут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ценировка стихотворения С.Я. Маршака «Перчатки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еряли котятки</w:t>
        <w:br/>
        <w:t>По дороге перчатки</w:t>
        <w:br/>
        <w:t>И в слезах прибежали домой.</w:t>
        <w:br/>
        <w:t>- Мама, мама, прости,</w:t>
        <w:br/>
        <w:t>Мы не можем найти,</w:t>
        <w:br/>
        <w:t>Мы не можем найти</w:t>
        <w:br/>
        <w:t>Перчатки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теряли перчатки?</w:t>
        <w:br/>
        <w:t>Вот плохие котятки!</w:t>
        <w:br/>
        <w:t>Я вам нынче не дам пирога.</w:t>
        <w:br/>
        <w:t>Мяу-мяу, не дам,</w:t>
        <w:br/>
        <w:t>Мяу-мяу, не дам,</w:t>
        <w:br/>
        <w:t>Я вам нынче не дам пирога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бежали котятки,</w:t>
        <w:br/>
        <w:t>Отыскали перчатки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, смеясь, прибежали домой.</w:t>
        <w:br/>
        <w:t>- Мама, мама, не злись,</w:t>
        <w:br/>
        <w:t>Потому что нашлись,</w:t>
        <w:br/>
        <w:t>Потому что нашлись</w:t>
        <w:br/>
        <w:t>Перчатки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тыскали перчатки?</w:t>
        <w:br/>
        <w:t>Вот спасибо котятки!</w:t>
        <w:br/>
        <w:t>Я за это вам дам пирог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р-мур-мур, пирога,</w:t>
        <w:br/>
        <w:t>Мур-мур-мур, пирога,</w:t>
        <w:br/>
        <w:t>Я за это вам дам пирога!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Такие котята у нас с кошечкой! Понравилось вам, ребята? За такие чудесные стихотворения и сказки надо сказать спасибо Самуилу Яковлевичу Маршаку.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С.Я. Маршак сочинял загадк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умит он в поле и в саду,</w:t>
        <w:br/>
        <w:t>А в дом не попадает.</w:t>
        <w:br/>
        <w:t>И никуда я не иду,</w:t>
        <w:br/>
        <w:t>Покуда он идет. (Дождь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такое перед нами:</w:t>
        <w:br/>
        <w:t>Две оглобли за ушами,</w:t>
        <w:br/>
        <w:t>На глазах по колесу</w:t>
        <w:br/>
        <w:t>И сиделка на носу? (Очки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да шагаем мы вдвоем,</w:t>
        <w:br/>
        <w:t>Похожие, как братья.</w:t>
        <w:br/>
        <w:t>Мы за обедом – под столом,</w:t>
        <w:br/>
        <w:t>А ночью – под кроватью. (Тапочки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ьют его рукой и палкой.</w:t>
        <w:br/>
        <w:t>Никому его не жалко.</w:t>
        <w:br/>
        <w:t>А за что беднягу бьют?</w:t>
        <w:br/>
        <w:t>А за то, что он надут! (Мяч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ня спроси,</w:t>
        <w:br/>
        <w:t>Как я тружусь,</w:t>
        <w:br/>
        <w:t>Вокруг оси</w:t>
        <w:br/>
        <w:t>Своей кружусь. (Колесо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го весной и летом</w:t>
        <w:br/>
        <w:t>Мы видели одетым.</w:t>
        <w:br/>
        <w:t>А осенью с бедняжки</w:t>
        <w:br/>
        <w:t>Сорвали все рубашки.</w:t>
        <w:br/>
        <w:t>Но зимние метели</w:t>
        <w:br/>
        <w:t>В меха его одели. (Дерев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стеклянной дверцей</w:t>
        <w:br/>
        <w:t>Бьется чье-то сердце –</w:t>
        <w:br/>
        <w:t>Тихо так,</w:t>
        <w:br/>
        <w:t>Тихо так (Часы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Ведущий</w:t>
      </w:r>
      <w:r>
        <w:rPr>
          <w:b/>
          <w:sz w:val="28"/>
          <w:szCs w:val="28"/>
        </w:rPr>
        <w:t>: Молодцы, ребята. Все загадки вы отгадали. Сейчас проверим насколько вы были внимательны на протяжении всего праздника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1)</w:t>
      </w:r>
      <w:r>
        <w:rPr>
          <w:sz w:val="28"/>
          <w:szCs w:val="28"/>
        </w:rPr>
        <w:t> Коту - герою стихотворения "Кот и лодыри", которое  прозвучало на нашем празднике, скоро исполнится один год. Это верно или неверн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Ответ: верно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"Замяукал жалобно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ерый кот: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Мне, коту усатому,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коро год"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</w:rPr>
        <w:t>2)</w:t>
      </w:r>
      <w:r>
        <w:rPr>
          <w:i/>
          <w:iCs/>
          <w:sz w:val="28"/>
          <w:szCs w:val="28"/>
        </w:rPr>
        <w:t> Говорит мышонок Мурке: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Ну, тогда сыграем в жмурки!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вяжи глаза платком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лови меня потом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> Я утверждаю, что это строки из "Сказки о глупом мышонке"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Ответ:</w:t>
      </w:r>
      <w:r>
        <w:rPr>
          <w:sz w:val="28"/>
          <w:szCs w:val="28"/>
        </w:rPr>
        <w:t> неверно, это "Сказка об умном мышонке"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Задание:</w:t>
      </w:r>
      <w:r>
        <w:rPr>
          <w:sz w:val="28"/>
          <w:szCs w:val="28"/>
        </w:rPr>
        <w:t>  Восстановить строки знаменитых стихотворений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1)</w:t>
      </w:r>
      <w:r>
        <w:rPr>
          <w:sz w:val="28"/>
          <w:szCs w:val="28"/>
        </w:rPr>
        <w:t> Кто стучится в дверь ко мн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толстой сумкой на ____________ 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цифрой 5 на медной бляшк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иней форменной ________________ 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он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он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ий _____________________ 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2)</w:t>
      </w:r>
      <w:r>
        <w:rPr>
          <w:sz w:val="28"/>
          <w:szCs w:val="28"/>
        </w:rPr>
        <w:t> Жил человек 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улице Бассеян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л он утром на ________________ 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л рубашку надева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укава просунул руки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азалось, это ___________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.Перечислить, кто пел песню мышонку в сказке "О глупом мышонке"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мышк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утк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жаб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лошадь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свинк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)куриц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)щук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)кош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Что сдавала дама в багаж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диван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чемодан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саквояж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картин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корзин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)картонк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)маленькая собачонка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Назовите сказки, написанные Маршаком.   (“Сказка о глупом мышонке”, “Терем-теремок”, “Сказка об умном мышонке”, “Кошкин дом”, “Двенадцать месяцев”, “Горя бояться – счастья не видать”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помог падчерице нарвать целую корзину подснежников зимой? (Двенадцать месяцев)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случилось в сказке “Кошкин дом”? (Пожар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го боялся Петя? (Темнот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м закончилась “Сказка о глупом мышонке”? (Кошка съела мышонка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чем закончилась “Сказка об умном мышонке? (Мышонок убежал от кошки и вернулся к маме и папе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сейчас послушаем чтение  стихотворений С.Я. Маршака( 3 «А»класс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уил Марша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Пожелание друзьям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Желаю вам цвести, расти,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пить, крепить здоровье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но для дальнего пути -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лавнейшее условие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усть каждый день и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ждый час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м новое добудет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усть добрым будет ум у вас,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 сердце умным будет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м от души желаю я,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рузья всего хорошего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 всё хорошее, друзья,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аётся нам недёшево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Все это написал он.(Это пожелание получают ученики каждого класса)  А вам, ребята,3 «А»класс,3 «Б»,4 «Б», спасибо за то, что вы подготовили такую прекрасную выставку рисунков по произведениям С.Я.Маршака. .Вы  сегодня читали стихи, рассказывали и показывали некоторые его произведения. Очень хорошие у нас были и котята, и кошка, и мышки, и лошадка, и жаба, и курочка, и свинка, и щука, и утка, и все остальные ребята тоже были молодцы! А какой у нас был рассеянный! Не знал, что ему надевать. То ли брюки, то ли гамаши, то ли пальто А вместо шапки на ходу он надел сковороду! Вот смешно получилось! Надо было бы ему шапку надеть (берет шапку рассеянного)! Ой! А что это тут наш рассеянный оставил (достает из шапки конфеты)? Ребята, можно в шапке конфеты хранить? Правильно, нельзя. Вот какой рассеянный! Рассеянный, а может ты с нами поделишься? Смотри как ребята старались сегодня. А в шапке у тебя  конфеты растают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еянный делится с детьми конфетами. Ребята получают угощение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А теперь подошел к концу наш праздник. Спасибо вам, ребята, еще раз! Спасибо нашим гостям! До новых встреч!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Дети уходят под музыку «Где водятся волшебники»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ная викторин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</w:t>
        <w:tab/>
        <w:t>Перечислите, что сдавала дама в багаж? (шесть вещей: диван, чемодан, саквояж, картина, корзина, карт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</w:t>
        <w:tab/>
        <w:t>Назовите сказки, написанные Маршаком.   (“Сказка о глупом мышонке”, “Терем-теремок”, “Сказка о умном мышонке”, “Кошкин дом”, “Двенадцать месяцев”, “Горя бояться – счастья не видать”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</w:t>
        <w:tab/>
        <w:t>Учитель показывает картинки, на которых изображены: дом, пшеница, птица, кот, пес, корова, старушка, пастух, два петуха. В каком стихотворении говорится об этих предметах? (“Дом, который построил Джек” – перевод с английского С.Я.Марша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</w:t>
        <w:tab/>
        <w:t>Кто помог падчерице нарвать целую корзину подснежников зимой? (Двенадцать месяцев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</w:t>
        <w:tab/>
        <w:t>Что случилось в сказке “Кошкин дом”? (Пожар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</w:t>
        <w:tab/>
        <w:t>Кто дал приют кошке и ее сторожу коту Василию? (Котят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</w:t>
        <w:tab/>
        <w:t>Кто поселился в “Терем-теремок”? (Лягушка, мышка, петух, еж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</w:t>
        <w:tab/>
        <w:t>Чего боялся Петя? (Темнот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</w:t>
        <w:tab/>
        <w:t>Чем закончилась “Сказка о глупом мышонке”? (Кошка съела мышонка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</w:t>
        <w:tab/>
        <w:t>А чем закончилась “Сказка об умном мышонке? (Мышонок убежал от кошки и вернулся к маме и папе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</w:t>
        <w:tab/>
        <w:t>Прочитать свое любимое стихотворение С.Я. Марша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7740"/>
        </w:tabs>
        <w:ind w:left="77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21:42:00Z</dcterms:created>
  <dc:creator>User</dc:creator>
  <dc:description/>
  <cp:keywords/>
  <dc:language>en-US</dc:language>
  <cp:lastModifiedBy>User</cp:lastModifiedBy>
  <dcterms:modified xsi:type="dcterms:W3CDTF">2005-12-04T22:04:00Z</dcterms:modified>
  <cp:revision>6</cp:revision>
  <dc:subject/>
  <dc:title/>
</cp:coreProperties>
</file>