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тематические задачки</w:t>
      </w:r>
    </w:p>
    <w:p>
      <w:pPr>
        <w:pStyle w:val="Normal"/>
        <w:ind w:left="-426" w:firstLine="426"/>
        <w:rPr/>
      </w:pPr>
      <w:r>
        <w:rPr>
          <w:rFonts w:eastAsia="Monotype Corsiva" w:cs="Monotype Corsiva" w:ascii="Monotype Corsiva" w:hAnsi="Monotype Corsiva"/>
          <w:i/>
          <w:sz w:val="74"/>
          <w:szCs w:val="7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ременные представления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неделю наступит праздник. Через сколько дней будет праздник?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через семь дней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ерез две недели у сестры день рождения. Через сколько дней день рождения сестры</w:t>
      </w:r>
      <w:r>
        <w:rPr>
          <w:rFonts w:cs="Times New Roman" w:ascii="Times New Roman" w:hAnsi="Times New Roman"/>
          <w:b/>
          <w:sz w:val="28"/>
          <w:szCs w:val="28"/>
        </w:rPr>
        <w:t>. (Через четырнадцать дней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торник. Через день у моего брата каникулы. В какой день недели начинаются каникулы у моего брата. </w:t>
      </w:r>
      <w:r>
        <w:rPr>
          <w:rFonts w:cs="Times New Roman" w:ascii="Times New Roman" w:hAnsi="Times New Roman"/>
          <w:b/>
          <w:sz w:val="28"/>
          <w:szCs w:val="28"/>
        </w:rPr>
        <w:t>(В четверг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в среду уехал на неделю в командировку. К его приезду мама испечёт пирог, а я буду ей помогать. В какой день недели мы будем печь пирог к приезду папы? </w:t>
      </w:r>
      <w:r>
        <w:rPr>
          <w:rFonts w:cs="Times New Roman" w:ascii="Times New Roman" w:hAnsi="Times New Roman"/>
          <w:b/>
          <w:sz w:val="28"/>
          <w:szCs w:val="28"/>
        </w:rPr>
        <w:t>(Во вторник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у меня спросила: «Сегодня среда? Я у вас в гостях уже четыре дня и не помню когда я приехала».  </w:t>
      </w:r>
      <w:r>
        <w:rPr>
          <w:rFonts w:cs="Times New Roman" w:ascii="Times New Roman" w:hAnsi="Times New Roman"/>
          <w:b/>
          <w:sz w:val="28"/>
          <w:szCs w:val="28"/>
        </w:rPr>
        <w:t>(В воскресенье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 было послано в субботу, а получено адресатом во вторник. Сколько дней шло письмо по почте? </w:t>
      </w:r>
      <w:r>
        <w:rPr>
          <w:rFonts w:cs="Times New Roman" w:ascii="Times New Roman" w:hAnsi="Times New Roman"/>
          <w:b/>
          <w:sz w:val="28"/>
          <w:szCs w:val="28"/>
        </w:rPr>
        <w:t>(Три дня, включая субботу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годня, в воскресенье, так же как вчера и позавчера, были морозные дни. Когда началось похолодание?</w:t>
      </w:r>
      <w:r>
        <w:rPr>
          <w:rFonts w:cs="Times New Roman" w:ascii="Times New Roman" w:hAnsi="Times New Roman"/>
          <w:b/>
          <w:sz w:val="28"/>
          <w:szCs w:val="28"/>
        </w:rPr>
        <w:t xml:space="preserve">  (В пятницу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ыходной день – воскресенье. Почта не работает, следовательно, брат сможет отправить посылку своему другу только завтра. Тот получит его в субботу. Сколько дней будет идти посылка? </w:t>
      </w:r>
      <w:r>
        <w:rPr>
          <w:rFonts w:cs="Times New Roman" w:ascii="Times New Roman" w:hAnsi="Times New Roman"/>
          <w:b/>
          <w:sz w:val="28"/>
          <w:szCs w:val="28"/>
        </w:rPr>
        <w:t xml:space="preserve">(Пять дней, не считая субботы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210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зови подряд три дня, но не дни недели</w:t>
      </w:r>
      <w:r>
        <w:rPr>
          <w:rFonts w:cs="Times New Roman" w:ascii="Times New Roman" w:hAnsi="Times New Roman"/>
          <w:b/>
          <w:sz w:val="28"/>
          <w:szCs w:val="28"/>
        </w:rPr>
        <w:t>.  (Вчера, сегодня, завтра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наступает раньше: вчера, сегодня или завтра? </w:t>
      </w:r>
      <w:r>
        <w:rPr>
          <w:rFonts w:cs="Times New Roman" w:ascii="Times New Roman" w:hAnsi="Times New Roman"/>
          <w:b/>
          <w:sz w:val="28"/>
          <w:szCs w:val="28"/>
        </w:rPr>
        <w:t>(Вчера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ой из этих дней самый загадочный. (Вчера сегодня завтра?)</w:t>
      </w:r>
      <w:r>
        <w:rPr>
          <w:rFonts w:cs="Times New Roman" w:ascii="Times New Roman" w:hAnsi="Times New Roman"/>
          <w:b/>
          <w:sz w:val="28"/>
          <w:szCs w:val="28"/>
        </w:rPr>
        <w:t xml:space="preserve"> (Завтра, так как неизвестно, что произойдёт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кой месяц самый короткий? </w:t>
      </w:r>
      <w:r>
        <w:rPr>
          <w:rFonts w:cs="Times New Roman" w:ascii="Times New Roman" w:hAnsi="Times New Roman"/>
          <w:b/>
          <w:sz w:val="28"/>
          <w:szCs w:val="28"/>
        </w:rPr>
        <w:t>(Февраль – в нем двадцать восемь дней; май – в названии этого месяца три буквы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месяцев в году имеют двадцать восьмой день? </w:t>
      </w:r>
      <w:r>
        <w:rPr>
          <w:rFonts w:cs="Times New Roman" w:ascii="Times New Roman" w:hAnsi="Times New Roman"/>
          <w:b/>
          <w:sz w:val="28"/>
          <w:szCs w:val="28"/>
        </w:rPr>
        <w:t>(Все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четыре дня после воскресень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 сегодня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(Пятница.)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гда мы видим два, а говорим «четырнадцать»?</w:t>
      </w:r>
      <w:r>
        <w:rPr>
          <w:rFonts w:cs="Times New Roman" w:ascii="Times New Roman" w:hAnsi="Times New Roman"/>
          <w:b/>
          <w:sz w:val="28"/>
          <w:szCs w:val="28"/>
        </w:rPr>
        <w:t xml:space="preserve"> (Когда смотрим на часы.)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звания каких двух месяцев заканчиваются на букву «Т».</w:t>
      </w:r>
      <w:r>
        <w:rPr>
          <w:rFonts w:cs="Times New Roman" w:ascii="Times New Roman" w:hAnsi="Times New Roman"/>
          <w:b/>
          <w:sz w:val="28"/>
          <w:szCs w:val="28"/>
        </w:rPr>
        <w:t xml:space="preserve"> (Месяцев март и август.)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колько раз праздновали день рождения пятилетнему мальчику?</w:t>
      </w:r>
      <w:r>
        <w:rPr>
          <w:rFonts w:cs="Times New Roman" w:ascii="Times New Roman" w:hAnsi="Times New Roman"/>
          <w:b/>
          <w:sz w:val="28"/>
          <w:szCs w:val="28"/>
        </w:rPr>
        <w:t xml:space="preserve"> (6 раз)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то было в Москве в полночь 1 января 2000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(Новый год.)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лишнее слово: сегодня, завтра, быстро.</w:t>
      </w:r>
      <w:r>
        <w:rPr>
          <w:rFonts w:cs="Times New Roman" w:ascii="Times New Roman" w:hAnsi="Times New Roman"/>
          <w:b/>
          <w:sz w:val="28"/>
          <w:szCs w:val="28"/>
        </w:rPr>
        <w:t xml:space="preserve"> (Быстро.)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я вырезал изображение яблока по контуру после того, как завершил рисунок. Что Костя сделал раньше: вырезал изображение яблока или нарисовал яблоко? </w:t>
      </w:r>
      <w:r>
        <w:rPr>
          <w:rFonts w:cs="Times New Roman" w:ascii="Times New Roman" w:hAnsi="Times New Roman"/>
          <w:b/>
          <w:sz w:val="28"/>
          <w:szCs w:val="28"/>
        </w:rPr>
        <w:t>(Нарисовал яблоко.)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тя раскрасила фигурку, которую вылепила из глины. Расскажи по порядку, что делала Катя раньше, что позже.</w:t>
      </w:r>
      <w:r>
        <w:rPr>
          <w:rFonts w:cs="Times New Roman" w:ascii="Times New Roman" w:hAnsi="Times New Roman"/>
          <w:b/>
          <w:sz w:val="28"/>
          <w:szCs w:val="28"/>
        </w:rPr>
        <w:t xml:space="preserve"> (Сначала Катя вылепила из глины фигурку, потом раскрасила её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магазина мама разложила все покупки по местам. Что сделала мама раньше, а что позже? </w:t>
      </w:r>
      <w:r>
        <w:rPr>
          <w:rFonts w:cs="Times New Roman" w:ascii="Times New Roman" w:hAnsi="Times New Roman"/>
          <w:b/>
          <w:sz w:val="28"/>
          <w:szCs w:val="28"/>
        </w:rPr>
        <w:t>(Раньше мама сделала покупки, позже разложила их по местам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то чей  «хвост» видит: весна у лета или лето у весны; зима у осени или осень у зимы?</w:t>
      </w:r>
      <w:r>
        <w:rPr>
          <w:rFonts w:cs="Times New Roman" w:ascii="Times New Roman" w:hAnsi="Times New Roman"/>
          <w:b/>
          <w:sz w:val="28"/>
          <w:szCs w:val="28"/>
        </w:rPr>
        <w:t xml:space="preserve"> (Лето у весны; зима у осени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ле дождя на асфальте высохли лужи. Что было сначала, а что потом: лужи, солнце, дождь?</w:t>
      </w:r>
      <w:r>
        <w:rPr>
          <w:rFonts w:cs="Times New Roman" w:ascii="Times New Roman" w:hAnsi="Times New Roman"/>
          <w:b/>
          <w:sz w:val="28"/>
          <w:szCs w:val="28"/>
        </w:rPr>
        <w:t xml:space="preserve"> (Сначала был дождь, затем лужи, а потом солнце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ти слепили снеговика после того, как выпал липкий снег. Что было раньше, что потом, что после чего?</w:t>
      </w:r>
      <w:r>
        <w:rPr>
          <w:rFonts w:cs="Times New Roman" w:ascii="Times New Roman" w:hAnsi="Times New Roman"/>
          <w:b/>
          <w:sz w:val="28"/>
          <w:szCs w:val="28"/>
        </w:rPr>
        <w:t xml:space="preserve">  (Раньше выпал снег, потом дети слепили снеговика; дети слепили снеговика после того, как выпал снег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слова по порядку: ночь – день – утро; ночь – день – вечер; ночь – утро – вечер; вечер – день – утро.</w:t>
      </w:r>
      <w:r>
        <w:rPr>
          <w:rFonts w:cs="Times New Roman" w:ascii="Times New Roman" w:hAnsi="Times New Roman"/>
          <w:b/>
          <w:sz w:val="28"/>
          <w:szCs w:val="28"/>
        </w:rPr>
        <w:t xml:space="preserve"> (Утро – день – ночь; день – вечер – ночь; утро – вечер – ночь; утро – день – вечер).                                                                    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ушка заварила чай, когда вода в чайнике закипела, а потом налила чай в чашки. Что было первым, что вторым, а что последним? </w:t>
      </w:r>
      <w:r>
        <w:rPr>
          <w:rFonts w:cs="Times New Roman" w:ascii="Times New Roman" w:hAnsi="Times New Roman"/>
          <w:b/>
          <w:sz w:val="28"/>
          <w:szCs w:val="28"/>
        </w:rPr>
        <w:t>(Первым было то, что в чайнике закипела вода, вторым – то, что бабушка заварила чай, последним – то, что бабушка налила чай в чашки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болит вылечил бегемотиков, у которых разболелись животики, потому что они объелись бананов. Что было раньше, а что позже?</w:t>
      </w:r>
      <w:r>
        <w:rPr>
          <w:rFonts w:cs="Times New Roman" w:ascii="Times New Roman" w:hAnsi="Times New Roman"/>
          <w:b/>
          <w:sz w:val="28"/>
          <w:szCs w:val="28"/>
        </w:rPr>
        <w:t xml:space="preserve"> (Раньше бегемотики объелись бананов, и у них разболелись животики, а позже Айболит вылечил бегемотиков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рые варежки высохли после лыжной прогулки. Что было сначала, что потом? </w:t>
      </w:r>
      <w:r>
        <w:rPr>
          <w:rFonts w:cs="Times New Roman" w:ascii="Times New Roman" w:hAnsi="Times New Roman"/>
          <w:b/>
          <w:sz w:val="28"/>
          <w:szCs w:val="28"/>
        </w:rPr>
        <w:t xml:space="preserve">(Сначала была лыжная прогулка, во время которой вымокли варежки, а потом мокрые варежки высохли.) 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ша пошел гулять после того, как закончил свою постройку. Что Саша делал раньше: гулял или играл со строительным материалом? </w:t>
      </w:r>
      <w:r>
        <w:rPr>
          <w:rFonts w:cs="Times New Roman" w:ascii="Times New Roman" w:hAnsi="Times New Roman"/>
          <w:b/>
          <w:sz w:val="28"/>
          <w:szCs w:val="28"/>
        </w:rPr>
        <w:t>(Играл со строительным материалом.)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</w:tabs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объяснили, что лужа на полу образовалось от растаявшего снеговика, которого они вылепили на прогулке. Что было раньше, а что позже?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(Раньше дети вылепили снеговика, позже он растаял, и на полу образовалось лужа.)</w:t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идумай вопросы к задачам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зу поставили три ромашки и два василька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арелке лежало четыре яйца. Одно яйцо упало и разбилось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ке стояло четыре синие пирамидки и одна красная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ехали четверо мужчин и две женщины. 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находилось пять автомашин Подъехала ещё одна машина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плавали семь уток. Одна утка взлетела вверх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е было четыре коробки печенья. Одну коробку продли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хче созрели шесть арбузов. Два арбуза срезали.</w:t>
      </w:r>
    </w:p>
    <w:p>
      <w:pPr>
        <w:pStyle w:val="Style16"/>
        <w:numPr>
          <w:ilvl w:val="0"/>
          <w:numId w:val="9"/>
        </w:numPr>
        <w:ind w:left="426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плели корзинки: один мальчик сплёл три корзинки, а другой  - две корзинки.</w:t>
      </w:r>
    </w:p>
    <w:p>
      <w:pPr>
        <w:pStyle w:val="Style16"/>
        <w:ind w:lef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ти выпустили воздушные шары. Четыре шара набрали высоту и полетели, а два шара лопнул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 - шутки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то похожа половина апельсина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На другую его половину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цифра станет показывать большее число, если его поставить вверх ногами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Цифра 6.)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число больше шести, но меньше дву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акого числа не существует.)</w:t>
      </w:r>
    </w:p>
    <w:p>
      <w:pPr>
        <w:pStyle w:val="Style16"/>
        <w:numPr>
          <w:ilvl w:val="0"/>
          <w:numId w:val="13"/>
        </w:numPr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гда черепахе исполнится сто лет, что будет дальше?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Ей пойдёт сто первый год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гараже стояло пять машин. Первая и пятая уехали. Сколько машин осталось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     (Три машины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у соответствует 33 января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(2 февраля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аленьком пруду плавали семь карасей, и пять сомов. Сколько акул плавало в пруду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Ноль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су растёт странное дерево. На нём шесть веток. На ветках сидят пять воробьёв. Сколько веток на дереве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(Шесть.)</w:t>
      </w:r>
    </w:p>
    <w:p>
      <w:pPr>
        <w:pStyle w:val="Style16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дней рождений у моей десятилетней сестрёнки?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                                            (Один день рождения в году.)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ь, что ты капитан корабля. Название корабля - «Находка». Груз составляет триста ящиков апельсинов и пятьсот ящиков бананов. В команде сто человек. Боцмана зовут Иван Петрович. Все запомнил? Тогда скажи, сколько лет капитану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(Столько же, сколько и тебе. Вспомни начало задачи: « Представь, что ты капитан корабля…»)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Сколько ушей у трёх мышей? </w:t>
      </w:r>
      <w:r>
        <w:rPr>
          <w:rFonts w:cs="Times New Roman" w:ascii="Times New Roman" w:hAnsi="Times New Roman"/>
          <w:b/>
          <w:i/>
          <w:sz w:val="28"/>
          <w:szCs w:val="28"/>
        </w:rPr>
        <w:t>(Шес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Сколько концов у двух палок?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конц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.Сколько концов у трёх палок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Шесть концов.)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Посчитай двойками до двадцати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У какой геометрической фигуры нет ни начала, ни конца? </w:t>
      </w:r>
      <w:r>
        <w:rPr>
          <w:rFonts w:cs="Times New Roman" w:ascii="Times New Roman" w:hAnsi="Times New Roman"/>
          <w:b/>
          <w:i/>
          <w:sz w:val="28"/>
          <w:szCs w:val="28"/>
        </w:rPr>
        <w:t>(У круг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Тройка лошадей пробежала два километра. Сколько пробежала каждая лошадь.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километр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Коля и Витя делали уроки три часа. Сколько потратил на выполнение домашнего задания каждый из мальчиков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ри часа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Пять ворон на крышу сели. Две ещё к ним прилетели. Отвечайте быстро, смело,                                                                                              Сколько всех их прилетело? </w:t>
      </w:r>
      <w:r>
        <w:rPr>
          <w:rFonts w:cs="Times New Roman" w:ascii="Times New Roman" w:hAnsi="Times New Roman"/>
          <w:b/>
          <w:i/>
          <w:sz w:val="28"/>
          <w:szCs w:val="28"/>
        </w:rPr>
        <w:t>(Семь ворон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Назови число, больше 6, но меньше 8. </w:t>
      </w:r>
      <w:r>
        <w:rPr>
          <w:rFonts w:cs="Times New Roman" w:ascii="Times New Roman" w:hAnsi="Times New Roman"/>
          <w:b/>
          <w:i/>
          <w:sz w:val="28"/>
          <w:szCs w:val="28"/>
        </w:rPr>
        <w:t>(Семь.)</w:t>
      </w:r>
    </w:p>
    <w:p>
      <w:pPr>
        <w:pStyle w:val="Style16"/>
        <w:tabs>
          <w:tab w:val="clear" w:pos="708"/>
          <w:tab w:val="left" w:pos="-284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Со двора десяток веток.  Принесла коза для деток, Положила на пол их.                                                                                                         Как делить их на двоих? </w:t>
      </w:r>
      <w:r>
        <w:rPr>
          <w:rFonts w:cs="Times New Roman" w:ascii="Times New Roman" w:hAnsi="Times New Roman"/>
          <w:b/>
          <w:i/>
          <w:sz w:val="28"/>
          <w:szCs w:val="28"/>
        </w:rPr>
        <w:t>(По пя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 пяти зайчат по одной морковке. Сколько всего морковок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Пять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Сколько единиц прячется в числе 3? </w:t>
      </w:r>
      <w:r>
        <w:rPr>
          <w:rFonts w:cs="Times New Roman" w:ascii="Times New Roman" w:hAnsi="Times New Roman"/>
          <w:b/>
          <w:i/>
          <w:sz w:val="28"/>
          <w:szCs w:val="28"/>
        </w:rPr>
        <w:t>(Три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Сколько орехов в пустом стакане? </w:t>
      </w:r>
      <w:r>
        <w:rPr>
          <w:rFonts w:cs="Times New Roman" w:ascii="Times New Roman" w:hAnsi="Times New Roman"/>
          <w:b/>
          <w:i/>
          <w:sz w:val="28"/>
          <w:szCs w:val="28"/>
        </w:rPr>
        <w:t>(Нисколько – он пустой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Сколько жирафов плавает в Чёрном мор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Ни одного жирафа в море не плавает.)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Двое пошли – три гвоздя нашли. Следом четверо пойдут – много ли гвоздей найдут? </w:t>
      </w:r>
      <w:r>
        <w:rPr>
          <w:rFonts w:cs="Times New Roman" w:ascii="Times New Roman" w:hAnsi="Times New Roman"/>
          <w:b/>
          <w:i/>
          <w:sz w:val="28"/>
          <w:szCs w:val="28"/>
        </w:rPr>
        <w:t>(Скорее всего, не найдут ни одного гвоздя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В одном бидоне Миша принес два литра воды, а в другом бидоне – три литра воды. Сколько воды Миша принес во втором бидоне? </w:t>
      </w:r>
      <w:r>
        <w:rPr>
          <w:rFonts w:cs="Times New Roman" w:ascii="Times New Roman" w:hAnsi="Times New Roman"/>
          <w:b/>
          <w:i/>
          <w:sz w:val="28"/>
          <w:szCs w:val="28"/>
        </w:rPr>
        <w:t>(Три литра.)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Бревно распилили на три части. Сколько сделали распилов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Два распила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>Сколько сторон у прямоугольник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Четыре стороны.)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геометрические фигуры без углов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Круг, овал.)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геометрическая фигура с наименьшим количеством углов?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Треугольник.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1.С</w:t>
      </w:r>
      <w:r>
        <w:rPr>
          <w:rFonts w:cs="Times New Roman" w:ascii="Times New Roman" w:hAnsi="Times New Roman"/>
          <w:sz w:val="28"/>
          <w:szCs w:val="28"/>
        </w:rPr>
        <w:t xml:space="preserve">колько концов у трёх с половиной палок?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концов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Задачи на сообразительность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к в решете воды принести?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огда вода замерзнет и превратится в лед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стройке работал каменщик. В первый день работы он построил два десятиэтажных дома. Во второй день - один десятиэтажный дом. Сколько десятиэтажных домов построил каменщик за два дня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Один каменщик не смог так быстро строить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реке плавали пять щук. Они увидели косяк мелких рыбок и нырнули в глубину. Сколько щук плавает в реке?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ять щук, только они нырнули в глубину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етыре мальчика и один дворник расчистили по одной дорожке в саду. Сколько дорожек расчистили мальчики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Четыре дорожки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вазе три ромашки и семь васильков. Сколько ромашек в вазе?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Три ромашки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 Славы одна сестра и два брата. У Тани две сестры и один брат. По скольку детей в каждой семье?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По четыре ребёнка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атя и Наташа связали шарфы своим куклам. Шарф у Кати не длиннее, чем у Наташи. Чей шарф короче?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У Кати)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четыре этажа. На каком этаже живёт Аня, если её соседом сверху является Петя, соседкой снизу - Вера, а на последнем этаже живёт Вася?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На втором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Гусеница проползла за час расстояние, равное пяти Мишиным шагам. Какое расстояние гусеница проползёт за два часа?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Расстояние, равное десяти Мишиным шагам.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знец ковал подковы. В первый день он сделал пять подков, во второй день – на одну больше, чем в первый день, а в третий день - на одну меньше, чем в первый. В какой день кузнец сделал подков больше всего?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Во второй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те шесть лет, а Мише четыре года. Кто из мальчиков будет моложе через три года? </w:t>
      </w:r>
      <w:r>
        <w:rPr>
          <w:rFonts w:cs="Times New Roman" w:ascii="Times New Roman" w:hAnsi="Times New Roman"/>
          <w:b/>
          <w:i/>
          <w:sz w:val="28"/>
          <w:szCs w:val="28"/>
        </w:rPr>
        <w:t>(Миша будет также моложе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шел человек в магазин, а навстречу ему три покупателя. «Магазин закончил работу»,- сказал сторож и закрыл дверь. Сколько человек не успели сделать покупку? </w:t>
      </w:r>
      <w:r>
        <w:rPr>
          <w:rFonts w:cs="Times New Roman" w:ascii="Times New Roman" w:hAnsi="Times New Roman"/>
          <w:b/>
          <w:i/>
          <w:sz w:val="28"/>
          <w:szCs w:val="28"/>
        </w:rPr>
        <w:t>(Один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шёл отдыхающий к речке, а навстречу ему три товарища. Сколько человек купается в речке? </w:t>
      </w:r>
      <w:r>
        <w:rPr>
          <w:rFonts w:cs="Times New Roman" w:ascii="Times New Roman" w:hAnsi="Times New Roman"/>
          <w:b/>
          <w:i/>
          <w:sz w:val="28"/>
          <w:szCs w:val="28"/>
        </w:rPr>
        <w:t>(Нисколько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ма старше Кости, а Костя старше Саши. Кто старше: Дима или Костя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(</w:t>
      </w:r>
      <w:r>
        <w:rPr>
          <w:rFonts w:cs="Times New Roman" w:ascii="Times New Roman" w:hAnsi="Times New Roman"/>
          <w:b/>
          <w:i/>
          <w:sz w:val="28"/>
          <w:szCs w:val="28"/>
        </w:rPr>
        <w:t>Дима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лонке выло соли на десять порций супа. Пять человек посолили суп. Сколько соли осталось? </w:t>
      </w:r>
      <w:r>
        <w:rPr>
          <w:rFonts w:cs="Times New Roman" w:ascii="Times New Roman" w:hAnsi="Times New Roman"/>
          <w:b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</w:rPr>
        <w:t>На пять порций.)</w:t>
      </w:r>
    </w:p>
    <w:p>
      <w:pPr>
        <w:pStyle w:val="Style16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обед котёнок  съедает десять шариков сухого корма. Сегодня у него нет аппетита, и он съел только половину. Сколько шариков сухого корта осталось на ужин? </w:t>
      </w:r>
      <w:r>
        <w:rPr>
          <w:rFonts w:cs="Times New Roman" w:ascii="Times New Roman" w:hAnsi="Times New Roman"/>
          <w:b/>
          <w:i/>
          <w:sz w:val="28"/>
          <w:szCs w:val="28"/>
        </w:rPr>
        <w:t>(Пять шариков</w:t>
      </w:r>
      <w:r>
        <w:rPr>
          <w:rFonts w:cs="Times New Roman" w:ascii="Times New Roman" w:hAnsi="Times New Roman"/>
          <w:b/>
          <w:sz w:val="28"/>
          <w:szCs w:val="28"/>
        </w:rPr>
        <w:t>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ёсел должны приготовить гребцы для трёх одноместных лодок?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( </w:t>
      </w:r>
      <w:r>
        <w:rPr>
          <w:rFonts w:cs="Times New Roman" w:ascii="Times New Roman" w:hAnsi="Times New Roman"/>
          <w:b/>
          <w:i/>
          <w:sz w:val="28"/>
          <w:szCs w:val="28"/>
        </w:rPr>
        <w:t>Шесть вёсел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изготовление одного кораблика с парусом дети израсходовали два листа плотной бумаги. Они сделали четыре кораблика. Сколько бумаги было израсходовано?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листков бумаг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вочки учились вышивать. Галя вышила стежок длиной пять сантиметров, а Зоя – два стежка по три сантиметра. Кто больше израсходовал ниток?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оя, так как она вышила шесть сантиметр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Больной палец руки перевязали бинтом длиной один метр, а ногу забинтовали двумя такими же бинт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метров бинта израсходовали на перевязку ноги?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метр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Айболит забинтовал зайчику больную лапку бинтом длиной два метра, а на больную лапу лисы израсходовали два бинта по одному метру. На чью повязку израсходовали бинтов больше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Бинтов израсходовали одинаково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мастерской дети ремонтировали книги. На каждую обложку требовалось по одному листку картона. Сколько листков картона израсходуют на переплет четырех книг? </w:t>
      </w:r>
      <w:r>
        <w:rPr>
          <w:rFonts w:cs="Times New Roman" w:ascii="Times New Roman" w:hAnsi="Times New Roman"/>
          <w:b/>
          <w:i/>
          <w:sz w:val="28"/>
          <w:szCs w:val="28"/>
        </w:rPr>
        <w:t>(Восемь листков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майка сохнет на солнце один час, а в тени четыре часа. Мама выстирала две майки своего сына. За сколько времени высохнуть обе майки на солнце?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За один час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ик пробежит расстояние от дома до булочной за десять минуть, а бабушка пройдет это же расстояние за один час. Кто потратить больше времени на покупку хлеба? Когда вернется  домой каждый из них?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Бабушка; школьник через двадцать минут, бабушка через два часа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 называл числа в таком порядке: 1,3,5. Здесь есть одна хитрость. Разгадай ее и продолжи называть числа в таком же порядке.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Кати волосы светлее, чем у Тани. У Тани волосы светлее, чем у Насти. У кого волосы из девочек волосы самые светлые?  </w:t>
      </w:r>
      <w:r>
        <w:rPr>
          <w:rFonts w:cs="Times New Roman" w:ascii="Times New Roman" w:hAnsi="Times New Roman"/>
          <w:b/>
          <w:i/>
          <w:sz w:val="28"/>
          <w:szCs w:val="28"/>
        </w:rPr>
        <w:t>(У Кати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аша смастерил елочных игрушек больше, чем Света, а Света – больше, чем Оля. Кто смастерил игрушек меньше всех? </w:t>
      </w:r>
      <w:r>
        <w:rPr>
          <w:rFonts w:cs="Times New Roman" w:ascii="Times New Roman" w:hAnsi="Times New Roman"/>
          <w:b/>
          <w:i/>
          <w:sz w:val="28"/>
          <w:szCs w:val="28"/>
        </w:rPr>
        <w:t>(Ол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ая повозка едет быстрее голубой, а голубая едет быстрее желтой. Какая повозка едет медленнее всех? Быстрее всех?  </w:t>
      </w:r>
      <w:r>
        <w:rPr>
          <w:rFonts w:cs="Times New Roman" w:ascii="Times New Roman" w:hAnsi="Times New Roman"/>
          <w:b/>
          <w:i/>
          <w:sz w:val="28"/>
          <w:szCs w:val="28"/>
        </w:rPr>
        <w:t>(Желтая; красная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умка с продуктами тяжелее пакета, а пакет с фруктами тяжелее коробки с конфетами. Какая покупка самая легкая? самая тяжелая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Коробка с конфетами; сумка с продуктами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лоуны мерились силой.  Весельчак был слабее Музыканта, а Музыкант – такой же, как Гимнаст. Кто из клоунов самый сильный?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Гимнаст и Музыкант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метали мяч. Ближе всех бросил мяч Костя, а дальше всех - Валера. Результат Саши такой же, как у Кости. Кто бросил дальше всех?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Валера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одка находиться от берега дальше парохода, а пароход – дальше пловца. Кто ближе всех к берегу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Пловец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лшебница заколдовала всех животных, поэтому заяц стал храбрее волка, а волк – храбрее льва. Кто самый трусливый в этой компании?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Лев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лшебница сделала из мухи слона, а из курицы орла. Кто теперь летает выше всех? </w:t>
      </w:r>
      <w:r>
        <w:rPr>
          <w:rFonts w:cs="Times New Roman" w:ascii="Times New Roman" w:hAnsi="Times New Roman"/>
          <w:b/>
          <w:i/>
          <w:sz w:val="28"/>
          <w:szCs w:val="28"/>
        </w:rPr>
        <w:t>(Куриц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мамы шарф длиннее, чем у Вали, а у Вали шарф короче, чем у папы. У кого самый короткий шарф?  </w:t>
      </w:r>
      <w:r>
        <w:rPr>
          <w:rFonts w:cs="Times New Roman" w:ascii="Times New Roman" w:hAnsi="Times New Roman"/>
          <w:b/>
          <w:i/>
          <w:sz w:val="28"/>
          <w:szCs w:val="28"/>
        </w:rPr>
        <w:t>(У Вал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Кошка любит спать больше , чем собака, а хомячок Тишка любит спать меньше кошки, но больше собаки. Кто любит спать больше всех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Кош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ти выпустили воздушные шары. Димин шарик поднялся больше Костиного, а Костин - выше Таниного. Чей шарик набрал наибольшую, а чей наименьшую высоту 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имин шарик поднялся выше всех, а Танин – ниже всех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рат и сестра увидели в витрине магазина вертолёт, пароход и автомобиль. «Я не хочу ни пароход, ни вертолёт», - сказал брат. «И я не хочу вертолёт и автомобиль тоже», - заявила  сестра. Кто какую игрушку купил?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Сестра купила пароход, а брат - автомобиль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Жене, Саше и Диме дали два мяча и лопатку. Кто чем играл, если у Димы и Жени были одинаковые предметы?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Саша играл лопаткой, а Дима и Женя мячам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твол дуба толще, чем ствол берёзы, а ствол берёзы толще, чем ствол сосны. Что толще: ствол сосны или дуба? </w:t>
      </w:r>
      <w:r>
        <w:rPr>
          <w:rFonts w:cs="Times New Roman" w:ascii="Times New Roman" w:hAnsi="Times New Roman"/>
          <w:b/>
          <w:i/>
          <w:sz w:val="28"/>
          <w:szCs w:val="28"/>
        </w:rPr>
        <w:t>(Ствол дуб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Чего на свете больше: яблок или фруктов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Фруктов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Чего на свете больше: кругов или геометрических фигур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Геометрических фигур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раз при записи чисел от нуля до двадцати встречается цифра один?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Одиннадцать раз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аня вышел из дома и направился к озеру. Он прошел половину пути и встретил Колю, поговорил с ним и пошел дальше. Какое расстояние от дома до озера, если до встречи с Колей Ваня прошел один километр?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километр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естница состоит из семи ступенек. На какую ступеньку надо встать, чтобы быть посередин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а четвёртую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 грядки сорвали пять огурцов и три помидора. В салат положили все помидоры и столько же огурцов. Сколько огурцов осталось?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Два огурц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 девочки живут две кошки и одна собака. Сколько лап у кошки?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лапы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ое играли в шашки. Каждый из них сыграл по пять партий и выиграл пять раз. Это возможно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ни играли не друг с другом, а с другими соперниками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 какой фигуры больше углов: у квадрата или у прямоугольника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(У них одинаковое количество угл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было четыре комнаты. Из одной комнаты сделали две. Сколько стало комнат в доме? </w:t>
      </w:r>
      <w:r>
        <w:rPr>
          <w:rFonts w:cs="Times New Roman" w:ascii="Times New Roman" w:hAnsi="Times New Roman"/>
          <w:b/>
          <w:i/>
          <w:sz w:val="28"/>
          <w:szCs w:val="28"/>
        </w:rPr>
        <w:t>(Пять комнат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человек тянули репу в сказк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Три челове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 первой коробке лежало шесть карандашей, во второй – столько же, сколько в первой, а в третьей коробке - столько же, сколько во второй. Сколько карандашей лежало в третьей коробке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 Шесть карандашей.) 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ролик сорвал два кочана капусты и положил их в корзину. Сколько кочанов капусты росло, если осталось на грядке ещё столько же?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Четыре кочан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 столе лежали три яблока. Одно из них разрезали пополам. Сколько яблок на столе?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Три яблока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Из – за забора видно восемь кошачьих лап. Сколько кошек за забором?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ве кошки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Мы знаем, что за забором три кошки, а выглядывает восемь лап. Как такое возможно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 Две кошки стоят на двух лапках, одна – на четырёх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а отца и два сына поймали трёх зайцев, а досталось каждому по одному зайцу. Как это могло случиться? </w:t>
      </w:r>
      <w:r>
        <w:rPr>
          <w:rFonts w:cs="Times New Roman" w:ascii="Times New Roman" w:hAnsi="Times New Roman"/>
          <w:b/>
          <w:i/>
          <w:sz w:val="28"/>
          <w:szCs w:val="28"/>
        </w:rPr>
        <w:t>( Это были дед отец и сын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вое договорились сесть в пятый вагон поезда. Но один сел в пятый вагон с конца, а другой  - в пяты вагон от начала. Сколько должно быть в поезде вагонов, чтобы друзья встретились? </w:t>
      </w:r>
      <w:r>
        <w:rPr>
          <w:rFonts w:cs="Times New Roman" w:ascii="Times New Roman" w:hAnsi="Times New Roman"/>
          <w:b/>
          <w:i/>
          <w:sz w:val="28"/>
          <w:szCs w:val="28"/>
        </w:rPr>
        <w:t>(Девять вагон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 верёвке завязали четыре узла. На сколько частей эти узлы разделали верёвку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На пять частей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колько рогов у пяти коров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(Десять рогов.)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диннадцать куриц гуляют по двору. Сколько у них пар ног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(Одиннадцать пар ног.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гусь купил для своих гусят восемь сапожков. Сколько детей у папы гуся?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(Четыре гусёнка.)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 – ловушки и задачи с неполным условием.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квакали четыре лягушки. К ним прискакали ещё несколько лягушек и подхватили лягушачью песню. Сколько лягушек занимались хоровым пением 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бушка испекла сначала два пирожка, а потом остальные порожки. Сколько всего пирожков испекла бабушка? 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ница проверила сначала семь тетрадей, а потом ещё несколько тетрадей. Сколько всего тетрадей проверила учительница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пересчитывал рыбок в аквариуме – их оказалось десять. Несколько рыбок он решил съесть. Сколько рыбок тогда останется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зяла в библиотеке несколько книг.  Пять книг она прочитала. Сколько книг ей осталось прочитать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ивали растения. Катя полила четыре горшка с растениями, а Таня – остальные. Сколько растений полили девочки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у купили несколько хлопушек, а потом два флажка. Сколько новых игрушек у мальчика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м утром школьники вышли на прополку капусты. Колино звено пропололо две грядки, а Сашино – четыре. Какое звено заслужило похвалу?</w:t>
      </w:r>
    </w:p>
    <w:p>
      <w:pPr>
        <w:pStyle w:val="Style16"/>
        <w:numPr>
          <w:ilvl w:val="0"/>
          <w:numId w:val="8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шина бабушка умеет хорошо вязать. Сначала она связала три шапочки для кукол. Через несколько дней бабушка связала ещё две шапочки и отдала их девочкам. Девочки поблагодарили бабушку?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Шесть машин выехало из гаража. По дороге две машины сломались. Кто будет чинить машины?</w:t>
      </w:r>
    </w:p>
    <w:p>
      <w:pPr>
        <w:pStyle w:val="Normal"/>
        <w:tabs>
          <w:tab w:val="clear" w:pos="708"/>
          <w:tab w:val="left" w:pos="36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На уборку снега вышло три машины. Вскоре к ним присоединилась ещё одна машина. Они быстро уберут весь снег?</w:t>
      </w:r>
    </w:p>
    <w:p>
      <w:pPr>
        <w:pStyle w:val="Normal"/>
        <w:tabs>
          <w:tab w:val="clear" w:pos="708"/>
          <w:tab w:val="left" w:pos="3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Две команды соревновались в прыжках в высоту. В одной команде было пять человек, а другой – четыре человека. Какая команда победит?</w:t>
      </w:r>
    </w:p>
    <w:p>
      <w:pPr>
        <w:pStyle w:val="Normal"/>
        <w:tabs>
          <w:tab w:val="clear" w:pos="708"/>
          <w:tab w:val="left" w:pos="36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 кормушку было насыпано пшено для птиц. Сначала прилетели четыре воробья, а потом три синички. Сколько пшена склевали птицы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 поход пошли пятеро взрослых и три ребёнка. Сколько километров прошли туристы?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бери математически верные вопросы к задаче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лукошке пять белых грибов и сыроежки, в другом лукошке – два белых гриба и лисичк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обрали сыроежек?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елых грибов в одном лукошке?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1418" w:leader="none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собрали белых грибов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 вышила четыре полотенца красными цветами, а два полотенца желтыми горошина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полотенец мастерица подарила друзьям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сего полотенец вышила мастерица?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5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лько полотенец вышито красными цветами?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бельном магазине стояло шесть диванов. Два дивана продал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продали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еще могут купить?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диванов осталось продать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и семь семян кабачков. Два семени проросл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семян должно еще прорасти?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всего семян посадили?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колько семян дало всходов? 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нок играл с пятью клубками ниток. Два клубка он размотал, и нитки в них перепутались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осталось пригодными для вязания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размотал котенок?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560" w:leader="none"/>
        </w:tabs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колько клубков ниток понадобиться для вязки шарфа?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я и Саша играли в больницу и лечили своих кукол. Катя дала своим пациентам шесть ложек микстуры, а Саня только две ложки, и пузырек опустел.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ожек микстуры дали пациентам обе девочки?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ложек микстуры было в пузырьке?</w:t>
      </w:r>
    </w:p>
    <w:p>
      <w:pPr>
        <w:pStyle w:val="Style16"/>
        <w:numPr>
          <w:ilvl w:val="0"/>
          <w:numId w:val="12"/>
        </w:numPr>
        <w:ind w:left="1560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ложек микстуры не хватило Катиным пациентам?  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1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76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1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lemain1">
    <w:name w:val="titlemain1"/>
    <w:basedOn w:val="Style13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3"/>
    <w:qFormat/>
    <w:rPr>
      <w:rFonts w:ascii="Arial" w:hAnsi="Arial" w:cs="Arial"/>
      <w:b/>
      <w:bCs/>
      <w:color w:val="660066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58:00Z</dcterms:created>
  <dc:creator>Valued Acer Customer</dc:creator>
  <dc:description/>
  <cp:keywords/>
  <dc:language>en-US</dc:language>
  <cp:lastModifiedBy>1</cp:lastModifiedBy>
  <dcterms:modified xsi:type="dcterms:W3CDTF">2013-04-11T17:00:00Z</dcterms:modified>
  <cp:revision>18</cp:revision>
  <dc:subject/>
  <dc:title/>
</cp:coreProperties>
</file>