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цей № 5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о.Тольят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1.5pt;width:368.95pt;height:31.4pt;mso-wrap-style:none;v-text-anchor:middle;mso-position-vertical:top" type="_x0000_t136">
            <v:path textpathok="t"/>
            <v:textpath on="t" fitshape="t" string="Тема проекта:" style="font-family:&quot;Impact&quot;;font-size:12pt"/>
            <v:fill o:detectmouseclick="t" type="solid" color2="#ff9933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  <w:t>« Музыка вокруг нас»</w:t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      </w:t>
      </w:r>
      <w:r>
        <w:rPr>
          <w:b/>
          <w:sz w:val="52"/>
          <w:lang w:val="en-US" w:eastAsia="en-US"/>
        </w:rPr>
        <w:drawing>
          <wp:inline distT="0" distB="0" distL="0" distR="0">
            <wp:extent cx="4789805" cy="258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40"/>
        </w:rPr>
        <w:t xml:space="preserve">                                                  </w:t>
      </w:r>
      <w:r>
        <w:rPr>
          <w:rFonts w:cs="Monotype Corsiva" w:ascii="Monotype Corsiva" w:hAnsi="Monotype Corsiva"/>
          <w:b/>
          <w:sz w:val="40"/>
        </w:rPr>
        <w:t xml:space="preserve">Выполнили: </w:t>
      </w:r>
      <w:r>
        <w:rPr>
          <w:rFonts w:cs="Monotype Corsiva" w:ascii="Monotype Corsiva" w:hAnsi="Monotype Corsiva"/>
          <w:b/>
          <w:bCs/>
          <w:sz w:val="40"/>
        </w:rPr>
        <w:t xml:space="preserve">Творческая 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>группа 4 «А» класс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eastAsia="Monotype Corsiva" w:cs="Monotype Corsiva" w:ascii="Monotype Corsiva" w:hAnsi="Monotype Corsiva"/>
          <w:b/>
          <w:bCs/>
          <w:sz w:val="40"/>
        </w:rPr>
        <w:t xml:space="preserve">                                                            </w:t>
      </w:r>
      <w:r>
        <w:rPr>
          <w:rFonts w:cs="Monotype Corsiva" w:ascii="Monotype Corsiva" w:hAnsi="Monotype Corsiva"/>
          <w:b/>
          <w:bCs/>
          <w:sz w:val="40"/>
        </w:rPr>
        <w:t>Руководитель: Болдырева Л.Э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40"/>
        </w:rPr>
      </w:pPr>
      <w:r>
        <w:rPr>
          <w:rFonts w:cs="Monotype Corsiva" w:ascii="Monotype Corsiva" w:hAnsi="Monotype Corsiva"/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  <w:t>Содержание.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рирода звук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1. Что такое звук?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2.Строение уха, роль барабанной перепонки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1.3 Что такое слух?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 Исследование звук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1.Образование звука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2. Что такое звуковая волна?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2.3. Реакция на звук людей разного возраст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3. Способность музыки влиять на человека.</w:t>
      </w:r>
    </w:p>
    <w:p>
      <w:pPr>
        <w:pStyle w:val="Normal"/>
        <w:rPr/>
      </w:pPr>
      <w:r>
        <w:rPr>
          <w:b/>
          <w:bCs/>
          <w:iCs/>
          <w:color w:val="0000FF"/>
          <w:sz w:val="32"/>
          <w:szCs w:val="32"/>
        </w:rPr>
        <w:t xml:space="preserve">4. </w:t>
      </w:r>
      <w:r>
        <w:rPr>
          <w:b/>
          <w:color w:val="0000FF"/>
          <w:sz w:val="32"/>
          <w:szCs w:val="32"/>
        </w:rPr>
        <w:t>Воздействие музыки на организм человека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5. Практическая часть.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6. Музыка и поколение.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7. </w:t>
      </w:r>
      <w:r>
        <w:rPr>
          <w:color w:val="0000FF"/>
          <w:sz w:val="28"/>
          <w:szCs w:val="28"/>
        </w:rPr>
        <w:t xml:space="preserve"> </w:t>
      </w:r>
      <w:r>
        <w:rPr>
          <w:b/>
          <w:color w:val="0000FF"/>
          <w:sz w:val="32"/>
          <w:szCs w:val="32"/>
        </w:rPr>
        <w:t>Как же на нас влияют основные составляющие музыки: ритм,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>мелодия, гармония и тембр? </w:t>
        <w:br/>
        <w:t>8. Какая музыка делает нас лучше?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9. Воздействие музыки на обучение.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10. Целительная сила музыки.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rStyle w:val="StrongEmphasis"/>
          <w:color w:val="0000FF"/>
          <w:sz w:val="32"/>
          <w:szCs w:val="32"/>
        </w:rPr>
        <w:t>11.1. Как лечиться музыкой?</w:t>
      </w:r>
      <w:r>
        <w:rPr>
          <w:color w:val="0000FF"/>
          <w:sz w:val="32"/>
          <w:szCs w:val="32"/>
        </w:rPr>
        <w:br/>
      </w:r>
      <w:r>
        <w:rPr>
          <w:rStyle w:val="StrongEmphasis"/>
          <w:color w:val="0000FF"/>
          <w:sz w:val="32"/>
          <w:szCs w:val="32"/>
        </w:rPr>
        <w:t>11.2. Список музыкальных рецептов.</w:t>
      </w:r>
      <w:r>
        <w:rPr>
          <w:color w:val="0000FF"/>
          <w:sz w:val="32"/>
          <w:szCs w:val="32"/>
        </w:rPr>
        <w:br/>
      </w:r>
      <w:r>
        <w:rPr>
          <w:b/>
          <w:color w:val="0000FF"/>
          <w:sz w:val="32"/>
          <w:szCs w:val="32"/>
        </w:rPr>
        <w:t>12. Вывод.</w:t>
      </w:r>
    </w:p>
    <w:p>
      <w:pPr>
        <w:pStyle w:val="Normal"/>
        <w:rPr/>
      </w:pPr>
      <w:r>
        <w:rPr>
          <w:b/>
          <w:color w:val="0000FF"/>
          <w:sz w:val="32"/>
          <w:szCs w:val="32"/>
        </w:rPr>
        <w:t>13. Используемая литература.</w:t>
      </w:r>
      <w:r>
        <w:br w:type="page"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931"/>
        <w:gridCol w:w="3300"/>
        <w:gridCol w:w="3069"/>
      </w:tblGrid>
      <w:tr>
        <w:trPr>
          <w:trHeight w:val="485" w:hRule="atLeast"/>
        </w:trPr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color w:val="FF0000"/>
                <w:sz w:val="32"/>
                <w:szCs w:val="32"/>
              </w:rPr>
              <w:t>Глава 1. Природа звука.</w:t>
            </w:r>
          </w:p>
        </w:tc>
      </w:tr>
      <w:tr>
        <w:trPr>
          <w:trHeight w:val="1245" w:hRule="atLeast"/>
        </w:trPr>
        <w:tc>
          <w:tcPr>
            <w:tcW w:w="9300" w:type="dxa"/>
            <w:gridSpan w:val="3"/>
            <w:tcBorders/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Мир звуков окружал человека всегда.   В далекие доисторические времена они выручали его так же, как и других живых существ: помогали общаться, ориентироваться в пространстве, охотиться и просто выражать свои эмоции. </w:t>
            </w:r>
          </w:p>
        </w:tc>
      </w:tr>
      <w:tr>
        <w:trPr>
          <w:trHeight w:val="732" w:hRule="atLeast"/>
        </w:trPr>
        <w:tc>
          <w:tcPr>
            <w:tcW w:w="29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647825" cy="180022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5475" cy="139890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657350" cy="180022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.1. Что такое звук?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Звук – это распространение колебаний, невидимых глазом, но воспринимаемых ухом человека и животног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уки бывают разными: высокими и низкими, громкими и тих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распространяется в воздухе волнообразно. Это значит, что с того момента, как кто-то или что-то издало звук, от этого места расходятся звуковые волны. Колебания, передаваемые через воздух, заставляют вибрировать наши барабанные перепонки, в результате чего мы и слышим зву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звука есть очень важное свойство – это громкость, то есть сила звука. Если сила звука будет меньше, чем нужно для барабанной перепонки, мы просто не услышим сам звук, он будет очень плохим.  А если сила звука будет больше чем нужно, то есть звук будет очень-очень  громким, то мы перестаем чувствовать разницу в силе звучания: громкий звук, очень громкий или же очень-очень громкий, и даже испытываем боль в уш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каждого музыкального звука имеется своя высота, она-то и позволяет отличить один звук от другого, повторить услышанный звук голосом или на музыкальном инстру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вуки различаются по высоте, как люди по росту. Одни звуки высокие, а другие низк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1.2.Строение уха, роль барабанной перепонки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1630" cy="23317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умаем, что у нас только два уха, оказывается не два, а целых шесть. Только два видимых, а четыре невидимых, спрятанных в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ружные уши – ушные раковины. Сами они ничего не слышат, а лишь помогают мозгу понять, с какой стороны долетел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середине ушной раковины есть маленькое отверстие. Отсюда начинается слуховой проход, идущий внутрь головы. В конце этого прохода – тупик. Дальше путь звуку преграждает тоненькая и гибкая барабанная перепонка. Перепонка называется так потому, что натянута туго, как на бараб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другую сторону перепонки лежит второе – среднее - ухо. В нем расположены три крохотные изогнутые косточки – молоточек, наковальня и стремечко. Они соединены между собой так, вздрагивают от любого самого ничтожного колебания переп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, наконец, за средним ухом находится третье ухо – внутреннее. Оно закручено, как раковина улитки, и наполнено особой жидк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який звук – это колебания воздуха, то есть от любого звука бегут во все стороны воздушные во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гда звуковая волна добегает до барабанных перепонок и ударяет о них, перепонки тоже начинают колебаться. От этих чуть заметных движений раскачиваются косточки среднего уха. Они начинают свои колебания жидкости, наполняющей спираль внутреннего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им сложным путем звуковые волны добегают до окончаний слуховых нервов, лежащих во внутреннем ухе. А уж ниточки нервов мгновенно доносят сообщение о звуковых волнах до мозга, и он воспринимает тот или иной звук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1.3 Что такое слух?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Что такое слух? Слух – это функция организма человека и животных, обеспечивающая восприятие звуковых колебаний. Человек органами слуха не способен определить точно громкость звука, но это может определить прибор, придуманный человеком, называется он аудиометр.  А вот различать множество оттенков в окраске, в характере звучания люди, чувствующие и понимающие музыку, могут научиться безошибочно. Все мы знаем такую шуточную фразу, в которой, однако, заключен серьезный смысл: «Ему медведь наступил на ухо». Это означает, что человек лишен музыкального слуха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зыкальный слух  очень важный признак музыкальности человека. Но вы ошибетесь, считая кого-то неспособным к музыке потому, что он не умеет пропеть правильно мелодию. Это неправда!  Обычно те, кто не может верно, повторить мелодию, просто не владеют собственным голосом. А музыкальный слух лишь один из компонентов музыкальности человека, так как в музыкальности очень важны еще и чувство ритма и музыкальная память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Любителями и знатоками музыки не рождаются, а становятся», - говорил Шостакови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з всего этого делаем вывод, что музыкальный слух – это способность человека воспроизводить высоту музыкального слуха и воспринимат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2105025" cy="158051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Глава 2. Исследование зву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32"/>
          <w:szCs w:val="32"/>
        </w:rPr>
        <w:t>2.1.Образование зву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росить в воду камешек – от места его падения кругами разойдутся волны. И чем больше камешек, тем больше будут волны. Волны, которые мы видим, являются колебаниями воды. Но мало-помалу волны угасают и исчезают – это оттого, что вибрация воды ослабе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де звуки хорошо распространяются, даже лучше и быстрее, чем в воздухе. Это такое же чередование более плотной и более "разреженной" воды. Так что волны в воде бывают не только такие, которые видно, но и такие, которые слышно. Киты и дельфины говорят друг с другом с помощью ультразвука. С тех пор, как учёные научились записывать их разговоры, они пытаются разгадать дельфиний язык. Пока это никому не удалось, но кто знает, что будет в будущем?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2400300" cy="179768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2.2. Что такое звуковая волна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ак же и звуки. Все звуки – от грома, порождаемого молнией, и до нежнейших музыкальных мелодий – происходят от быстрого-быстрого дрожания воздуха, которое называют колебаниями воздуха, или вибрацией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ы проделаем маленький эксперимент: наденем на пальцы резиновое колечко и легонько дернем за него, то ощутим и услышим, и даже увидим колебания резинки. Как круги на воде от брошенного камешка, так и невидимые колебания воздуха, которые происходят от дрожащей на пальцах резинки, называются звуковыми волнами и тоже разбегаются в разные стороны. И когда колебания воздуха – звуковые волны – достигают уха человека, то заставляют вибрировать барабанную перепонку внутри уха. В результате мы слышим любой звук. А так как разные инструменты заставляют вибрировать воздух по-разному, то и звуки получаются разли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.3. Реакция на звук людей разного возраст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я метод наблюдения за людьми разного возраста, мы составили таблицу, в которой отразили реакцию на разные звуки детей, взрослых и пожилых людей. В нашей школе на перемене очень шумно, мы бегаем, играем, кричим, деремся, и не замечаем этого шума-гама. Учителя и родители очень чувствительно на это реагируют: у них начинает болеть голова и  звенеть в ушах. А вот старенькие бабушки и дедушки совсем не могут воспринимать громкий разговор, тем более музыку. Им ближе спокойные, уравновешенные звуки. Данные наблюдения мы занесли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79375</wp:posOffset>
                </wp:positionV>
                <wp:extent cx="6068060" cy="30854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08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42"/>
                              <w:gridCol w:w="2636"/>
                              <w:gridCol w:w="2142"/>
                              <w:gridCol w:w="2636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еакция на зву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ЕТИ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ЗРОСЛЫЕ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ЖИЛ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.Реакция на громкую музыку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Начинают ритмично двигатьс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од музыку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сят убавить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ызывает разд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. Реакция на спокойную музыку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ислушиваются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лушают и одобряют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Засыпаю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.Реакция на высокие звуки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тараются подпевать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сят убавить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ызывает разд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5. Реакция на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шум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е реагируют, не замечают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сят успокоиться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Вызывает раздраж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42.95pt;mso-wrap-distance-left:0pt;mso-wrap-distance-right:9pt;mso-wrap-distance-top:0pt;mso-wrap-distance-bottom:0pt;margin-top:6.2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42"/>
                        <w:gridCol w:w="2636"/>
                        <w:gridCol w:w="2142"/>
                        <w:gridCol w:w="2636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акция на зву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ТИ</w:t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ЗРОСЛЫЕ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ЖИЛЫЕ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.Реакция на громкую музыку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чинают ритмично двигатьс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музыку</w:t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сят убавить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зывает раздражение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 Реакция на спокойную музыку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слушиваются</w:t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лушают и одобряют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сыпают 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.Реакция на высокие звуки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тараются подпевать</w:t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сят убавить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зывает раздражение</w:t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5. Реакция на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шум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е реагируют, не замечают</w:t>
                            </w:r>
                          </w:p>
                        </w:tc>
                        <w:tc>
                          <w:tcPr>
                            <w:tcW w:w="2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сят успокоиться</w:t>
                            </w:r>
                          </w:p>
                        </w:tc>
                        <w:tc>
                          <w:tcPr>
                            <w:tcW w:w="26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зывает раздраж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ируя реакцию на звук, мы задумывались, почему это происходит,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и к такому </w:t>
      </w:r>
      <w:r>
        <w:rPr>
          <w:b/>
          <w:i/>
          <w:sz w:val="28"/>
          <w:szCs w:val="28"/>
        </w:rPr>
        <w:t>выводу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 дело тут в барабанной перепонке: у молодых людей она натянута очень туго, как на барабане, у людей среднего возраста – барабанная перепонка немного ослабела, ну а у бабушек и дедушек она стала совсем дряб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Звук- это очень интересное явление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Влияние  звуков на людей разного возраста не одинаково.</w:t>
      </w:r>
    </w:p>
    <w:p>
      <w:pPr>
        <w:pStyle w:val="Normal"/>
        <w:rPr>
          <w:b/>
          <w:b/>
          <w:bCs/>
          <w:i/>
          <w:i/>
          <w:iCs/>
          <w:color w:val="800080"/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Культурное общение со звуком способствует положительному настрою в организме и настроении человека</w:t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Глава 3. Способность музыки влиять на челове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живём в мире, наполненном звуками, слышимыми и неслышимыми, тихими и громкими, необычными и знакомыми, музыкальными и шумовыми, хаотичными и упорядоченными, звуками успокаивающими и раздражающими, целебными и подрывающими здоровье. С древних времён люди использовали звук для получения информации об окружающем мире, для общения между собой. Ещё находясь в утробе матери, человек  слушает её сердцебиение, слышит её голос и музыку, сам издаёт приглушённые звуки. Звук возникает в результате колебательного движения частиц и объектов: мельчайших, таких как атомы, и электроны, и гигантских, таких как планеты. Он представляет собой универсальную могущественную невидимую силу, способную вызывать как благоприятные (радость, вдохновение, исцеление, расслабление, умиротворение…), так и разрушительные (раздражение, дезориентация, угнетение, опустошение, заболевание и даже гибель) изме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 способна порождать в нас эмоции и чувства. Это её свойство признаётся всеми исследователями. Физиологи обнаружили в ходе многочисленных экспериментов, что эмоции у людей и животных порождаются центральными областями моз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щё в конце 80-х профессор Г.А. Аминев говорил о том, что после шумных дискотек с преобладанием металлического рока у некоторых школьников ухудшается память, внимание, скорость чтения, зато нарастают упрямство, агрессивность, может нарушиться сон. На предприятиях у молодых рабочих, слушающих такую музыку, выработка снижается на 50%. Известно, что от избыточных музыкальных децибелов у людей снижается слух, снижается способность к творческому и продуктивному мыш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я показали, что тяжёлый рок оказывает наркотическое воздействие, т.к. это связано с образованием эндрофинов – морфиноподобных веществ удовольствия образующихся в мозгу при прослушивании такой музы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последних открытий является воздействие музыки на воду (как известно, человек на 80% состоит из воды). Стал известен тот факт, что воздействие тяжёлого рока вызывает разрушение структуры воды, а классическая (спокойная) музыка – делает воду кристально чистой с правильной и симметричной структурой. Примером этому факту может послужить то, что рокер, в свои сорок лет будет выглядеть как «выжатый лимон», а человек, который слушал, или сам создавал классическую музыку, выглядит хорошо, ухоженно, без морщин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color w:val="FF0000"/>
          <w:sz w:val="32"/>
          <w:szCs w:val="32"/>
        </w:rPr>
        <w:t xml:space="preserve">Глава 4. </w:t>
      </w:r>
      <w:r>
        <w:rPr>
          <w:b/>
          <w:color w:val="FF0000"/>
          <w:sz w:val="32"/>
          <w:szCs w:val="32"/>
        </w:rPr>
        <w:t>Воздействие музыки на организм человека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sz w:val="28"/>
          <w:szCs w:val="28"/>
        </w:rPr>
        <w:t>Ни для кого не секрет, что музыка занимает немаловажное место в нашей жизни. Но обычно мало кто отдаёт себе отчёт в том, что, она предназначена не только для развлечения и воспитания. Музыка также обладает способностью оказывать заметное воздействие на психоэмоциональное и физическое состояние 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существует в нашей жизни как живое знание и представление человека о самом себе, как средство самопознания и самовыражения. Восприятие и понимание музыки заключается в ощущении её связками, мышцами, движением, дыхани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зыка как, пожалуй, никакое другое искусство, может влиять на настроение, создавать его. Все музыкальные произведения можно условно разделить на активизирующие, тонизирующие и расслабляющие, успокаивающие. Восприятие музыки тесно связано с умственными процессами, то есть требует внимания, наблюдательности, сообразительности. Музыка, воспринимаемая слуховым рецептором, воздействует на общее состояние всего организма, вызывает реакции, связанные с изменением кровообращения, дых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я и анализ результатов показывают, что музыка, зачастую сопровождаемая просмотром репродукций произведений изобразительного искусства, прослушивание записей “звучащей” природы положительно влияют на психоэмоциональное состояни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а 5. Практическая часть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ебятами четвертых классов проведена экспериментальная работа, целью которой было: выявить настроение детей посредством музыкотерапии. Ребята выражали свои чувства, которые они ощущали, слушая музыкальное произведение Н.А.Римского-Корсакова “Океан – море синее”. По тематике работы получились разнообразными. Ребята рисовали посредством красок море, природу, портрет человека или сказочного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1"/>
        <w:gridCol w:w="3139"/>
        <w:gridCol w:w="908"/>
        <w:gridCol w:w="1293"/>
        <w:gridCol w:w="1246"/>
        <w:gridCol w:w="1112"/>
      </w:tblGrid>
      <w:tr>
        <w:trPr/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ласс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л-во человек в классе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оре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ирода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ртрет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ругое</w:t>
            </w:r>
          </w:p>
        </w:tc>
      </w:tr>
      <w:tr>
        <w:trPr/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4 «А»</w:t>
            </w:r>
          </w:p>
        </w:tc>
        <w:tc>
          <w:tcPr>
            <w:tcW w:w="3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се работы учащихся имели эмоциональную направленность, которую они выразили в своих рисун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а 6. Музыка и поколение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анализировав литературные источники и опираясь на некоторые изученные нами исследования, проведенных учеными задолго до нас, мы решили провести свой опрос среди учащихся 4-х классов, для того, что бы узнать, какой музыкальный стиль преобладает в современном обществе, и каким образом данное ориентирование влияет на наше поколе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дальнейшем, проанализировав ответы и обработав полученные данные, мы сделали выводы  и предложили свои пути решения данного во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зработали анкету открытого типа и получив ответы на данную анкету, мы узнали о музыкальных пристрастиях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</w:rPr>
        <w:t xml:space="preserve">                   </w:t>
      </w:r>
      <w:r>
        <w:rPr>
          <w:b/>
          <w:color w:val="0000FF"/>
          <w:sz w:val="32"/>
          <w:szCs w:val="32"/>
          <w:u w:val="single"/>
        </w:rPr>
        <w:t xml:space="preserve"> </w:t>
      </w:r>
      <w:r>
        <w:rPr>
          <w:b/>
          <w:color w:val="0000FF"/>
          <w:sz w:val="32"/>
          <w:szCs w:val="32"/>
          <w:u w:val="single"/>
        </w:rPr>
        <w:t xml:space="preserve">Анкета: 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ак часто ты слушаешь музыку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акую музыку ты предпочитаешь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Когда делаешь уроки, у тебя в комнате тишина или играет музыка?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color w:val="0000FF"/>
          <w:sz w:val="28"/>
          <w:szCs w:val="28"/>
        </w:rPr>
        <w:t>Есть ли у тебя любимое музыкальное произведение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бе наличие (звучание) музыки помогает или мешает?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color w:val="0000FF"/>
          <w:sz w:val="28"/>
          <w:szCs w:val="28"/>
        </w:rPr>
        <w:t>Хотелось бы, что бы во время перемен звучала музыка? Почему?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Может ли музыка успокаивать</w:t>
      </w:r>
      <w:r>
        <w:rPr>
          <w:i/>
          <w:color w:val="0000FF"/>
          <w:sz w:val="28"/>
          <w:szCs w:val="28"/>
        </w:rPr>
        <w:t xml:space="preserve">, </w:t>
      </w:r>
      <w:r>
        <w:rPr>
          <w:b/>
          <w:i/>
          <w:color w:val="0000FF"/>
          <w:sz w:val="28"/>
          <w:szCs w:val="28"/>
        </w:rPr>
        <w:t>возбуждать? Или звучание музыки может пройти ровно, не затрагивая душу?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мы отметили следующее ответы 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вопрос </w:t>
      </w:r>
    </w:p>
    <w:p>
      <w:pPr>
        <w:pStyle w:val="Normal"/>
        <w:jc w:val="both"/>
        <w:rPr/>
      </w:pPr>
      <w:r>
        <w:rPr>
          <w:sz w:val="28"/>
          <w:szCs w:val="28"/>
        </w:rPr>
        <w:t>- Как часто ты слушаешь музыку? Ответом «постоянно» воспользовалось 40%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тересным нам показался тот факт, что мальчики предпочитают делать уроки в тишине, а большая часть девочек 53%, считают, что музыка помогает при выполнении домашней работы (уроков). </w:t>
      </w:r>
    </w:p>
    <w:p>
      <w:pPr>
        <w:pStyle w:val="Normal"/>
        <w:jc w:val="both"/>
        <w:rPr/>
      </w:pPr>
      <w:r>
        <w:rPr>
          <w:sz w:val="28"/>
          <w:szCs w:val="28"/>
        </w:rPr>
        <w:t>Все нами опрошенные дети любят слушать музыку по радио и у них есть любимая радиостанция. Практически у всех есть любимое музыкальное 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могает или мешает тебе наличие (звучание) музы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могает, так ответила большая половина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хотелось бы заострить внимание на следующих отве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, что бы во время перемен звучала музыка: большая часть детей дала положитель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т ли музыка успокаивать, возбуждать или её звучание проходит незамет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27"/>
      </w:tblGrid>
      <w:tr>
        <w:trPr>
          <w:trHeight w:val="28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покаивае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збуждает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%</w:t>
            </w:r>
          </w:p>
        </w:tc>
      </w:tr>
      <w:tr>
        <w:trPr>
          <w:trHeight w:val="34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роходит незаметн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%</w:t>
            </w:r>
          </w:p>
        </w:tc>
      </w:tr>
      <w:tr>
        <w:trPr>
          <w:trHeight w:val="2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висит от челове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%</w:t>
            </w:r>
          </w:p>
        </w:tc>
      </w:tr>
      <w:tr>
        <w:trPr>
          <w:trHeight w:val="31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висит от музык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>
          <w:trHeight w:val="40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Не знаю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е число опрошенных (как девочек, так и мальчиков) слушают музыку </w:t>
      </w:r>
      <w:r>
        <w:rPr>
          <w:b/>
          <w:sz w:val="28"/>
          <w:szCs w:val="28"/>
        </w:rPr>
        <w:t xml:space="preserve">постоянно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</w:t>
      </w:r>
      <w:r>
        <w:rPr>
          <w:b/>
          <w:color w:val="FF0000"/>
          <w:sz w:val="32"/>
          <w:szCs w:val="32"/>
        </w:rPr>
        <w:t xml:space="preserve">Глава 7. 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32"/>
          <w:szCs w:val="32"/>
        </w:rPr>
        <w:t>Как же на нас влияют основные составляющ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32"/>
          <w:szCs w:val="32"/>
        </w:rPr>
        <w:t xml:space="preserve">                        </w:t>
      </w:r>
      <w:r>
        <w:rPr>
          <w:b/>
          <w:color w:val="FF0000"/>
          <w:sz w:val="32"/>
          <w:szCs w:val="32"/>
        </w:rPr>
        <w:t>музыки: ритм, мелодия, гармония и тембр? </w:t>
        <w:br/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РИТМ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оказывает наиболее сильное и прямое воздействие на человека - и на его тело, и на эмоции. Жизнь нашего организма основана на различных ритмах: дыхания, сердца, различных движений, активности и отдыха, не говоря уже о более тонких ритмах на уровне клеток и молекул. </w:t>
        <w:br/>
        <w:t>Психологическое состояние личности тоже имеет свои непростые ритмы: окрыленности и депрессии, горя и радости, усердия и апатии, силы и слабости и прочее. Все эти состояния очень чувствительны к музыкальным ритмам. Не потому ли они имеют такую магию возбуждать и успокаивать, лечить и разрушать... </w:t>
        <w:br/>
        <w:t> </w:t>
        <w:br/>
      </w:r>
      <w:r>
        <w:rPr>
          <w:b/>
          <w:color w:val="000000"/>
          <w:sz w:val="28"/>
          <w:szCs w:val="28"/>
          <w:u w:val="single"/>
        </w:rPr>
        <w:t>МЕЛОДИЯ</w:t>
      </w:r>
      <w:r>
        <w:rPr>
          <w:color w:val="000000"/>
          <w:sz w:val="28"/>
          <w:szCs w:val="28"/>
        </w:rPr>
        <w:t xml:space="preserve"> воздействует на слушателя особенно интенсивно и многообразно. </w:t>
        <w:br/>
        <w:t>Мелодия пробуждает не только эмоции, но и ощущения, образы и убеждения, сильно влияет практически на все жизненные функции, в особенности на нервную систему, дыхание и кровообращение. </w:t>
        <w:br/>
        <w:br/>
      </w:r>
      <w:r>
        <w:rPr>
          <w:b/>
          <w:color w:val="000000"/>
          <w:sz w:val="28"/>
          <w:szCs w:val="28"/>
          <w:u w:val="single"/>
        </w:rPr>
        <w:t>ГАРМОНИЯ</w:t>
      </w:r>
      <w:r>
        <w:rPr>
          <w:color w:val="000000"/>
          <w:sz w:val="28"/>
          <w:szCs w:val="28"/>
        </w:rPr>
        <w:t xml:space="preserve"> производится одновременным звучанием нескольких звуков, гармонирующих друг с другом, которые формируют аккорды. </w:t>
        <w:br/>
        <w:t>Благодаря различным вибрациям, излучающимся этими аккордами, в душе слушателей возникает либо чувство гармонии, либо диссонанса, что в любом случае оказывает определенное физиологическое и психологическое воздействие. </w:t>
        <w:br/>
        <w:t>Преобладание диссонансов в современной музыке является выражением разлада, конфликтов, кризисов, которые приносят страдания современному человеку. </w:t>
        <w:br/>
        <w:br/>
      </w:r>
      <w:r>
        <w:rPr>
          <w:b/>
          <w:color w:val="000000"/>
          <w:sz w:val="28"/>
          <w:szCs w:val="28"/>
          <w:u w:val="single"/>
        </w:rPr>
        <w:t>ТЕМБР.</w:t>
      </w:r>
      <w:r>
        <w:rPr>
          <w:color w:val="000000"/>
          <w:sz w:val="28"/>
          <w:szCs w:val="28"/>
        </w:rPr>
        <w:t xml:space="preserve"> Каждый, кто обладает музыкальным слухом, по-разному чувствует очарование скрипки или флейты, арфы или сопрано. Композитор, искусно сочетая различные инструменты в оркестре, может довести до исступления огромную аудиторию, целые стадионы... </w:t>
        <w:br/>
        <w:br/>
      </w:r>
      <w:r>
        <w:rPr>
          <w:b/>
          <w:color w:val="000000"/>
          <w:sz w:val="28"/>
          <w:szCs w:val="28"/>
          <w:u w:val="single"/>
        </w:rPr>
        <w:t>ПО ЛЕЗВИЮ МУЗЫКИ...</w:t>
      </w:r>
      <w:r>
        <w:rPr>
          <w:color w:val="000000"/>
          <w:sz w:val="28"/>
          <w:szCs w:val="28"/>
        </w:rPr>
        <w:t xml:space="preserve">  Пусть это вас не удивляет и не шокирует. Но музыка может, как созидать, так и разруша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зыка, которую можно назвать вредной, отличается частым диссонансом, отсутствием формы, нерегулярностью и "бешенностью" своих ритмов. Она олицетворяет собой современный ум и его состояние стресса и напряжения, сочетает перевозбуждение с угнетающим влиянием. Это вредно отражается на психике. </w:t>
        <w:br/>
        <w:t>К тому же рок-музыка воздействует ультра- и инфразвуками, которые мы не слышим, но которые "слышат" все наши органы, и способна разрушать мозг по принципу известного "25-го кадра", когда зритель смотрит фильм, в который вмонтирован лишний невидимый глазу кадр с рекламным лозунгом. </w:t>
        <w:br/>
        <w:t>Экспериментами установлено, что если бой барабанов типа "там-там" превышает 100 децибелов, то слушатели впадают в обморочное состоя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Глава 8. Какая музыка делает нас лучше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, в которой звуки, ритм и музыкальный рисунок подчинены законам гармонии, оказывает благотворное воздействие на здоровье и развитие человека: гармонизирует мир чувств, исцеляет тело, наполняет энергией, силой; даёт пищу душе – духовные впечатления; воздействует на интеллект и мозг, улучшая память и ускоряя процесс обучения; продлевает жиз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ром такой музыки является классическая музы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кие композиторы всегда чувствовали связь между музыкой и нравственным, физическим и духовным здоровьем человека. Гендель не раз говорил, что он хочет развлекать слушателей своей музыкой, он хочет «сделать их лучш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пример музыки, обладающей мощным гармонизирующим действием и большой исцеляющей силой, - древние мантры, песнопения, бажаны. Они являются живым наследием для нас и будущих поколений. Музыкой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ющей благотворное воздействие на душу человека (её развитие, мир, гармонию, освобождение), является народная музы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Глава 9. Воздействие музыки на обучени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является универсальным человеческим языком. Она способна обходить логические и аналитические фильтры сознания и устанавливать прямой контакт с проникновенными чувствами из глубин души, памяти и воображения. Поэтому уважение к жизни и чувство моральной ответственности – необходимые предпосылки для сочинения, исполнения и использования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древней Греции и Риме музыка, несущая здоровое начало, тщательно отбиралась для сохранения здоровья, чистоты и твёрдого характера. Пифагор, Платон, Аристотель считали музыку незаменимой для здоровья души, морали и расцвета культуры, а это непрерывно связано с обучение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а 10. Целительная сила музыки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в античных источниках мы находим множество свидетельств, говорящих о чудесных исцелениях, достигнутых при помощи музыки. Неоплатоник Боэций в трактате "Наставления к музыке" свидетельствует, что музыканты Терпандр и Арион из Метимны посредством пения избавили жителей Лесбоса и ионян от тяжелых болезней. А Исмений Фиванский, как говорят, избавил от страданий многих беотийцев, которых мучили сильные подагрические боли". Согласно воззрениям древних, каждому ритму пульса соответствовало то или иное заболевание, а ритмы эти располагались по порядку музыкальных чисел. У средневекового итальянского теоретика музыки Джозефа Царлино мы находим свидетельства, как некто Сенократ звуками труб возвратил безумным прежнее здоровье, а Талет из Кандии звуками кифары изгнал чуму. Пророк Давид своим пением и игрой на кифаре излечил библейского царя Саула от приступов тяжелой депрессии. Пророки во время своего действа требовали, чтобы некто искусный начинал играть, ибо "при побуждении их этими сладостными звуками в них вселялась духовная благодать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вец Орфей мог своим пением смягчить души не только людей, но даже диких зверей и птиц. Врач Асклепиад звуками музыки усмирял раздоры, а звуками трубы восстанавливал слух глухим. Пифагореец Дамон своим пением обратил юношей, преданных вину и сластолюбию, к жизни умеренной и чест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"Одиссее" Гомера рассказывается о лечении Одиссея. Его рана от музыки и пения перестала кровоточить. Гомер указывает также, что Ахилл успокаивал свой гнев и ярость пением и игрой на ли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е музыки, исполняемой на цитре, по мнению древних греков и римлян, способствовало процессу пищеварения. Римский врач Гален рекомендовал использовать музыку как противоядие от укусов ядовитых зм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ечении тарантизма (укуса пауком-тарантулом) эффективным средством у итальянцев считались музыка и танец. Больные в бешеном темпе танцевали до полного изнеможения танец под названием "Тарантелла", твердо веря, что яд останется в теле до тех пор, пока он весь не "вытанцуетс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мокрит рекомендовал слушать флейту при смертельных инфекциях. Платон предлагал от головной боли лекарство, состоящее из набора трав. Лечение сопровождалось пением магического характера. Считалось, что без пения и музыкального сопровождения лекарство теряло свои лечебные сво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зыка играла главную роль в сфере целительства, в культурных традициях разных племен и народов. У индейцев Америки были специальные подземные комнаты, в которых они настраивали свои инструменты, готовясь, таким образом, к исцеляющим ритуал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это только несколько примеров широкого применения музыки с обрядовыми, врачебными и духовными ц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кий русский композитор Скрябин впервые выявил, что каждому человеку свойственна связь между восприятием цвета и тональностью музыки. Мелодии, звучащие в выбранной человеком тональности, воспринимаются как личные близкие его психологическому состоянию. Этот выбор соответствует выбору цвета в знаменитом тесте Лютера (известному психолога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психиатр Корсаков - тоже в начале  века  -  писал: "Музыка  благотворно  влияет  на  настроение,  а так как расстройство настроения составляет важный элемент душевных  болезней,  то  полезное  ее  влияние  весьма возможно"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А. Кирхеру, психотерапевтические возможности музыки заключались в ее посредничестве между музыкой сфер и той, которая заключена в движении физиологических процессов в теле. Приводя в соответствие последнюю с первой, музыка оказывает оздоравливающее воздейств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явления во Вселенной - определенная комбинация колебательных движений (вибраций). Отдельным органам и системам нашего организма в здоровом состоянии присуще особое сочетание гармонических колебаний, на терминологии музыкантов - нот. С этой точки зрения каждый из нас - сложнейшее музыкальное произведение. Выявлена связь между вибрациями звуков и организмом: низкие частоты соотносятся с нижней частью тела, высокие - с верх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я платоновское учение о "музыке сфер", современные астрологи установили тесную взаимосвязь знаков Зодиака со звуками нотного ря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Овен</w:t>
      </w:r>
      <w:r>
        <w:rPr>
          <w:sz w:val="28"/>
          <w:szCs w:val="28"/>
        </w:rPr>
        <w:t xml:space="preserve"> – нота до и тональность До мажор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Телец</w:t>
      </w:r>
      <w:r>
        <w:rPr>
          <w:sz w:val="28"/>
          <w:szCs w:val="28"/>
        </w:rPr>
        <w:t xml:space="preserve"> – до-диез (это одновременно и ре-бемоль)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Близнецы</w:t>
      </w:r>
      <w:r>
        <w:rPr>
          <w:sz w:val="28"/>
          <w:szCs w:val="28"/>
        </w:rPr>
        <w:t xml:space="preserve"> – нота ре, а также ключ ре в тональности Ре мажор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Рак</w:t>
      </w:r>
      <w:r>
        <w:rPr>
          <w:sz w:val="28"/>
          <w:szCs w:val="28"/>
        </w:rPr>
        <w:t xml:space="preserve"> – ре-диез (или Ми мажор)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Лев</w:t>
      </w:r>
      <w:r>
        <w:rPr>
          <w:sz w:val="28"/>
          <w:szCs w:val="28"/>
        </w:rPr>
        <w:t xml:space="preserve"> – нота ми и тональность Ми мажор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Дева</w:t>
      </w:r>
      <w:r>
        <w:rPr>
          <w:sz w:val="28"/>
          <w:szCs w:val="28"/>
        </w:rPr>
        <w:t xml:space="preserve"> – нота и ключ фа и тональность Фа мажор,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Весы</w:t>
      </w:r>
      <w:r>
        <w:rPr>
          <w:sz w:val="28"/>
          <w:szCs w:val="28"/>
        </w:rPr>
        <w:t xml:space="preserve"> – фа-диез (или соль-бемоль)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корпион</w:t>
      </w:r>
      <w:r>
        <w:rPr>
          <w:sz w:val="28"/>
          <w:szCs w:val="28"/>
        </w:rPr>
        <w:t xml:space="preserve"> – соль и тональность Соль мажор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трелец</w:t>
      </w:r>
      <w:r>
        <w:rPr>
          <w:sz w:val="28"/>
          <w:szCs w:val="28"/>
        </w:rPr>
        <w:t xml:space="preserve"> – соль-диез (или ля-бемоль)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Козерог</w:t>
      </w:r>
      <w:r>
        <w:rPr>
          <w:sz w:val="28"/>
          <w:szCs w:val="28"/>
        </w:rPr>
        <w:t xml:space="preserve"> – нота ля и тональность Ля мажор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Водолей</w:t>
      </w:r>
      <w:r>
        <w:rPr>
          <w:sz w:val="28"/>
          <w:szCs w:val="28"/>
        </w:rPr>
        <w:t xml:space="preserve"> – ля-диез (или си-бемоль);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Рыбы </w:t>
      </w:r>
      <w:r>
        <w:rPr>
          <w:sz w:val="28"/>
          <w:szCs w:val="28"/>
        </w:rPr>
        <w:t>– нота си и тональность Си маж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данные позволяют правильнее оценить воздействие отдельных нот на конкретного человека (в зависимости от времени его рождения) и целенаправленнее построить процесс исц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лечебных свойствах отдельных звуков, произносимых голосом, тоже знали испокон веков. Особое значение им придавали в Индии и Китае, где с их помощью лечили самые различные заболевания. Чудодейственной силе звука отдавали должное и на Руси, ему даже отводилась некая мистическая ро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ния подтверждают целебные свойства произносимых звуков, создаются даже своеобразные реестры их воздействия, которые, кстати, во многом совпадают с рекомендациями, разработанными в древности на Востоке. К пример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ук "И" – прочищает нос, лечит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ук "У" – укрепляет горло и голосовые связ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уки "В", "Н", "М", "Э" – улучшают работу головного моз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уки "Ц", "К", "Щ", "И" – лечат 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вуки "У", "Ы", "X", "Ч" – улучшают дых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вуки "О", "А", "С", "М", "И" – лечат заболевания серд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менее целебными свойствами обладают различные звукосочетания, так называемые "мантры". В частности, созвуч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"ОМ" – снижает кровяное да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"АЙ", "ПА" – снимают боли в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"АП", "АМ", "АТ", "ИТ", "УТ" – исправляю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х сочетаний очень много и перечислять просто не имеет смысла. Все они основаны не на смысловом значении, а на целебном воздействии колебаний, возникающих при их произнош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юбой человек может использовать звуковую настройку для улучшения своего физического и нервно-психического состоя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3 году Фран Роше, невролог из университета Висконсина, обнаружил необычное влияние музыки Моцарта на физиологию людей. Прослушивание «Сонаты для двух фортепиано до мажор» совершенствовало умственные способности студентов – они лучше выполняли тес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тог воздействия музыки на человека подбивает Дон Кэмпбэлл в книге “Эффект Моцарта”. Испытания показали положительное влияние на работоспособность мозга именно музыки Моцарта, и никакой другой. </w:t>
      </w:r>
    </w:p>
    <w:p>
      <w:pPr>
        <w:pStyle w:val="Western"/>
        <w:spacing w:before="274" w:after="27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85750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до сих пор ученые спорят, является ли это следствием просто хорошего настроения, которое создает классическое музыкальное произведение, или это результат более глубоких физиологических процессов, как-то связанных с особенностями данной музыки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800080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color w:val="800080"/>
          <w:sz w:val="28"/>
          <w:szCs w:val="28"/>
          <w:u w:val="single"/>
        </w:rPr>
        <w:t>ЦЕЛИТЕЛЬНАЯ СИЛА МУЗЫ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влияет на дыха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влияет на сердечный ритм, пульс и кровяное дав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может замедлить и уравновесить волны мозг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снижает мышечное напряжение и повышает подвижность и координацию тел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влияет на температуру тел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может повысить уровень эндорфин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регулирует выделение гормонов, снижающих стресс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и звуки могут активизировать иммунную функци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изменяет наше восприятие простран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изменяет наше восприятие времен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может улучшить память и обучаемость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повышает производительность труд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способствует повышению романтизма и сексуаль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стимулирует пищевар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повышает упорство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улучшает подсознательное восприятие символ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зыка помогает вырабатывать чувство безопасности.</w:t>
      </w:r>
      <w:r>
        <w:rPr/>
        <w:br/>
      </w:r>
    </w:p>
    <w:p>
      <w:pPr>
        <w:pStyle w:val="Normal"/>
        <w:jc w:val="center"/>
        <w:rPr/>
      </w:pPr>
      <w:r>
        <w:rPr>
          <w:rStyle w:val="StrongEmphasis"/>
          <w:color w:val="FF0000"/>
          <w:sz w:val="32"/>
          <w:szCs w:val="32"/>
        </w:rPr>
        <w:t>11. Как лечиться музыкой?</w:t>
      </w:r>
      <w:r>
        <w:rPr>
          <w:color w:val="FF0000"/>
          <w:sz w:val="32"/>
          <w:szCs w:val="32"/>
        </w:rPr>
        <w:br/>
      </w:r>
    </w:p>
    <w:p>
      <w:pPr>
        <w:pStyle w:val="Normal"/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Для эффективности музыкальной терапии ее применяют по определенным правилам, которые основаны на психофизиологических принципах более, чем на эстетических и художественных. Вот самые важные из них: 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Перед началом исполнения изучите информацию об исполняемом произведении. Необходимо знать его суть и структуру. Полезно узнать заранее текст исполняемого произведения, или иметь его перед глазами при исполнении, чтобы не мешали напряженные попытки уловить слова, которые не всегда четко произносятся или заглушаются оркестром. 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Расслабьтесь - это поможет вам "открыть двери бессознательного" и принять в полной мере действие музыки. При этом не важно, хотите вы испытать успокаивающее действие или же стимулирующее и поднимающее настроение. 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Важно правильно выбрать дозу. Лечение музыкой должно быть достаточно коротким, чтобы не вызвать усталости и возможных защитных реакций. 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Силу или громкость музыки нужно осторожно регулировать. Малую громкость следует выбирать не только для успокаивающей, но также и для стимулирующей музыки. Большая громкость утомляет и потрясает нервную систему. 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После прослушивания лечебной музыки отдохните некоторое время. Это благоприятствует ее полному, не нарушающему душевное равновесие, действию на бессознательное. </w:t>
      </w:r>
      <w:r>
        <w:rPr>
          <w:b/>
        </w:rPr>
        <w:br/>
      </w:r>
      <w:r>
        <w:rPr>
          <w:rStyle w:val="StrongEmphasis"/>
          <w:b w:val="false"/>
          <w:color w:val="000000"/>
          <w:sz w:val="28"/>
          <w:szCs w:val="28"/>
        </w:rPr>
        <w:t>6. Известно, что бессознательное наиболее активно во время сна, при этом оно также восприимчиво и к внешним импульсам. Поэтому музыкальную терапию можно применять во время сна. 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Терапевтическое использование музыки во время сна особенно рекомендуется для детей, в психиатрии и вообще для людей беспокойных и возбужденных. 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Выбор музыкальных произведений должен быть хорошо продуман. Он гораздо сложнее, чем может показаться на первый взгляд. Иногда необходимо, чтобы принципы, кажущиеся очевидными, были ограничены и даже игнорированы. 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Казалось бы, очевидно использование успокаивающей, стимулирующей или жизнерадостной музыки. Однако все не так просто. 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Жизнерадостная музыка может действовать на нервы человеку, отягощенному горем. </w:t>
      </w:r>
    </w:p>
    <w:p>
      <w:pPr>
        <w:pStyle w:val="Normal"/>
        <w:ind w:firstLine="540"/>
        <w:jc w:val="both"/>
        <w:rPr>
          <w:b/>
          <w:b/>
        </w:rPr>
      </w:pPr>
      <w:r>
        <w:rPr>
          <w:rStyle w:val="StrongEmphasis"/>
          <w:b w:val="false"/>
          <w:color w:val="000000"/>
          <w:sz w:val="28"/>
          <w:szCs w:val="28"/>
        </w:rPr>
        <w:t>На человека в состоянии возбуждения и смятения вряд ли окажет глубокое впечатление торжественное адажио, от него он станет еще более беспокойным. 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rStyle w:val="StrongEmphasis"/>
          <w:b w:val="false"/>
          <w:color w:val="000000"/>
          <w:sz w:val="28"/>
          <w:szCs w:val="28"/>
        </w:rPr>
        <w:t>С другой стороны, когда пребывающий в унынии человек слышит грустную музыку, это может поднять его настроение.</w:t>
      </w:r>
    </w:p>
    <w:p>
      <w:pPr>
        <w:pStyle w:val="Normal"/>
        <w:jc w:val="both"/>
        <w:rPr>
          <w:rStyle w:val="StrongEmphasis"/>
          <w:color w:val="000000"/>
          <w:sz w:val="32"/>
          <w:szCs w:val="32"/>
        </w:rPr>
      </w:pPr>
      <w:r>
        <w:rPr>
          <w:b/>
          <w:i/>
          <w:iCs/>
        </w:rPr>
      </w:r>
    </w:p>
    <w:p>
      <w:pPr>
        <w:pStyle w:val="Normal"/>
        <w:jc w:val="center"/>
        <w:rPr>
          <w:rStyle w:val="StrongEmphasis"/>
          <w:color w:val="FF0000"/>
          <w:sz w:val="32"/>
          <w:szCs w:val="32"/>
        </w:rPr>
      </w:pPr>
      <w:r>
        <w:rPr>
          <w:rStyle w:val="StrongEmphasis"/>
          <w:color w:val="FF0000"/>
          <w:sz w:val="32"/>
          <w:szCs w:val="32"/>
        </w:rPr>
        <w:t>11.1. Список музыкальных рецепт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От неврозов и раздражительности избавляет бодрящая музыка Чайковского, Пахмутовой, Таривердиева. </w:t>
      </w:r>
      <w:r>
        <w:rPr>
          <w:bCs/>
        </w:rPr>
        <w:br/>
      </w:r>
      <w:r>
        <w:rPr>
          <w:rStyle w:val="StrongEmphasis"/>
          <w:b w:val="false"/>
          <w:color w:val="000000"/>
          <w:sz w:val="28"/>
          <w:szCs w:val="28"/>
        </w:rPr>
        <w:t>Помогает снять стресс, сконцентрироваться, идеально подходит для уединенных занятий и медитации романтическая, создающая ощущение свободного пространства, музыка Шуберта, Шумана, Чайковского, Листа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Язва желудка исчезает при прослушивании "Вальса цветов"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Для профилактики утомляемости необходимо слушать "Утро" Грига, "Рассвет над Москвой-рекой" (фрагмент из оперы "Хованщина") Мусоргского, романс "Вечерний звон", мотив песни "Русское поле", "Времена года" Чайковского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Поднимают настроение, избавляют от депрессий, разряжают накал чувств джаз, блюз, диксиленд, калипсо и регги, берущие свое начало от темпераментной африканской музыки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Творческий импульс стимулируют "Марш" из кинофильма "Цирк" Дунаевского, "Болеро" Равеля, "Танец с саблями" Хачатуряна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Полное расслабление вы сможете получить от "Вальса" Шостаковича из кинофильма "Овод", оркестра Пурселя, произведения "Мужчина и женщина" Лея, романса из музыкальных иллюстраций к повести Пушкина "Метель" Свиридова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Кровяное давление и сердечную деятельность нормализует "Свадебный марш" Мендельсона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От гастрита излечивает "Соната N7" Бетховена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В качестве лекарства от мигрени японские врачи предлагают "Весеннюю песню" Мендельсона, "Юморески" Дворжака, а также изрядную дозу Джорджа Гершвина ("Американец в Париже")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Головную боль снимает также прослушивание знаменитого полонеза Огиньского. </w:t>
      </w:r>
    </w:p>
    <w:p>
      <w:pPr>
        <w:pStyle w:val="Normal"/>
        <w:ind w:firstLine="540"/>
        <w:jc w:val="both"/>
        <w:rPr>
          <w:bCs/>
        </w:rPr>
      </w:pPr>
      <w:r>
        <w:rPr>
          <w:rStyle w:val="StrongEmphasis"/>
          <w:b w:val="false"/>
          <w:color w:val="000000"/>
          <w:sz w:val="28"/>
          <w:szCs w:val="28"/>
        </w:rPr>
        <w:t>Нормализует сон и работу мозга сюита "Пер Гюнт" Грига. 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азвитию умственных способностей у детей способствует музыка Моцарта. 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а 12. Вывод.</w:t>
      </w:r>
    </w:p>
    <w:p>
      <w:pPr>
        <w:pStyle w:val="Normal"/>
        <w:jc w:val="center"/>
        <w:rPr>
          <w:b/>
          <w:b/>
          <w:color w:val="FF0000"/>
          <w:sz w:val="28"/>
          <w:szCs w:val="32"/>
        </w:rPr>
      </w:pPr>
      <w:r>
        <w:rPr>
          <w:b/>
          <w:color w:val="FF0000"/>
          <w:sz w:val="28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 развивает воображение, фантазию, концентрацию внимания. Наука приходит к выводу, что существует и специфическое музыкальное воображение. Развитие всех этих психических функций (в совокупности с эмоциональной сферой и интеллектом) активизирует творческий потенциал лич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льзя забывать и o компенсаторной функции музыки. Большая нравственная нагрузка в современной жизни, её стремительные темпы, тотальная технизация пагубно влияют на нервную систему и психику людей, особенно детей. И компенсаторная роль искусства ныне необходима как никогда. Но, к сожалению, имеет место быть и пагубное, совершенно не положительное влияние музыки на психику челове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 пагубном влиянии её на детскую психику ещё писали В.В. Стасов и </w:t>
        <w:br/>
        <w:t>Б.В. Асафьев. Сегодня этот процесс усиливается СМИ и огромным числом низкопробных звукозапис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 звукозаписью, некультурным пользованием звуковоспроизводящей аппаратурой и телевидением тесно связана проблема </w:t>
      </w:r>
      <w:r>
        <w:rPr>
          <w:iCs/>
          <w:sz w:val="28"/>
          <w:szCs w:val="28"/>
        </w:rPr>
        <w:t>этического</w:t>
      </w:r>
      <w:r>
        <w:rPr>
          <w:sz w:val="28"/>
          <w:szCs w:val="28"/>
        </w:rPr>
        <w:t xml:space="preserve"> отношения к музыке, недостаток тишины. Значение музыки, как бытового фона, сегодня очень велико, а это снижает её высокие нравственно-воспитательные и познавательные функ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нельзя не учесть, что сегодня во всём мире стоит задача сделать общее образование (и не только общее) более эффективным, и музыка  должна сыграть в этом процессе значительную 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Глава 13. Используемая литератур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Марк Зильберквит, «Мир музыки», «Детская литература»,1988 год.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рохов А.А. «Про тебя самого», издательство «Дрофа»,2004 год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Энциклопедия «Я познаю мир», М. «Астрель»,2002 го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зайкинский Е.В. Звуковой мир музыки. М., 1988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отенберг В.С., Бондаренко С.М. Мозг. Обучение.Здоровье. – М., 1989.</w:t>
      </w:r>
    </w:p>
    <w:sectPr>
      <w:footerReference w:type="default" r:id="rId10"/>
      <w:type w:val="nextPage"/>
      <w:pgSz w:w="11906" w:h="16838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08:00Z</dcterms:created>
  <dc:creator>User</dc:creator>
  <dc:description/>
  <cp:keywords/>
  <dc:language>en-US</dc:language>
  <cp:lastModifiedBy>нппп</cp:lastModifiedBy>
  <cp:lastPrinted>2013-01-15T09:27:00Z</cp:lastPrinted>
  <dcterms:modified xsi:type="dcterms:W3CDTF">2013-04-08T14:02:00Z</dcterms:modified>
  <cp:revision>66</cp:revision>
  <dc:subject/>
  <dc:title>1</dc:title>
</cp:coreProperties>
</file>