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ниторинг по сформированности универсальных ум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класс.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І вариа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. ОБОБЩЕ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убик, машинка, кукла-это------------------------------------------------------------------------------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он, медведь, жираф- это------------------------------------------------------------------------------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ван, стул, кресло-это----------------------------------------------------------------------------------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б, дельфин, медуза- это------------------------------------------------------------------------------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СМЫСЛООБРАЗОВАНИЕ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слово по смыслу.</w:t>
      </w:r>
    </w:p>
    <w:p>
      <w:pPr>
        <w:pStyle w:val="Style15"/>
        <w:numPr>
          <w:ilvl w:val="0"/>
          <w:numId w:val="1"/>
        </w:numPr>
        <w:ind w:left="0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ьчик--------------------------------------примеры и задачи.</w:t>
      </w:r>
    </w:p>
    <w:p>
      <w:pPr>
        <w:pStyle w:val="Style15"/>
        <w:numPr>
          <w:ilvl w:val="0"/>
          <w:numId w:val="1"/>
        </w:numPr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--------------------------------------носки, рукавицы и шарф.</w:t>
      </w:r>
    </w:p>
    <w:p>
      <w:pPr>
        <w:pStyle w:val="Style15"/>
        <w:numPr>
          <w:ilvl w:val="0"/>
          <w:numId w:val="1"/>
        </w:numPr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--------------------------------------к доске.</w:t>
      </w:r>
    </w:p>
    <w:p>
      <w:pPr>
        <w:pStyle w:val="Style15"/>
        <w:numPr>
          <w:ilvl w:val="0"/>
          <w:numId w:val="1"/>
        </w:numPr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--------------------------------------на скакалке.</w:t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 ПРИЧИННО-СЛЕДСТВЕННЫЕ СВЯЗИ.</w:t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умай и продолжи предложение.</w:t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0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юг перестал гладить, потому что------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ник опоздал на урок, потому что-----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 Лены озябли руки, потому что---------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доме нет воды, потому что--------------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вариант.</w:t>
      </w:r>
    </w:p>
    <w:p>
      <w:pPr>
        <w:pStyle w:val="Style15"/>
        <w:ind w:left="0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.ОБОБЩЕНИЕ.</w:t>
      </w:r>
    </w:p>
    <w:p>
      <w:pPr>
        <w:pStyle w:val="Style15"/>
        <w:ind w:left="0" w:right="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 предложение.</w:t>
      </w:r>
    </w:p>
    <w:p>
      <w:pPr>
        <w:pStyle w:val="Style15"/>
        <w:ind w:left="0" w:right="1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ро, автобус, трамвай-это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лина, шиповник, смородина-это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ина, липа, берёза-это--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вар, плотник, водитель-это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за, свинья, лошадь-это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СМЫСЛООБРАЗОВАНИЕ.</w:t>
      </w:r>
    </w:p>
    <w:p>
      <w:pPr>
        <w:pStyle w:val="Style15"/>
        <w:ind w:left="0" w:right="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 слово по смыслу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альчики-----------------------------------------------на стол тарелки, ложки, чашки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ник--------------------------------------------------стих, рассказ, сказку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вочка-------------------------------------------------хлеб, молоко, печенье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ти-----------------------------------------------------снег во дворе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читель-------------------------------------------------домашнее задание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ПРИЧИННО-СЛЕДСТВЕННЫЕ СВЯЗИ.</w:t>
      </w:r>
    </w:p>
    <w:p>
      <w:pPr>
        <w:pStyle w:val="Style15"/>
        <w:ind w:left="0" w:right="1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и продолжи предложение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т остался голодным, потому что-------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ш автомобиль остановился, потому что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 Мити порваны штаны, потому что----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селе громко лаяли собаки, потому что-------------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Я вернулся из леса с пустой корзиной, потому что------------------------------------------------------------------------------------------------------------------------------------------------------------------.</w:t>
      </w:r>
    </w:p>
    <w:p>
      <w:pPr>
        <w:pStyle w:val="Style15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0" w:right="14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19:00Z</dcterms:created>
  <dc:creator>Зеленец СОШ</dc:creator>
  <dc:description/>
  <dc:language>en-US</dc:language>
  <cp:lastModifiedBy>Зеленец СОШ</cp:lastModifiedBy>
  <dcterms:modified xsi:type="dcterms:W3CDTF">2013-04-10T08:58:00Z</dcterms:modified>
  <cp:revision>1</cp:revision>
  <dc:subject/>
  <dc:title/>
</cp:coreProperties>
</file>