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</w:t>
      </w:r>
      <w:r>
        <w:rPr/>
        <w:t>ДЕПАРТАМЕНТ ОБРАЗОВАНИЯ г. МОСК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АДНОЕ ОКРУЖНОЕ УПРАВЛЕНИЕ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ОСУДАРСТВЕННОЕ БЮДЖЕТНОЕ 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ОРОДА МОСК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ТСКИЙ САД КОМПЕНСИРУЮЩЕГО ВИДА № 8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119526,г. Москва, ул. 26 Бакинских комиссаров, дом 2, кор.3</w:t>
      </w:r>
    </w:p>
    <w:p>
      <w:pPr>
        <w:pStyle w:val="Normal"/>
        <w:jc w:val="center"/>
        <w:rPr>
          <w:rStyle w:val="1"/>
          <w:lang w:val="ru-RU"/>
        </w:rPr>
      </w:pPr>
      <w:r>
        <w:rPr/>
        <w:t>Тел/факс: 8(495)434-50-34,8(495)434-50-45 Е-</w:t>
      </w:r>
      <w:r>
        <w:rPr>
          <w:lang w:val="en-US"/>
        </w:rPr>
        <w:t>mail</w:t>
      </w:r>
      <w:r>
        <w:rPr/>
        <w:t xml:space="preserve">: </w:t>
      </w:r>
      <w:r>
        <w:rPr>
          <w:rStyle w:val="1"/>
        </w:rPr>
        <w:t>gou</w:t>
      </w:r>
      <w:r>
        <w:rPr>
          <w:rStyle w:val="1"/>
          <w:lang w:val="ru-RU"/>
        </w:rPr>
        <w:t xml:space="preserve"> </w:t>
      </w:r>
      <w:hyperlink r:id="rId2">
        <w:r>
          <w:rPr>
            <w:rStyle w:val="InternetLink"/>
          </w:rPr>
          <w:t>81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rStyle w:val="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44"/>
          <w:szCs w:val="44"/>
        </w:rPr>
      </w:pPr>
      <w:r>
        <w:rPr>
          <w:b/>
          <w:i/>
          <w:color w:val="800080"/>
          <w:sz w:val="44"/>
          <w:szCs w:val="44"/>
        </w:rPr>
        <w:t>Консультация для воспитателей</w:t>
      </w:r>
    </w:p>
    <w:p>
      <w:pPr>
        <w:pStyle w:val="Normal"/>
        <w:jc w:val="center"/>
        <w:rPr>
          <w:b/>
          <w:b/>
          <w:i/>
          <w:i/>
          <w:color w:val="800080"/>
          <w:sz w:val="48"/>
          <w:szCs w:val="48"/>
        </w:rPr>
      </w:pPr>
      <w:r>
        <w:rPr>
          <w:b/>
          <w:i/>
          <w:color w:val="800080"/>
          <w:sz w:val="48"/>
          <w:szCs w:val="4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66"/>
          <w:sz w:val="40"/>
          <w:szCs w:val="40"/>
        </w:rPr>
      </w:pPr>
      <w:r>
        <w:rPr>
          <w:b/>
          <w:i/>
          <w:color w:val="993366"/>
          <w:sz w:val="40"/>
          <w:szCs w:val="40"/>
        </w:rPr>
        <w:t>Наблюдения за объектами природы</w:t>
      </w:r>
    </w:p>
    <w:p>
      <w:pPr>
        <w:pStyle w:val="Normal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ла 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 квалификационно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еньшикова Н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ск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75" w:after="75"/>
        <w:rPr>
          <w:i/>
          <w:i/>
          <w:color w:val="444444"/>
          <w:sz w:val="32"/>
          <w:szCs w:val="32"/>
        </w:rPr>
      </w:pPr>
      <w:r>
        <w:rPr>
          <w:i/>
          <w:color w:val="444444"/>
          <w:sz w:val="32"/>
          <w:szCs w:val="32"/>
        </w:rPr>
        <w:t>Именно в дошкольном возрасте важно создавать условия для развития у детей понимания того, что все в природе взаимосвязано. Земля - наш общий дом, и человек – часть живого мира природы. Как раз в этом возрасте, когда ребёнок впервые приобщается к миру природы, богатству и разнообразию её красок и форм, необходимо формировать первые представления об экологии, воспитывать бережное отношение и любовь к живому миру вокруг нас, частицей которого мы являемся. Специфической чертой экологического образования дошкольников является непосредственный контакт ребенка с объектами природы, «живое» общение с живой и неживой природой, которые являются частью развивающей экологической среды в дошкольном образовательном учреждении. И это возможно посредством наблюдения. Наблюдения в природе способствуют накоплению у детей запаса достоверных конкретно-образных представлений об окружающей действительности, фактических знаний, которые являются материалом для последующего их осознания, обобщения, приведения в систему, раскрытия причин и взаимосвязей, существующих в природе.</w:t>
      </w:r>
    </w:p>
    <w:p>
      <w:pPr>
        <w:pStyle w:val="Normal"/>
        <w:spacing w:lineRule="auto" w:line="360" w:before="75" w:after="75"/>
        <w:rPr>
          <w:sz w:val="32"/>
          <w:szCs w:val="32"/>
        </w:rPr>
      </w:pPr>
      <w:r>
        <w:rPr>
          <w:rStyle w:val="StrongEmphasis"/>
          <w:i/>
          <w:color w:val="800080"/>
          <w:sz w:val="32"/>
          <w:szCs w:val="32"/>
        </w:rPr>
        <w:t>Наблюдения в детском саду</w:t>
      </w:r>
      <w:r>
        <w:rPr>
          <w:i/>
          <w:sz w:val="32"/>
          <w:szCs w:val="32"/>
        </w:rPr>
        <w:t xml:space="preserve"> – это устроенное воспитателем, целенаправленное, планомерное, активное восприятие детьми явлений окружающего мира. </w:t>
      </w:r>
    </w:p>
    <w:p>
      <w:pPr>
        <w:pStyle w:val="Normal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i/>
          <w:sz w:val="32"/>
          <w:szCs w:val="32"/>
        </w:rPr>
        <w:t>Прогулка в детском саду отлично подходит для проведения наблюдения.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уществуют различные виды наблюдений. Во время кратковременных наблюдений, организованных для развития знания о разнообразии свойств и качеств объектов природы, дети научатся различать величину, форму, цвет и характер поверхности, при наблюдении за животными – манеру движения, издаваемые ими звуки.</w:t>
      </w:r>
    </w:p>
    <w:p>
      <w:pPr>
        <w:pStyle w:val="Style13"/>
        <w:rPr>
          <w:i/>
          <w:i/>
          <w:sz w:val="32"/>
          <w:szCs w:val="32"/>
        </w:rPr>
      </w:pPr>
      <w:r>
        <w:rPr>
          <w:rStyle w:val="StrongEmphasis"/>
          <w:i/>
          <w:color w:val="800080"/>
          <w:sz w:val="32"/>
          <w:szCs w:val="32"/>
        </w:rPr>
        <w:t>Подготовка наблюдения в детском саду включает в себя</w:t>
      </w:r>
      <w:r>
        <w:rPr>
          <w:rStyle w:val="StrongEmphasis"/>
          <w:i/>
          <w:sz w:val="32"/>
          <w:szCs w:val="32"/>
        </w:rPr>
        <w:t>: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пределение места наблюдения исходя из имеющихся у детей знаний, умений и навыков, соответствующих программе;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ыбор объекта наблюдения. Здесь важно учесть не только интерес и увлечение детей, но и их способность воспринять предоставленный материал;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  <w:lang w:val="en"/>
        </w:rPr>
        <w:t>- подготовка объекта к наблюдению.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ка всего необходимого для наблюдения: если наблюдаться будут растения, то возможно понадобиться лупа, если животное – корм, вода, посуда, щеточки для ухода за животными.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необходимо продумать организационные моменты – освещение, размещение детей, возможность беспрепятственного и удобного просмотра и подхода к объекту.</w:t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rPr>
          <w:i/>
          <w:i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Младшие группы</w:t>
      </w:r>
      <w:r>
        <w:rPr>
          <w:i/>
          <w:color w:val="800080"/>
          <w:sz w:val="32"/>
          <w:szCs w:val="32"/>
        </w:rPr>
        <w:t>.</w:t>
      </w:r>
      <w:r>
        <w:rPr>
          <w:i/>
          <w:color w:val="000000"/>
          <w:sz w:val="32"/>
          <w:szCs w:val="32"/>
        </w:rPr>
        <w:t xml:space="preserve"> Первые наблюдения проводятся с небольшим количеством детей. Основная задача воспитателя — сформировать у них элементарные навыки, необходимые при наблюдении: более или менее длительно сосредоточивать внимание на наблюдаемом предмете, отвечать на поставленные вопросы, выделять яркие признаки (2—3). Малышей привлекает яркое, движущееся, поэтому первые наблюдения с детьми этого возраста лучше проводить за животными. Их движения, питание, издаваемые звуки вызывают непроизвольный интерес у маленьких детей.</w:t>
        <w:br/>
        <w:t>При первом ознакомлении внимание детей приковано к непосредственному рассматриванию животного. Поэтому, руководя наблюдением, воспитатель различными приемами побуждает животное к движению (например, кладет пищу на некотором расстоянии), привлекает детей к кормлению, останавливает их внимание на том, как животное ест (хрустит, держит еду лапами), называет действия словами. Дети вслед за воспитателем повторяют слова. При последующих наблюдениях воспитатель ставит вопрос о том или другом действии животного, побуждая детей к использованию известных им слов. Например, щегол клюет зерна, и воспитатель спрашивает: «Что делает птичка? Что она клюет?» и т. д. При этом важно, чтобы вопрос совпадал с действием животного. Так постепенно дети учатся принимать конкретную задачу наблюдения, заключенную в вопросе.</w:t>
        <w:br/>
        <w:t>Наблюдения, проводимые с маленькими детьми, кратковременны. Однако для того чтобы удержать внимание детей, воспитатель дает некоторым из них поручения: насыпать зерно в кормушку или дать морковку, налить воду в поилку. Для того чтобы помочь выделить признаки животного, предлагает его погладить (если это возможно). Используются и игровые приемы: имитация движений, звуков, установление своеобразных контактов: «Птичка поет песенку для детей»; «Рыбка плывет к Коле, а теперь к Маше».</w:t>
        <w:br/>
        <w:t>При коллективных повторных наблюдениях, для того чтобы вызвать у детей внимание и интерес, можно использовать своеобразные сюрпризные моменты: раздается стук в дверь, заходит... котенок; или: вносят корзину, покрытую тканью, ее снимают — в корзине кролик. В конце наблюдения можно прочитать стихи, спеть песенку. Требовать от малышей рассказа о наблюдаемом нецелесообразно.</w:t>
        <w:br/>
        <w:t>В процессе наблюдений за погодой или другими объектами неживой природы, рассматривания растений воспитатель соединяет эти наблюдения с элементарными трудовыми действиями или игрой (рассматривают листья комнатных растений и обтирают их, перед посадкой рассматривают луковицу, обследуют влажность и сыпучесть песка во время игры с ним). Организуя наблюдения с малышами, целесообразно чаще использовать разнообразные обследовательские действиям подставить ладошку солнцу и ощутить тепло, понюхать цветок и т. д.</w:t>
        <w:br/>
        <w:t>Пример. Наблюдение за щеглом (с детьми первой младшей группы)</w:t>
        <w:br/>
        <w:t>Участвуют 14 детей (одна подгруппа). Воспитатель приносит клетку со щеглами. Дети радостно реагируют: «Птички! Ой, птички!» Педагог сообщает, как называются птицы (щеглы), предлагает покормить их, спрашивает, кто из детей хочет помочь. Все наперебой изъявляют желание: «Я хочу! Я!» Воспитатель показывает семена подсолнуха. «Что это?» — спрашивает у малышей. Дети называют: «Семечки». Затем он дает семечки одному ребенку и предлагает насыпать их в кормушку. Дети наблюдают за действиями ребенка, а затем с интересом смотрят, как щеглы клюют. Воспитатель объясняет: «Они клюют семечки. Клювом клюют. Покажите, как клюют». Дети имитируют движение, показанное воспитателем.</w:t>
        <w:br/>
        <w:t>Далее он ставит в клетку ветку рябины. Предлагает посмотреть, что будут делать щеглы. Малыши с радостью отмечают: «Сели. На веточку сели». Воспитатель просит детей посмотреть, что делают щеглы. «Они ягоды кушают... Они носиком ягоды трогают», — отвечают дети. «Да, щегол ягодки клюет клювом». Но вот птица насытилась, вспорхнула, села на веточку. Девочка заметила, как щегол это сделал: «Он сел на палочку и лапки так положил». (Показывает.) «Лапками щегол держится за веточку», — уточняет воспитатель.</w:t>
        <w:br/>
        <w:t>После наблюдения воспитатель ставит клетку на высокую подставку. «Пусть щеглы отдохнут», — говорит он и предлагает детям поиграть.</w:t>
        <w:br/>
        <w:t>Средняя группа. Наблюдение чаще всего используется для ознакомления детей с новыми объектами, для расширения представлений о знакомых предметах и явлениях. Вместе с тем воспитатель организует с детьми длительные наблюдения за ростом и развитием растений, яркими сезонными изменениями в жизни природы. Вначале эти наблюдения ведутся за единичными объектами (например, расцвечивание листьев одного из деревьев осенью, рост фасоли, гороха, посаженных в уголке природы, и т. д.). Затем длительное наблюдение может быть проведено за совокупностью объектов. Например, в парке или саду весной наблюдения одновременно ведутся за распусканием листьев, цветением трав, погодой, птицами.</w:t>
        <w:br/>
        <w:t>В ходе наблюдения за изменениями в природе дети средней группы учатся выделять в наблюдаемых предметах характерные признаки: размер, цвет, форму, части, пропорции, характер поверхности, численность. В результате наблюдение становится дифференцированным, а представления у детей, формируемые на основе наблюдения, более конкретными, точными. Воспитатель приучает детей следовать плану, который он предлагает в форме последовательной постановки вопросов и заданий.</w:t>
        <w:br/>
        <w:t>Цель наблюдения часто связывается с трудом («Рассмотрим птичку и поучимся ухаживать за ней — она будет жить в нашем уголке природы») или изобразительной деятельностью. Но все чаще используются познавательные цели, например пойти в сад и посмотреть, какие деревья расцвели, рассмотреть, чтобы научиться их узнавать, и т. д.</w:t>
        <w:br/>
        <w:t>Иногда воспитатель предлагает загадку, отгадку которой дети находят в процессе рассматривания предмета. Или сама загадка «предметная»: например, подумать, для какого животного приготовлен корм, затем проверить в ходе наблюдения правильность предположения.</w:t>
        <w:br/>
      </w:r>
      <w:r>
        <w:rPr>
          <w:b/>
          <w:i/>
          <w:color w:val="800080"/>
          <w:sz w:val="32"/>
          <w:szCs w:val="32"/>
        </w:rPr>
        <w:t>Дети средней группы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огут участвовать в создании обстановки, необходимой для наблюдения (подготовить корм, сделать для животного загончик), что повышает интерес к наблюдению.</w:t>
        <w:br/>
        <w:t>Как и в младшей группе, в процессе наблюдения используются разнообразные обследовательские действия, игровые приемы, трудовые поручения. Некоторые из этих действий могут иметь поисковый характер. В наблюдениях с детьми средней группы воспитатель начинает использовать сравнение. Сравниваются два предмета (с одним из них дети уже знакомы). Для сравнения воспитатель последовательно выделяет признаки.</w:t>
        <w:br/>
        <w:t>Пример. Наблюдение за щеглами.</w:t>
        <w:br/>
        <w:t>По предложению воспитателя дети рассаживаются полукругом. На столе стоит клетка со щеглами, закрытая тканью. Воспитатель сообщает, что в уголке природы будут жить новые птички и дети должны будут за ними ухаживать. Затем снимает ткань с клетки и предлагает посмотреть на птиц. Дети внимательно и с интересом рассматривают птиц: «Красивые какие...» — шепотом начинают разговаривать друг с другом, затем громко обращаются к воспитателю: «Людмила Сергеевна, это щеглы? Правда?» Она подтверждает догадку ребят: «Да, это щеглы». — «Нарядные какие щеглы!» — восклицает ребенок.</w:t>
        <w:br/>
        <w:t>Воспитатель предлагает посмотреть и сказать, как дети отличат щеглов от других птиц, если увидят их на прогулке. Дети отвечают: «Они маленькие, и перышки у них разноцветные — желтые, красные»; «И беленькие есть перышки... И черные...»; «А клюв у щегла маленький...» Педагог предлагает посмотреть, где у птицы красные перышки: «У клюва... Еще красные перья есть и на лбу. Спинка и бока у него коричневые».</w:t>
        <w:br/>
        <w:t>Воспитатель напоминает о том, что щеглы будут находиться в живом уголке и ребята будут помогать ухаживать за ними: чистить клетку, поить, кормить птиц. Он показывает корм (обходит детей с коробочкой, в которой лежат семена репейника и конопли). Предлагает двум детям насыпать корм в кормушки, посмотреть, как щеглы будут его клевать.</w:t>
        <w:br/>
        <w:t>В средней группе дети начинают наблюдать и самостоятельно. Следует поощрять их, помогать понять наблюдаемое явление, иногда посоветовать использовать тот или иной прием, привлекать также внимание других детей к наблюдению, побуждать к рассказам о результатах своего наблюдения сверстникам.</w:t>
        <w:br/>
      </w:r>
    </w:p>
    <w:p>
      <w:pPr>
        <w:pStyle w:val="Style13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>
      <w:b/>
      <w:sz w:val="24"/>
      <w:szCs w:val="24"/>
      <w:u w:val="single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u w:val="single"/>
      <w:lang w:val="en-US"/>
    </w:rPr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1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53:00Z</dcterms:created>
  <dc:creator>Admin</dc:creator>
  <dc:description/>
  <cp:keywords/>
  <dc:language>en-US</dc:language>
  <cp:lastModifiedBy>Admin</cp:lastModifiedBy>
  <cp:lastPrinted>2012-11-02T11:27:00Z</cp:lastPrinted>
  <dcterms:modified xsi:type="dcterms:W3CDTF">2012-11-02T07:30:00Z</dcterms:modified>
  <cp:revision>15</cp:revision>
  <dc:subject/>
  <dc:title/>
</cp:coreProperties>
</file>