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сцениров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восибирская сказка «Первая печатк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Песня «СЕНИ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 дело, когда в хате места мало. Тесно и неудобно. Вот и надумала тётка Дарья к избе своей пристройку сделать. Позвала плотников.</w:t>
      </w:r>
      <w:r>
        <w:rPr>
          <w:rFonts w:cs="Times New Roman" w:ascii="Times New Roman" w:hAnsi="Times New Roman"/>
          <w:b/>
          <w:lang w:val="ru-RU"/>
        </w:rPr>
        <w:t xml:space="preserve"> ПЕСНЯ «Не кочегары мы не плотники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- Ребята, мне бы пристройку к дому смастерить, хорошо заплачу ва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1-Просто так строить не будем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2- Покажи бумагу с печатью, што тебе тута строиться разреш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 - Эки новости. Да вы што рехнулись што-ли, поросята этакие. Каку таку бумагу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плотников и след просты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Пошла тётка Дарья к городскому старосте – купцу Суриков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Тот на дом её малый глянул, пристроиться разрешил, бумагу составил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- А печать еная гд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– Какая такая печать? Нету ещё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 из тех тётка Дарья, чтобы не солоно хлебавши уйти. </w:t>
      </w:r>
      <w:r>
        <w:rPr>
          <w:rFonts w:cs="Times New Roman" w:ascii="Times New Roman" w:hAnsi="Times New Roman"/>
          <w:i/>
          <w:lang w:val="ru-RU"/>
        </w:rPr>
        <w:t xml:space="preserve">Села к старинному столу, рукой по нему шибанула, что чуть дубовая столешница не треснул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- Никуда отседова не пойду, пока печать не поставишь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молился старос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– Нету печа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 – Сготовь, а я подожду. </w:t>
      </w:r>
      <w:r>
        <w:rPr>
          <w:rFonts w:cs="Times New Roman" w:ascii="Times New Roman" w:hAnsi="Times New Roman"/>
          <w:b/>
          <w:i/>
          <w:lang w:val="ru-RU"/>
        </w:rPr>
        <w:t xml:space="preserve">Дарья уходит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Почесал затылок староста кликнул сапожника Тимофея. </w:t>
      </w:r>
      <w:r>
        <w:rPr>
          <w:rFonts w:cs="Times New Roman" w:ascii="Times New Roman" w:hAnsi="Times New Roman"/>
          <w:b/>
          <w:lang w:val="ru-RU"/>
        </w:rPr>
        <w:t>ПЕСНЯ «Сапожника»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– Ты вот што Тимоха, беда понимаешь, сварганил бы ты к утру печатку для города. А то покуда будем ждать, пока царь-батюшка нам оную пожалует, тётка Дарья нас поедом съест. Староста уходи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имошка – то, сапожник грамотный был, службу военную в писарях проходил. Захватил он старую подошву от сапога да и вырезал на ней в верхней половине коня, а в нижней - дом изобразил, чтобы на собор Александра Невского похожим был. </w:t>
      </w:r>
      <w:r>
        <w:rPr>
          <w:rFonts w:cs="Times New Roman" w:ascii="Times New Roman" w:hAnsi="Times New Roman"/>
          <w:b/>
          <w:i/>
          <w:lang w:val="ru-RU"/>
        </w:rPr>
        <w:t>Староста уходи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тром как сговорились, снёс эту печатку к старост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С – Лошадь то на Томской губернии гербе вправо бежит, а у тебя – влев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- Подумаешь, может она в енту сторону быстрее бежать стан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Махнул рукой староста. Намазали они с Тимохой печатку чернилами да и к Дарьиной бумаге приложил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– Глянь Тимоха, а дом то на гербе на шатёр похожий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десь и тётка Дарья пожаловала за своей бумагою. Посмотрела бумагу, подивилась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 – Не возьму таку бумагу в свой дом, тута козни чёртова городищ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 – Что за чёртово городищ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– Молчи Дарья. Поколотили тут под Ордынкой хана Кучума, великого татарского хана, вот он своё последнее жилище на месте нынешнего Новониколаевска и основал. Видно трудна была жизнь у хана, окрестили это пристанище люди – Чёртово городище. И что бы на этом месте не строилось, а толку нет. Вота оно как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 – Надо же, ханская отметина на нашу первую печать вылезла, черт, что ли мной руководил.  </w:t>
      </w:r>
      <w:r>
        <w:rPr>
          <w:rFonts w:cs="Times New Roman" w:ascii="Times New Roman" w:hAnsi="Times New Roman"/>
          <w:i/>
          <w:lang w:val="ru-RU"/>
        </w:rPr>
        <w:t>Смотрит на свои рук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 – Ай, останусь лучше я без пристройки, но печать таку к себе в дом не пущу!!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Бросает бумагу и уходит. Покл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есня «Ресничк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447925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427605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447925" cy="185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530475" cy="1897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3435350" cy="2576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17:00Z</dcterms:created>
  <dc:creator>Admin</dc:creator>
  <dc:description/>
  <cp:keywords/>
  <dc:language>en-US</dc:language>
  <cp:lastModifiedBy>Admin</cp:lastModifiedBy>
  <cp:lastPrinted>2012-10-18T14:51:00Z</cp:lastPrinted>
  <dcterms:modified xsi:type="dcterms:W3CDTF">2013-04-11T04:20:00Z</dcterms:modified>
  <cp:revision>8</cp:revision>
  <dc:subject/>
  <dc:title/>
</cp:coreProperties>
</file>