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БОУ МСКОШИ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Учитель географии высшей категории – Гапенкова Л.П.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: Декада педагогического мастерства. 11.04.2013 (открытый урок 6 «а» класс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ма: Внутренние воды Мурма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совершенствования знаний, умений и навыков. Целевое применение усвоенного по теме «Внутренние воды», используя региональный компоне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д урока:</w:t>
      </w:r>
      <w:r>
        <w:rPr>
          <w:rFonts w:cs="Times New Roman" w:ascii="Times New Roman" w:hAnsi="Times New Roman"/>
          <w:sz w:val="24"/>
          <w:szCs w:val="24"/>
        </w:rPr>
        <w:t xml:space="preserve"> урок-путешествие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щая дидактическая цель урока</w:t>
      </w:r>
      <w:r>
        <w:rPr>
          <w:rFonts w:cs="Times New Roman" w:ascii="Times New Roman" w:hAnsi="Times New Roman"/>
          <w:sz w:val="24"/>
          <w:szCs w:val="24"/>
        </w:rPr>
        <w:t xml:space="preserve">: создать условия для изучения новой темы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Внутренние воды Мурманской области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Планируемые результаты: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зывать и показывать внутренние воды своего края (реки,озёра)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авильно использовать в речи </w:t>
      </w:r>
      <w:r>
        <w:rPr>
          <w:rFonts w:cs="Times New Roman" w:ascii="Times New Roman" w:hAnsi="Times New Roman"/>
          <w:sz w:val="24"/>
          <w:szCs w:val="24"/>
        </w:rPr>
        <w:t xml:space="preserve">географически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термины. Устанавливать взаимосвязи рассуждать и делать выводы; слушать собеседника и вести диалог; работать в паре; излагать и аргументировать свою точку зрения; оценивать себя и товарищей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</w:rPr>
        <w:t>: проявление учебно-познавательного интереса к географической наук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 обучения</w:t>
      </w:r>
      <w:r>
        <w:rPr>
          <w:rFonts w:cs="Times New Roman" w:ascii="Times New Roman" w:hAnsi="Times New Roman"/>
          <w:sz w:val="24"/>
          <w:szCs w:val="24"/>
        </w:rPr>
        <w:t>: выявлять и знать географические объекты при изучении темы; знать основные правила работы на уро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 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текстом, выделять в нем самое главное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учебную задачу под руководством учителя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ю деятельность под руководством учителя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соответствии с поставленной задачей и планом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боту одноклассников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различную информацию из различных источников (карты атласа, презентац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аспект</w:t>
      </w:r>
      <w:r>
        <w:rPr>
          <w:rFonts w:cs="Times New Roman" w:ascii="Times New Roman" w:hAnsi="Times New Roman"/>
          <w:sz w:val="24"/>
          <w:szCs w:val="24"/>
        </w:rPr>
        <w:t>:   Проверить степень усвоения материала по теме «Внутренние воды», выявить проблемы, наметить пути их ликвид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й асп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и развитию ОУУН как основы для формирования ключевых компетентностей учащихся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ой:</w:t>
      </w:r>
      <w:r>
        <w:rPr>
          <w:rFonts w:cs="Times New Roman" w:ascii="Times New Roman" w:hAnsi="Times New Roman"/>
          <w:sz w:val="24"/>
          <w:szCs w:val="24"/>
        </w:rPr>
        <w:t xml:space="preserve"> владеть основными приемами устной речи, высказывать суждения, давать развернутые ответы на вопросы, использовать приемы доказательства, грамотно и ясно формулировать свою мысл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й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источники знаний разного типа (карты атласа, презентации, иллюстрации, схемы и др.)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исследовательской</w:t>
      </w:r>
      <w:r>
        <w:rPr>
          <w:rFonts w:cs="Times New Roman" w:ascii="Times New Roman" w:hAnsi="Times New Roman"/>
          <w:sz w:val="24"/>
          <w:szCs w:val="24"/>
        </w:rPr>
        <w:t>: самостоятельно определять наиболее рациональные пути выполнения работы, проводить сравнения, выделять признаки (гипотезы), применять ранее полученные ЗУН для решения новых учебно-познавательных и практических задач. Просматривать причинно-следственные связи. Давать определения понятий, терминов, обобщать, классифицировать, систематизировать учебный материа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циальной</w:t>
      </w:r>
      <w:r>
        <w:rPr>
          <w:rFonts w:cs="Times New Roman" w:ascii="Times New Roman" w:hAnsi="Times New Roman"/>
          <w:sz w:val="24"/>
          <w:szCs w:val="24"/>
        </w:rPr>
        <w:t>: определить свою роль в классе в соответствии с поставленной цель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флексивной</w:t>
      </w:r>
      <w:r>
        <w:rPr>
          <w:rFonts w:cs="Times New Roman" w:ascii="Times New Roman" w:hAnsi="Times New Roman"/>
          <w:sz w:val="24"/>
          <w:szCs w:val="24"/>
        </w:rPr>
        <w:t>: анализировать свою учебную деятельность, выявляя затруднения, корректировать систему ЗУН, оценивать результативность деятельности членов группы, выделять причины учебных неудач, предлагать способы устранения пробе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й аспект: </w:t>
      </w:r>
      <w:r>
        <w:rPr>
          <w:rFonts w:cs="Times New Roman" w:ascii="Times New Roman" w:hAnsi="Times New Roman"/>
          <w:sz w:val="24"/>
          <w:szCs w:val="24"/>
        </w:rPr>
        <w:t>способствовать повышению уровню познавательного интереса к предмету, развитию кругозора, воспитывать качества толерантной личности, чувство товарищества, коллективизм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я пространства</w:t>
      </w:r>
      <w:r>
        <w:rPr>
          <w:rFonts w:cs="Times New Roman" w:ascii="Times New Roman" w:hAnsi="Times New Roman"/>
          <w:sz w:val="24"/>
          <w:szCs w:val="24"/>
        </w:rPr>
        <w:t>: работа фронтальная, индивидуальная, в парах.</w:t>
      </w:r>
    </w:p>
    <w:p>
      <w:pPr>
        <w:pStyle w:val="Normal"/>
        <w:spacing w:lineRule="atLeast" w:line="100" w:before="28" w:after="28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граф урока:</w:t>
      </w:r>
    </w:p>
    <w:p>
      <w:pPr>
        <w:pStyle w:val="Normal"/>
        <w:spacing w:lineRule="atLeast" w:line="100" w:before="28" w:after="28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"Вода ты просто необходима для жизни, ты и есть жизнь... ты величайшее в мире богатство»".</w:t>
      </w:r>
    </w:p>
    <w:p>
      <w:pPr>
        <w:pStyle w:val="Normal"/>
        <w:spacing w:lineRule="atLeast" w:line="100" w:before="28" w:after="28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нт-Экзюпери</w:t>
      </w:r>
    </w:p>
    <w:tbl>
      <w:tblPr>
        <w:tblW w:w="10853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5508"/>
      </w:tblGrid>
      <w:tr>
        <w:trPr>
          <w:trHeight w:val="630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532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. Организационный этап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Учитель</w:t>
            </w:r>
            <w:r>
              <w:rPr>
                <w:rFonts w:eastAsia="Calibri"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приветствует учащихся, проверяет их готовность к уроку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На уроке мы будем работать с атласом, контурной картой, опорными листами «Журналам путешественника» и дополнительным материалом (всё это у вас на столах). Дать инструкцию по заполнению «журнала» и оценочного листа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нструкцию по работе с « Журналом путешественника», картой воображаемого путешествия и оценочным листом</w:t>
            </w:r>
          </w:p>
        </w:tc>
      </w:tr>
      <w:tr>
        <w:trPr>
          <w:trHeight w:val="592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 xml:space="preserve"> . Актуализация знаний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>1.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Сегодня на уроке мы совершим заочное путешествие по Кольскому полуострову. Познакомимся с внутренними водами Мурманской обла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(Слайд 1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просы (устный опрос)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относится к внутренним водам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u w:val="single"/>
              </w:rPr>
              <w:t>Мотивация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2. Почему наш край называют «Краем тысячи озёр и рек»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пишите тему  урока в своих  журналах (опорных листах)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ть эпиграф к уроку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ое значение имеют «Внутренние воды» в жизни человека?</w:t>
            </w:r>
            <w:r>
              <w:rPr>
                <w:rFonts w:eastAsia="Calibri" w:cs="Times New Roman" w:ascii="Times New Roman" w:hAnsi="Times New Roman"/>
                <w:color w:val="800000"/>
                <w:sz w:val="24"/>
                <w:szCs w:val="24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Записывают тему урока в  журналах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Отвечают на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нутренние воды – источник питьевой во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еки, озера, каналы и водохранилища являются широкой и удобной дорогой (транспортное значение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 многих реках строятся ГЭС, которые дают электроэнерг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еки, озера, пруды, водохранилища имеют огромное промысловое знач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одземные воды, содержащие минеральные вещества, являются лечебными и широко применяются в медици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пресная вода внутренних вод необходима для многих промышленных производств (пр-ва бумаги, тканей, металла, химических продуктов и т.д.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Реки, образуя наносы, создают участки с плодородными землями и сочными травами для выпаса ско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бережья рек, озер, водохранилищ – прекрасные места для отдыха людей.</w:t>
            </w:r>
          </w:p>
        </w:tc>
      </w:tr>
      <w:tr>
        <w:trPr>
          <w:trHeight w:val="592" w:hRule="atLeast"/>
        </w:trPr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. Постановка целей, задач урока, мотивационная деятельность уча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u w:val="none"/>
              </w:rPr>
              <w:t>И так, какова цель нашего урока?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</w:rPr>
              <w:t>(Слайд 2)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ют на вопрос.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Цель урока: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Изучить особенности внутренних вод Мурманской области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Задачи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single"/>
              </w:rPr>
              <w:t>:</w:t>
            </w:r>
          </w:p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Совершить заочное путешествие по Кольскому полуострову.</w:t>
            </w:r>
          </w:p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Познакомиться с особенностями внутренних  вод.</w:t>
            </w:r>
          </w:p>
        </w:tc>
      </w:tr>
      <w:tr>
        <w:trPr>
          <w:trHeight w:val="1532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. Первичное усвоение новых знаний.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u w:val="none"/>
              </w:rPr>
              <w:t xml:space="preserve">Посмотрите, пожалуйста, в свои  журналы путешественника. Вы видите таблицу. В первой колонке записаны румбы (этапы нашего заочного путешествия). Во-второй, задания, а в третьей вы будите выполнять задания и записывать свои результаты. А работать вы будите  по атласу и контурной карте .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u w:val="none"/>
              </w:rPr>
              <w:t>Поставьте себе отметку в строке :«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>Я знаю эту тему на отметку «____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u w:val="none"/>
              </w:rPr>
              <w:t>И так, начнём наше путешествие! В путь!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Румб (этап).  Задание №1. Стороны горизонта.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(Слайды 3,4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>Стороны горизонта вы подписали. Теперь вы знаете как поморы ориентировались. Отправимся и мы в путешествие. Из Минькино  «держать всем на румбе 12». В  какую точку Кольского полуострова вы попадёте?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Задание №2. «Держать на румбе 12». (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лайд 5)</w:t>
            </w:r>
          </w:p>
          <w:p>
            <w:pPr>
              <w:pStyle w:val="Style21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u w:val="none"/>
              </w:rPr>
              <w:t>В какую точку вы попадёте?</w:t>
            </w:r>
          </w:p>
          <w:p>
            <w:pPr>
              <w:pStyle w:val="Style21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u w:val="none"/>
              </w:rPr>
              <w:t>Найди соответствие. Проверяют знания по теме «Реки». (см. дидактические материалы)</w:t>
            </w:r>
          </w:p>
          <w:p>
            <w:pPr>
              <w:pStyle w:val="Style21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u w:val="none"/>
              </w:rPr>
              <w:t xml:space="preserve">По карте определите какой объект обозначен буквой «Р». </w:t>
            </w:r>
          </w:p>
          <w:p>
            <w:pPr>
              <w:pStyle w:val="Style21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u w:val="none"/>
              </w:rPr>
              <w:t xml:space="preserve">Чем особенна  эта река? </w:t>
            </w:r>
          </w:p>
          <w:p>
            <w:pPr>
              <w:pStyle w:val="Style21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>Наше путешествие продолжается. Двигаемся дальше!</w:t>
            </w:r>
          </w:p>
          <w:p>
            <w:pPr>
              <w:pStyle w:val="Style21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3.   Задание №3. «Держать на румбе 12». </w:t>
            </w:r>
          </w:p>
          <w:p>
            <w:pPr>
              <w:pStyle w:val="Style21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>В какую точку мы попадаем? Что это за географический объект?</w:t>
            </w:r>
          </w:p>
          <w:p>
            <w:pPr>
              <w:pStyle w:val="Style21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На реке Чапома расположен самый большой водопад Мурманской области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none"/>
              </w:rPr>
              <w:t xml:space="preserve">Задание «Найди ошибки»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u w:val="none"/>
              </w:rPr>
              <w:t>(см. дидактические материалы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none"/>
              </w:rPr>
              <w:t xml:space="preserve">Проверьте себя!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</w:rPr>
              <w:t>(Слайд 7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 xml:space="preserve">Реки Мурманской области небольшие, но отличаются обилием порогов и водопадов.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single"/>
              </w:rPr>
              <w:t>Задание №4. «Держать на румбе 28».</w:t>
            </w:r>
          </w:p>
          <w:p>
            <w:pPr>
              <w:pStyle w:val="Style21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>В какую точку мы попадаем? Что это за географический объект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napToGrid w:val="false"/>
              <w:spacing w:lineRule="auto" w:line="360" w:before="0" w:after="200"/>
              <w:ind w:left="357" w:righ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>Дополните предложения, выбрав необходимые слова...... Проверьте себя и своего товарища, если он нуждается в помощи.(см. дидактические материалы)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(Слайд 8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napToGrid w:val="false"/>
              <w:spacing w:lineRule="auto" w:line="360" w:before="0" w:after="200"/>
              <w:ind w:left="357"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 xml:space="preserve">(Слайд 9)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Озеро Умбозер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Знакомятся с таблицей, контурной картой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Ставят отметку (в начале урока)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Проставляют стороны горизонта на розе ветров. Узнают какой стороне горизонта соответствуют румбы.  Самооценка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 xml:space="preserve">Определяют  точку  («Р»). Выполняют задание по теме «реки»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none"/>
              </w:rPr>
              <w:t>Взаимопроверк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. Оценки выставляют в оценочный лист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Работают по атласу и отвечают на вопрос: Река Поной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Отвечают на вопрос: Самая длинная река области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Работают по атласу и отвечают на вопрос: Точка «О». Река Чапома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Выполняют задание. Проверяют себя. Выставляют отметку в оценочный лист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Работают по атласу и отвечают на вопрос: Точка «Д» – озеро Умбозеро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Читают текст, вставляют слова, проверяют, выставляют оценки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/>
              </w:rPr>
              <w:t>Узнают новую информацию</w:t>
            </w:r>
          </w:p>
        </w:tc>
      </w:tr>
      <w:tr>
        <w:trPr>
          <w:trHeight w:val="643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 xml:space="preserve">. Физкультминутк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менить деятельность, обеспечить эмоциональную разгрузку учащихся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станьте, пожалуйста! Немного отдохнём!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итель называет географические объекты. Если географический объект назван правильно, то ученики садятся на стул, если нет, то стоя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ьское мор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андалакшский зали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аренцево мор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елый зали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зеро Поно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еверное Ледовитое мор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рло Белого мор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щиеся сменили вид деятельности (отдохнули) и готовы продолжать работу.</w:t>
            </w:r>
          </w:p>
        </w:tc>
      </w:tr>
      <w:tr>
        <w:trPr>
          <w:trHeight w:val="1532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Первичное усвоение новых зн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lineRule="atLeast" w:line="20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single"/>
              </w:rPr>
              <w:t>Задание №5. «Держать на румбе 24».</w:t>
            </w:r>
          </w:p>
          <w:p>
            <w:pPr>
              <w:pStyle w:val="Style21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lineRule="atLeast" w:line="200"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 xml:space="preserve">В какую точку мы попадаем? Что это за географический объект?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(Слайд 10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u w:val="none"/>
              </w:rPr>
              <w:t>Выберите верное утверждени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Самое большое озеро области – Имандр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Озеро вытянуто  с запада на восто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Воды Имандры отличаются большой прозрачностью – до 11 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Озеро Имандра – бессточное  озеро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В озеро впадают многочисленные реки, ручьи и ручейки, но из озера вытекает одна река Нива, несущая воды в Кандалакшский залив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lineRule="atLeast" w:line="200"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>Ответ: 1, 3, 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 xml:space="preserve">Задание №6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«Держать на румбе 28»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(Слайд 11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  <w:t>Вариант 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u w:val="none"/>
              </w:rPr>
              <w:t xml:space="preserve">«Собери определение»: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>Водохранилища –это искусственные озёра, создаются на реках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DC23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</w:rPr>
              <w:t>для накопления воды и дальнейшего использования на предприятиях, в сельском хозяйстве и водоснабжения нас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Вариант 2</w:t>
            </w:r>
            <w:r>
              <w:rPr>
                <w:rFonts w:eastAsia="Calibri" w:cs="Times New Roman" w:ascii="Times New Roman" w:hAnsi="Times New Roman"/>
                <w:b w:val="false"/>
                <w:bCs/>
                <w:i/>
                <w:iCs/>
                <w:color w:val="000000"/>
                <w:sz w:val="24"/>
                <w:szCs w:val="24"/>
                <w:u w:val="none"/>
              </w:rPr>
              <w:t>. HTM.  Авторский кроссворд. На компьютерах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Определяют  точку  «Н». Озеро Имандра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Выполняют задание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Определяют  точку  «И». Верхнетуломское водохранилище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Выполняют задание</w:t>
            </w:r>
          </w:p>
        </w:tc>
      </w:tr>
      <w:tr>
        <w:trPr>
          <w:trHeight w:val="1532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Первичное закрепление.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single"/>
              </w:rPr>
              <w:t>«Держать на румбе 4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В какую точку мы попадём?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Давайте ещё раз пройдёмся по нашему маршруту. Какое слово у нас получилось?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Что такое родник? Если в Минькино родник?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Какую роль играет родник в жизни местного населения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Определяют  точку  «К»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Отвечают – РОД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u w:val="thick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вечают на вопрос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ы</w:t>
            </w:r>
          </w:p>
        </w:tc>
      </w:tr>
      <w:tr>
        <w:trPr>
          <w:trHeight w:val="1532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142" w:right="0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  <w:lang w:val="en-US"/>
              </w:rPr>
              <w:t>VIII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Подведение итогов урока.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-Какую цель мы ставили на уроке?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-Удалось ли нам решить  поставленные  задачи?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-Что на уроке у вас хорошо получалось?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Над чем еще нужно поработать?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Наш урок подходит к концу.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Выставление отметок в оценочные листы.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(Слайд 12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чают на поставленные вопрос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142" w:right="0" w:hanging="0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  <w:lang w:val="en-US"/>
              </w:rPr>
              <w:t>IX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 xml:space="preserve">Информация о домашнем задании, инструктаж по его выполнению. 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(Слайд 13)</w:t>
            </w:r>
          </w:p>
          <w:p>
            <w:pPr>
              <w:pStyle w:val="ListParagraph"/>
              <w:spacing w:lineRule="atLeast" w:line="100" w:before="0" w:after="0"/>
              <w:ind w:left="142" w:right="0" w:hanging="0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Д.З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42" w:right="0" w:hanging="0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Стр.196 (в учебнике);Вопросы №1-3 – стандартный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42" w:right="0" w:hanging="0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Вопрос №4 (письменно) – повышенный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142" w:right="0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дготовить сообщение об озере Могильном – творческий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ащиеся внимательно слушают.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14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  <w:lang w:val="en-US"/>
              </w:rPr>
              <w:t>X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</w:rPr>
              <w:t>.Рефлексия.</w:t>
            </w:r>
          </w:p>
          <w:p>
            <w:pPr>
              <w:pStyle w:val="ListParagraph"/>
              <w:spacing w:lineRule="atLeast" w:line="100" w:before="0" w:after="0"/>
              <w:ind w:left="14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Сравнить отметки поставленные в начале урока и в конце. </w:t>
            </w:r>
          </w:p>
          <w:p>
            <w:pPr>
              <w:pStyle w:val="ListParagraph"/>
              <w:spacing w:lineRule="atLeast" w:line="100" w:before="0" w:after="0"/>
              <w:ind w:left="142" w:right="0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Какую тему необходимо повторить для дальнейшего изучения своего кра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napToGrid w:val="false"/>
              <w:spacing w:lineRule="auto" w:line="360" w:before="0" w:after="200"/>
              <w:ind w:left="357" w:right="0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Спасибо за работу на уроке!   (Слайд 14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Работа с оценочными листами. Оценивают свою работу и работу одноклассников и свое настроение в конце урока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атериалы к уроку.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elmortour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(рисунок компас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йды № 9,6 – презентация. УМК 6 класс. Автор: Возница В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Учебное пособие для обучающихся 6 класса общеобразовательных учреждений Мурманской области. Автор: В.М. Возница. Мурманск 2007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eastAsia="en-US" w:bidi="ar-S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mortou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ra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28:00Z</dcterms:created>
  <dc:creator>таня</dc:creator>
  <dc:description/>
  <dc:language>en-US</dc:language>
  <cp:lastModifiedBy>таня</cp:lastModifiedBy>
  <cp:lastPrinted>2013-04-08T18:12:00Z</cp:lastPrinted>
  <dcterms:modified xsi:type="dcterms:W3CDTF">2012-11-29T15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