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Вариант </w:t>
      </w:r>
      <w:r>
        <w:rPr>
          <w:rFonts w:cs="Times New Roman" w:ascii="Times New Roman" w:hAnsi="Times New Roman"/>
          <w:b/>
          <w:u w:val="single"/>
          <w:lang w:val="en-US"/>
        </w:rPr>
        <w:t>I</w:t>
      </w:r>
      <w:r>
        <w:rPr>
          <w:rFonts w:cs="Times New Roman" w:ascii="Times New Roman" w:hAnsi="Times New Roman"/>
          <w:b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Часть 1. Уровень А.</w:t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</w:rPr>
        <w:t>Выберите один верный ответ.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>1. Кровь относится к типу тканей: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А) соединительная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Б) нервная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В) эпителиальная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Г) мышечная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  К мышцам таза относятся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А) ягодичные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Б) икроножные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В) двуглавая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Г) портняжная</w:t>
      </w:r>
    </w:p>
    <w:p>
      <w:pPr>
        <w:pStyle w:val="Style15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Cs w:val="24"/>
        </w:rPr>
        <w:t>3. Дышать следует через нос, так как в носовой полости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оисходит газообмен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образуется много слизи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имеются хрящевые полукольца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воздух согревается и очищается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При артериальном кровотечении следует</w:t>
      </w:r>
    </w:p>
    <w:p>
      <w:pPr>
        <w:pStyle w:val="Style15"/>
        <w:tabs>
          <w:tab w:val="clear" w:pos="708"/>
          <w:tab w:val="left" w:pos="709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аложить шину</w:t>
      </w:r>
    </w:p>
    <w:p>
      <w:pPr>
        <w:pStyle w:val="Style15"/>
        <w:tabs>
          <w:tab w:val="clear" w:pos="708"/>
          <w:tab w:val="left" w:pos="709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смазать рану иодом</w:t>
      </w:r>
    </w:p>
    <w:p>
      <w:pPr>
        <w:pStyle w:val="Style15"/>
        <w:tabs>
          <w:tab w:val="clear" w:pos="708"/>
          <w:tab w:val="left" w:pos="709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наложить жгут</w:t>
      </w:r>
    </w:p>
    <w:p>
      <w:pPr>
        <w:pStyle w:val="Style15"/>
        <w:tabs>
          <w:tab w:val="clear" w:pos="708"/>
          <w:tab w:val="left" w:pos="709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приложить холодный компресс.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В организме человека гуморальную регуляцию осуществляют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ервные импульсы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химические вещества, воздействующие на органы через кровь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химические вещества, попавшие в пищеварительный канал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пахучие вещества, попавшие в дыхательные пути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Слюна человека содержит фермент, который расщепляет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крахмал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жиры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белки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белки, жиры и углеводы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Если у ребенка развивается заболевание рахит, то можно предположить нехватку витамина:</w:t>
      </w:r>
    </w:p>
    <w:p>
      <w:pPr>
        <w:pStyle w:val="Style15"/>
        <w:tabs>
          <w:tab w:val="clear" w:pos="708"/>
          <w:tab w:val="left" w:pos="709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С</w:t>
      </w:r>
    </w:p>
    <w:p>
      <w:pPr>
        <w:pStyle w:val="Style15"/>
        <w:tabs>
          <w:tab w:val="clear" w:pos="708"/>
          <w:tab w:val="left" w:pos="709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А</w:t>
      </w:r>
    </w:p>
    <w:p>
      <w:pPr>
        <w:pStyle w:val="Style15"/>
        <w:tabs>
          <w:tab w:val="clear" w:pos="708"/>
          <w:tab w:val="left" w:pos="709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Д</w:t>
      </w:r>
    </w:p>
    <w:p>
      <w:pPr>
        <w:pStyle w:val="Style15"/>
        <w:tabs>
          <w:tab w:val="clear" w:pos="708"/>
          <w:tab w:val="left" w:pos="709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В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Сахарный диабет развивается при недостатке: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адреналина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норадреналина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инсулина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гормона роста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Серое вещество спинного мозга: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располагается внутри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состоит из тел нейронов и их дендритов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состоит из нервных волокон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располагается снаружи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За координацию движений отвечает отдел головного мозга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одолговатый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средний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мозжечок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промежуточный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 Анализатор состоит из: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рецепторов и проводящих путей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оводящих путей и зоны коры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зоны коры и рецепторов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рецепторов, проводящих путей и зоны коры больших полушарий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Слепое пятно расположено в месте, где находятся (находится)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алочки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колбочки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выход зрительного нерва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сосудистая оболочка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 В основании корня волос открываются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отоки сальных желез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отоки потовых желез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нервные окончания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протоки лимфатических капилляров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 Соляная кислота, вырабатываемая клетками пищеварительных желез, входит в состав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сока поджелудочной железы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желудочного сока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желчи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веществ, выделяемых печенью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 К заболеваниям органа слуха относится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крапивница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тугоухость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катаракта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бельмо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</w:rPr>
        <w:t>Часть 2. Уровень В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/>
        <w:t>Установите соответствие между процессом пищеварения и отделом пищеварительного канала, в котором он протекает у человека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8"/>
        <w:gridCol w:w="1451"/>
        <w:gridCol w:w="4746"/>
      </w:tblGrid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</w:rPr>
              <w:t>Процесс пищеварения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Отдел пищеварительного тракта</w:t>
            </w:r>
          </w:p>
        </w:tc>
      </w:tr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пробование и измельчение пищи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товая полость</w:t>
            </w:r>
          </w:p>
        </w:tc>
      </w:tr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ервичное расщепление белков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елудок</w:t>
            </w:r>
          </w:p>
        </w:tc>
      </w:tr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сасывание питательных веществ микроворсинками эпителия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нкий кишечник</w:t>
            </w:r>
          </w:p>
        </w:tc>
      </w:tr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завершение расщепления белков, жиров и углеводов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первичное расщепление углеводов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/>
        <w:t> </w:t>
      </w:r>
    </w:p>
    <w:p>
      <w:pPr>
        <w:pStyle w:val="Style15"/>
        <w:rPr/>
      </w:pPr>
      <w:r>
        <w:rPr/>
        <w:t xml:space="preserve">2. </w:t>
      </w:r>
      <w:r>
        <w:rPr>
          <w:rFonts w:cs="Times New Roman" w:ascii="Times New Roman" w:hAnsi="Times New Roman"/>
        </w:rPr>
        <w:t>Установите последовательность движения крови по большому кругу кровообращения у челове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евый желудоче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апилляр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авое предсерд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артер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е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аорта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Style15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Часть 3. Уровень С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а роль кожи в терморегуляции?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ы функции продолговатого мозга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Cs w:val="24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Cs w:val="24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Cs w:val="24"/>
          <w:u w:val="single"/>
        </w:rPr>
        <w:t>Вариант 2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Cs w:val="24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Cs w:val="24"/>
        </w:rPr>
        <w:t>Часть 1. Уровень А.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Cs w:val="24"/>
        </w:rPr>
        <w:t>Выберите один верный ответ.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>1. Способность клеток к быстрому размножению характерно для ткани: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мышечной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нервной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соединительной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эпителиальной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>2. К мышцам бедра  относятся</w:t>
      </w:r>
    </w:p>
    <w:p>
      <w:pPr>
        <w:pStyle w:val="Style15"/>
        <w:tabs>
          <w:tab w:val="clear" w:pos="708"/>
          <w:tab w:val="left" w:pos="851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ортняжная</w:t>
      </w:r>
    </w:p>
    <w:p>
      <w:pPr>
        <w:pStyle w:val="Style15"/>
        <w:tabs>
          <w:tab w:val="clear" w:pos="708"/>
          <w:tab w:val="left" w:pos="851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трехглавая</w:t>
      </w:r>
    </w:p>
    <w:p>
      <w:pPr>
        <w:pStyle w:val="Style15"/>
        <w:tabs>
          <w:tab w:val="clear" w:pos="708"/>
          <w:tab w:val="left" w:pos="851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двуглавая</w:t>
      </w:r>
    </w:p>
    <w:p>
      <w:pPr>
        <w:pStyle w:val="Style15"/>
        <w:tabs>
          <w:tab w:val="clear" w:pos="708"/>
          <w:tab w:val="left" w:pos="851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дельтовидная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Голосовые связки у человека находятся в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гортани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носоглотке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трахее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ротовой полости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Большой круг кровообращения начинается  в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авом предсердии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авом желудочке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левом предсердии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левом желудочке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Вегетативная (автономная) нервная система человека участвует в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осуществлении произвольных движений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восприятии зрительных, вкусовых и слуховых  раздражителей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регуляции обмена веществ и работы внутренних органов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формировании звуков речи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Артерии – сосуды, по которым кровь движется: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к сердцу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от сердца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с максимальной скоростью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с максимальным давлением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Белки перевариваются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в ротовой полости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в желудке и двенадцатиперстной кишке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только в желудке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только в двенадцатиперстной кишке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Органы, выполняющие выделительную функцию: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легкие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мышцы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почки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печень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Для успешного образования гормона щитовидной железы необходим: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бром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иод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водород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железо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>10. К центральной нервной системе относятся: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ервы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головной мозг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нервные узлы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нервные импульсы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Зрительная зона располагается в доле: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лобной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теменной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затылочной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височной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Слуховые рецепторы находятся в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среднем ухе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слуховом проходе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улитке внутреннего уха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полукружных каналах внутреннего уха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 Функцией красного костного мозга является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кроветворение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опора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защита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транспорт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 К заболеваниям органа зрения относится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карликовость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близорукость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гигантизм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акромегалия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 Эпителиальная ткань состоит из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клеток с короткими и длинными отростками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длинных клеток с сократительным белком и одним или несколькими ядер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плотно прилегающих друг к другу клеток</w:t>
      </w:r>
    </w:p>
    <w:p>
      <w:pPr>
        <w:pStyle w:val="Style15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клеток со значительным количеством межклеточного вещества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Cs w:val="24"/>
        </w:rPr>
        <w:t>Часть 2. Уровень В.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ановите соответствие между характеристикой клеток крови и их принадлежностью к определенной группе</w:t>
      </w:r>
    </w:p>
    <w:p>
      <w:pPr>
        <w:pStyle w:val="Style15"/>
        <w:rPr/>
      </w:pPr>
      <w:r>
        <w:rPr/>
        <w:t> 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4"/>
        <w:gridCol w:w="1156"/>
        <w:gridCol w:w="4615"/>
      </w:tblGrid>
      <w:tr>
        <w:trPr/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>Характеристика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вет</w:t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>Группа клеток</w:t>
            </w:r>
          </w:p>
        </w:tc>
      </w:tr>
      <w:tr>
        <w:trPr/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 не имеют постоянной формы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эритроциты</w:t>
            </w:r>
          </w:p>
        </w:tc>
      </w:tr>
      <w:tr>
        <w:trPr/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не содержат ядра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 лейкоциты</w:t>
            </w:r>
          </w:p>
        </w:tc>
      </w:tr>
      <w:tr>
        <w:trPr/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) содержат гемоглобин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) имеют форму двояковогнутого диска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) способны к активному передвижению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) способны к фагоцитозу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ановите, в какой последовательности проходят световые лучи через структуры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      </w:t>
      </w:r>
      <w:r>
        <w:rPr>
          <w:rFonts w:cs="Times New Roman" w:ascii="Times New Roman" w:hAnsi="Times New Roman"/>
          <w:szCs w:val="24"/>
        </w:rPr>
        <w:t>оптической системы глаза человека: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стекловидное тело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зрачок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роговица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хрусталик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сетчатка</w:t>
      </w:r>
    </w:p>
    <w:p>
      <w:pPr>
        <w:pStyle w:val="Style15"/>
        <w:rPr/>
      </w:pPr>
      <w:r>
        <w:rPr/>
        <w:t xml:space="preserve">Ответ: 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Style15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Cs w:val="24"/>
        </w:rPr>
        <w:t>Часть 3. Уровень С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Cs w:val="24"/>
        </w:rPr>
      </w:pPr>
      <w:r>
        <w:rPr/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В чем состоит барьерная функция печени?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очему сердце работает всю жизнь, не утомляясь?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Style14"/>
        <w:spacing w:before="280" w:after="2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23:00Z</dcterms:created>
  <dc:creator>Сергей</dc:creator>
  <dc:description/>
  <cp:keywords/>
  <dc:language>en-US</dc:language>
  <cp:lastModifiedBy>user</cp:lastModifiedBy>
  <dcterms:modified xsi:type="dcterms:W3CDTF">2013-04-10T17:43:00Z</dcterms:modified>
  <cp:revision>4</cp:revision>
  <dc:subject/>
  <dc:title>Входная контрольная работа по биологии</dc:title>
</cp:coreProperties>
</file>