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ояснительная записка.</w:t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их времен известно благоприятное влияние музыкальных произведений на состояние здоровья человека. Звуки воистину вершат чудеса, исцеляют, возвышают дух, волнуют, радуют, печалят. Музыка — это дыхание души и созн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мы увидим, как через музыку душа проявляется на земле. Когда высшее сознание проснется в человеке, когда он разовьет в себе возможности более тонких восприятий, он начнет слышать ту грандиозную симфонию, которая звучит в космическом пространстве от края до края вселенной, и тогда он поймет глубокий смысл жизни. От первого крика до последнего предсмертного вздоха мы охвачены морем звуков и колебаний каждую секунду нашей жизни. Это первородный звук самого создателя, речь ангелов и атомов, та сущность, из которой так ладно скроены действительность и мечты, существа и Ре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ли проекта: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ть воздействие музыки на организм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человека, ритмом, интонацией и другим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редствами музыкальной вырази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зву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влияния музыки на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ение целительной силы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Задачи проекта: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ить природу зву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зву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ь какое влияние музыка оказывает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на организм человека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учить многообразие средств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ыразительности музы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анализировать, действительно л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музыка обладает целительной сило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проекта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зыка слышится в текущих ручьях, бьющих ключом источниках, шуме дождя, грохоте горных потоков, непрестанном движении океанов и морей. Музыка слышится в дыхании ветра, шелесте листвы, щебетании птиц... Именно с помощью музыки человек непрестанно передает свои чувства и ощущения, именно с помощью музыки он выражает свое религиозное чувство и именно с ее помощью он передает свои горести, свои радости, свою любовь и все свои самые глубокие переживани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зыка способна излечить наши горести и хандру. Она заставляет заново  пережить и воскресить в памяти дорогие нашему сердцу воспоминания. Музыка изменяет восприятие времени и пространства. Музыка влияет на дыхание, пульс и кровяное давление. Музыка снижает стресс и повышает иммунитет.  Музыка поднимает силу духа. Музыка помогает росту растений,  баюкает детей, заставляет полки маршировать на войну. Музыка способна вдохновить на творчество. Многие писатели и поэты рассказывали, что задумали свои произведения или в момент прослушивания музыки, или же сразу после этого. Музыка способна своим барабанным боем отпугнуть злых духов, воспеть хвалу деве Марии, воззвать к Будде ради всеобщего спасения, пленять и  успокаивать, воскрешать и превращать. </w:t>
      </w:r>
    </w:p>
    <w:p>
      <w:pPr>
        <w:pStyle w:val="Normal"/>
        <w:rPr/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узыка одна из самых вдохновенных форм искусства. Ни для кого ни секрет, что музыка занимает немаловажное место в нашей жизн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Своим ритмом, мелодией, гармонией звуков, динамикой, разнообразием звуков, колоритов и нюансов музыка передает бесконечную гамму чувств и настроений. Ее сила заключается в том, что, минуя разум, она прямо проникает в душу, в подсознание и создает настроение челове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о обычно мало кто отдает себе отчет в том, что она предназначена не только для развлечения и воспитания.  Музыка также обладает особенностью оказывать заметное воздействие на психоэмоциональное и физиологическое состояние человека.</w:t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Музыка выступает как средство для отвлечения от беспокоящих мыслей, и как средство борьбы с переутомлением и даже лечения. Большое значение играет музыка как средство борьбы с переутомлением. Музыка может задавать определенный ритм перед началом работы, настраивать на глубокий отдых во время перерыва. Использование музыка и как средства повышения производительности труда основано на положительном эмоциональном воздействии, поддержании устойчивого и высокого трудового ритма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узыковед 6-го века М. S. Bоthius писал: «Музыка – это часть нашего естества. Она способна или облагораживать, или действовать разлагающе на наше поведение». А. W. Тоzеr заметил: «Если ты любишь и слушаешь неправильную музыку, твоя внутренняя жизнь зачахнет и умрет».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Hоwаrd Hаnsеn, бывший директор Истмонской музыкальной школы говорил: «Музыка это особенно трудноуловимое искусство, обладающее неисчислимыми эмоциональными коннотациями. Она состоит из многих элементов, и в соответствии с их пропорцией она может успокаивать или ободрять, облагораживать или вульгаризировать, располагать к медитации или буйству. Она мощная сила, как для добра, так и для зл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узыка это не только развлечение, но в известной мере и «проповедь». Она неизменно выражает мировоззрение композитора и может быть сильным оружием, как добра, так и зла.</w:t>
      </w:r>
    </w:p>
    <w:sectPr>
      <w:type w:val="nextPage"/>
      <w:pgSz w:w="11906" w:h="16838"/>
      <w:pgMar w:left="851" w:right="851" w:gutter="0" w:header="0" w:top="851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21:00Z</dcterms:created>
  <dc:creator>Олег</dc:creator>
  <dc:description/>
  <cp:keywords/>
  <dc:language>en-US</dc:language>
  <cp:lastModifiedBy>нппп</cp:lastModifiedBy>
  <cp:lastPrinted>2013-01-15T09:29:00Z</cp:lastPrinted>
  <dcterms:modified xsi:type="dcterms:W3CDTF">2013-04-08T13:17:00Z</dcterms:modified>
  <cp:revision>7</cp:revision>
  <dc:subject/>
  <dc:title>Пояснительная записка</dc:title>
</cp:coreProperties>
</file>