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Урок окружающего мир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"Природные зоны России. Арктика"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4-й класс (программа "Начальная школа XXI века"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Учитель начальных классов МОУ «СОШ с.Брыковк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Духовницкого района Саратовской области»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Бекешева Нуриля Зиядиновна. 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Дидактическая цель урока:</w:t>
      </w:r>
      <w:r>
        <w:rPr>
          <w:rFonts w:cs="Times New Roman CYR" w:ascii="Times New Roman CYR" w:hAnsi="Times New Roman CYR"/>
          <w:sz w:val="24"/>
          <w:szCs w:val="24"/>
        </w:rPr>
        <w:t xml:space="preserve"> формирование  знаний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Тип по дидактической цели:</w:t>
      </w:r>
      <w:r>
        <w:rPr>
          <w:rFonts w:cs="Times New Roman CYR" w:ascii="Times New Roman CYR" w:hAnsi="Times New Roman CYR"/>
          <w:sz w:val="24"/>
          <w:szCs w:val="24"/>
        </w:rPr>
        <w:t xml:space="preserve"> изучение нового материала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Цели урок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учить делать выводы на основе имеющихся данных, анализировать, обобщать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звивать навык поисковой деятельности, умения работать в группах, осуществлять самоанали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спитывать любовь к природе страны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ать знания об особенностях арктической зоны России, растительном и животном мире, их взаимодействии с человеком. 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презентация “Арктика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омпьютер, установленная  программа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Microsoft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Offis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PowerPoint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мультимедийный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карта природных зон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00" w:after="100"/>
        <w:ind w:left="720" w:hanging="36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кружающий мир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автор Н.В.Виноградова; тетрадь на печатной основе.</w:t>
      </w:r>
    </w:p>
    <w:p>
      <w:pPr>
        <w:pStyle w:val="Normal"/>
        <w:autoSpaceDE w:val="false"/>
        <w:spacing w:lineRule="auto" w:line="240" w:before="100" w:after="100"/>
        <w:ind w:left="72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Ход уро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лаксац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ожите голову на парту. Закройте глаза. Доверяйте своей интуиции, и смело смотрите в будущее. Вы всегда на правильной дороге, которая ведёт в счастливое настоящее и с каждым днём крепнет ваше здоровье. А сейчас вы откроете глаза, бодрые, отдохнувшие, получите новые знания легко и свободно. Учитесь, стремитесь к лучшему, идите вслед за радостью и удача станет вашей постоянной и приятной спутницей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рганизационный момен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Ребята, перед вами карта природных зон России. 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bCs/>
          <w:sz w:val="24"/>
          <w:szCs w:val="24"/>
        </w:rPr>
        <w:t>Если мы сядем в самолёт и полетим низко-низко над нашей страной с севера на юг, то сможем наблюдать. Как меняется природа, - мы будем пересекать различные природные зоны. Их особенности зависят от получаемого ими количества тепла и света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Актуализация, мотивация, целеполагание.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Что хотели бы узнать на уроке?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Формирование новых знаний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sz w:val="24"/>
          <w:szCs w:val="24"/>
        </w:rPr>
        <w:t>1)Постановка проблемного вопроса.</w:t>
      </w:r>
    </w:p>
    <w:p>
      <w:pPr>
        <w:pStyle w:val="Normal"/>
        <w:autoSpaceDE w:val="false"/>
        <w:spacing w:lineRule="auto" w:line="240" w:before="100" w:after="100"/>
        <w:ind w:left="36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акая природная зона находится на севере нашей страны?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 CYR" w:ascii="Times New Roman CYR" w:hAnsi="Times New Roman CYR"/>
          <w:sz w:val="24"/>
          <w:szCs w:val="24"/>
        </w:rPr>
        <w:t>Объяснение по теме урока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лайд 1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i/>
          <w:sz w:val="24"/>
          <w:szCs w:val="24"/>
        </w:rPr>
        <w:t>Выскажем предположения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Почему большинство животных Арктики имеет белую или очень светлую окраску? Для чего полярной сове густой перьевой покров? Как он ей помогает?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Северные районы нашей страны называют – Арктику – называют ледяной зоной. Арктика…  От этого слова веет суровым холодом. Арктика – это всё огромное пространство Северного Ледовитого океана вместе с морями и островами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Слайд 2. 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Солнце в Арктике никогда не поднимается высоко над горизонтом. Его лучи скользят по поверхности земли, давая ей очень мало тепла. Вот почему здесь царство льда и снега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Не только сам океан, но и острова покрыты толстым ледяным панцирем. Лишь кое-где на островах его нет, но и здесь суша промерзает на много метров в глубину. Почва на арктических островах почти совсем не образуется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Слайд 3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Слайд 4. 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К суровым условиям арктических пустынь приспособились немногие живые организмы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лайд 5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На камнях островов встречаются лишайники, похожие на накипь. Кое-где растут мхи, полярный мак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лайд 6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Птицы и звери, обитающие в ледяной зоне, приспособлены к жизни в суровых условиях и защищаются от холода. Например, морской котик  и тюлень имеют толстый слой подкожного жира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Доклад ученика. </w:t>
      </w:r>
      <w:r>
        <w:rPr>
          <w:rFonts w:cs="Times New Roman CYR" w:ascii="Times New Roman CYR" w:hAnsi="Times New Roman CYR"/>
          <w:sz w:val="24"/>
          <w:szCs w:val="24"/>
        </w:rPr>
        <w:t>Тюлени прекрасные пловцы: у них удлинённое, обтекаемое тело, а вместо ног ласты. Под кожей у тюленя толстый слой жира, который защищает их от холода. В воде они добывают корм, а отдыхают и выращивают детёнышей на суше или на льдинах. Здесь они довольно неуклюжи и поэтому могут стать добычей белых медведей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лайд 7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Доклад ученика. </w:t>
      </w:r>
      <w:r>
        <w:rPr>
          <w:rFonts w:cs="Times New Roman CYR" w:ascii="Times New Roman CYR" w:hAnsi="Times New Roman CYR"/>
          <w:sz w:val="24"/>
          <w:szCs w:val="24"/>
        </w:rPr>
        <w:t>Самые крупные и сильные животные Арктики – белые медведи. Им никто не страшен. Самцы белых медведей круглый год бродят среди льдов. А самки, будущие мамы, на зиму залегают в снежные берлоги. Здесь у них в разгар зимы рождаются крошечные медвежата, которые не крупнее котят. В берлоге морозы и ветра не страшны медвежатам. Мать кормит их молоком, согревает. Когда медвежата подрастут, они вместе с медведицей выйдут из берлоги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Слайд 8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В Арктике очень много птиц. Летом на скалистых берегах собираются чайки, кайры, гагарки и тупики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Слайд 9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Их шумные скопления называют птичьими базарами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лайд 10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Всех птиц, живущих на прибрежных скалах, кормит море. В море множество водорослей. Ими питаются рачки, рачками – рыбы, а рыбами – птицы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 xml:space="preserve">Рубрика «Знакомься: наша Родина» стр.8 в учебнике. </w:t>
      </w:r>
      <w:r>
        <w:rPr>
          <w:rFonts w:cs="Times New Roman CYR" w:ascii="Times New Roman CYR" w:hAnsi="Times New Roman CYR"/>
          <w:i/>
          <w:sz w:val="24"/>
          <w:szCs w:val="24"/>
        </w:rPr>
        <w:t>Чтение текста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лайды 11-13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Арктика с давних пор привлекала людей. Причин этому много. Неизвестные земли, загадочная природа манили сюда учёных. Обилие рыбы, морских зверей привлекали рыбаков и охотников. Кроме того люди стремились найти самый короткий путь из Атлантического океана в Тихий, а этот путь лежит как раз через Северный Ледовитый океан.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Слайды 14-15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 xml:space="preserve">К сожалению, из-за освоения Арктики человеком здесь возникли сложные экологические проблемы. 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i/>
          <w:sz w:val="24"/>
          <w:szCs w:val="24"/>
        </w:rPr>
        <w:t>Работа в группах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Подумайте и расскажите, какие экологические проблемы Арктики выражены этими знаками.</w:t>
      </w:r>
    </w:p>
    <w:p>
      <w:pPr>
        <w:pStyle w:val="Normal"/>
        <w:autoSpaceDE w:val="false"/>
        <w:spacing w:lineRule="auto" w:line="240"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лайд 16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изминутка.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К речке быстрой мы спустились,</w:t>
        <w:br/>
        <w:t>Наклонились и умылись.</w:t>
        <w:br/>
        <w:t>Раз, два, три, четыре –</w:t>
        <w:br/>
        <w:t>Вот как славно освежились.</w:t>
        <w:br/>
        <w:t>А теперь поплыли дружно.</w:t>
        <w:br/>
        <w:t>Ведь продолжить путь нам нужно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Закрепление изученного материала.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Самостоятельная работа.</w:t>
      </w:r>
    </w:p>
    <w:p>
      <w:pPr>
        <w:pStyle w:val="Normal"/>
        <w:ind w:left="645" w:hanging="0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  <w:lang w:val="en-US"/>
        </w:rPr>
        <w:t xml:space="preserve">I 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вариант</w:t>
      </w:r>
    </w:p>
    <w:p>
      <w:pPr>
        <w:pStyle w:val="Normal"/>
        <w:ind w:left="645" w:hanging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Напишите по памяти названия характерных для Арктики</w:t>
      </w:r>
    </w:p>
    <w:p>
      <w:pPr>
        <w:pStyle w:val="Normal"/>
        <w:ind w:left="645" w:hanging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а) растений _________________________________________________;</w:t>
      </w:r>
    </w:p>
    <w:p>
      <w:pPr>
        <w:pStyle w:val="Normal"/>
        <w:ind w:left="645" w:hanging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б) животных ________________________________________________.</w:t>
      </w:r>
    </w:p>
    <w:p>
      <w:pPr>
        <w:pStyle w:val="Normal"/>
        <w:ind w:left="645" w:hanging="0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  <w:lang w:val="en-US"/>
        </w:rPr>
        <w:t>II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 xml:space="preserve"> вариант</w:t>
      </w:r>
    </w:p>
    <w:p>
      <w:pPr>
        <w:pStyle w:val="Normal"/>
        <w:ind w:left="645" w:hanging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Составьте схему характерной для Арктики цепи питания. 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Чтение текста в учебнике стр.7-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VI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ефлекс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Что узнали нового сегодня на уро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Чему удивились?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д чем задумались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ценка работы учащих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.</w:t>
      </w:r>
      <w:r>
        <w:rPr>
          <w:rFonts w:cs="Times New Roman" w:ascii="Times New Roman" w:hAnsi="Times New Roman"/>
          <w:b/>
          <w:sz w:val="24"/>
          <w:szCs w:val="24"/>
        </w:rPr>
        <w:t xml:space="preserve"> Домашнее зад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ыполнить задание в тетради стр.1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Виноградова Н. Ф. Окружающий мир: учебник 4 кл. ч. 2. – 2-е изд., дораб. – М.: Вентана – Граф, 201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Окружающий  мир: 4 класс: рабочая тетрадь №2. – 3-е изд., дораб. - М.: Вентана – Граф, 201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ноградова Н. Ф., Рыдзе О. А. Материалы курса «Окружающий мир» как учебный предмет в начальной школе: особенности, возможности, методические подходы» : лекции- М.: Педагогический университет «Первое сентября», 20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8:33:00Z</dcterms:created>
  <dc:creator>т</dc:creator>
  <dc:description/>
  <cp:keywords/>
  <dc:language>en-US</dc:language>
  <cp:lastModifiedBy>т</cp:lastModifiedBy>
  <dcterms:modified xsi:type="dcterms:W3CDTF">2012-11-12T17:21:00Z</dcterms:modified>
  <cp:revision>5</cp:revision>
  <dc:subject/>
  <dc:title/>
</cp:coreProperties>
</file>