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084"/>
        <w:gridCol w:w="4259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ст МБДОУ ЦРР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ский сад №36 «Солнышко»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кова С.И.</w:t>
            </w:r>
          </w:p>
          <w:p>
            <w:pPr>
              <w:pStyle w:val="Heading"/>
              <w:spacing w:lineRule="auto" w:line="240"/>
              <w:ind w:left="0" w:hanging="0"/>
              <w:rPr/>
            </w:pPr>
            <w:r>
              <w:rPr>
                <w:bCs/>
                <w:sz w:val="28"/>
                <w:szCs w:val="28"/>
              </w:rPr>
              <w:t>« ___ » ______________ 2011г.</w:t>
            </w:r>
          </w:p>
        </w:tc>
        <w:tc>
          <w:tcPr>
            <w:tcW w:w="1084" w:type="dxa"/>
            <w:tcBorders/>
          </w:tcPr>
          <w:p>
            <w:pPr>
              <w:pStyle w:val="Heading"/>
              <w:snapToGrid w:val="false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ТВЕРЖДАЮ»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ая МБДОУ ЦРР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ский сад №36 «Солнышко»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Heading"/>
              <w:spacing w:lineRule="auto" w:line="24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пошникова Л.А.</w:t>
            </w:r>
          </w:p>
          <w:p>
            <w:pPr>
              <w:pStyle w:val="Heading"/>
              <w:spacing w:lineRule="auto" w:line="240"/>
              <w:ind w:left="0" w:hanging="0"/>
              <w:rPr/>
            </w:pPr>
            <w:r>
              <w:rPr>
                <w:bCs/>
                <w:sz w:val="28"/>
                <w:szCs w:val="28"/>
              </w:rPr>
              <w:t>« ___ » ______________ 2011г.</w:t>
            </w:r>
          </w:p>
        </w:tc>
      </w:tr>
    </w:tbl>
    <w:p>
      <w:pPr>
        <w:pStyle w:val="Heading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/>
      </w:pPr>
      <w:r>
        <w:rPr>
          <w:sz w:val="72"/>
          <w:szCs w:val="72"/>
        </w:rPr>
        <w:t xml:space="preserve">Программа </w:t>
      </w:r>
    </w:p>
    <w:p>
      <w:pPr>
        <w:pStyle w:val="Style14"/>
        <w:jc w:val="center"/>
        <w:rPr>
          <w:sz w:val="56"/>
          <w:szCs w:val="56"/>
        </w:rPr>
      </w:pPr>
      <w:r>
        <w:rPr>
          <w:sz w:val="56"/>
          <w:szCs w:val="56"/>
        </w:rPr>
        <w:t>работы клуба «Моя семья»</w:t>
      </w:r>
    </w:p>
    <w:p>
      <w:pPr>
        <w:pStyle w:val="Style14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едагогов и родителей воспитанников </w:t>
      </w:r>
    </w:p>
    <w:p>
      <w:pPr>
        <w:pStyle w:val="Style14"/>
        <w:jc w:val="center"/>
        <w:rPr>
          <w:sz w:val="44"/>
          <w:szCs w:val="44"/>
        </w:rPr>
      </w:pPr>
      <w:r>
        <w:rPr>
          <w:sz w:val="44"/>
          <w:szCs w:val="44"/>
        </w:rPr>
        <w:t>первой млад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-разработчик: Масленцева Т.П. 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первой младшей группы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 клуба «Моя семь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ЦРР Детский сад №36 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Юбилей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 того, как прошло детство, кто вёл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ребенка за руку в детские годы,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что вошло в его разум и сердце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из окружающего мира – от этого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 решающей степени зависит, каким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человеком станет сегодняшний малыш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А.Сухомлинс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Обоснование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человечества обнаруживает две ветви воспитания подрастающего поколения: семейное и общественное. Каждая из ветвей обладает своими специфическими возможностями в формировании личности ребенка. Семья и дошкольное образовательное учреждение (далее по тексту - ДОУ) – два института социализации детей. И хотя, их воспитательные функции различны, для полноценного развития ребенка их взаимодействие необходим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то остается в нашей памяти от детства? Очевидно, то, что нас формировало: атмосфера дома - радости и защищенности или страха и напряжения. Атмосфера родительского дома действует на становление ребенка, накладывая глубокий отпечаток на все его последующее развитие. Несомненно, семья - лучшая среда для воспитания детей, где успехи и проблемы обусловлены атмосферой семейных отношений, методами воспитания, а главное, собственным примером родителей. Однако, в настоящее время задачи воспитания стали более сложными. Сегодня недостаточно дать детям одни лишь знания: через двадцать-тридцать лет они, возможно, не будут иметь цены; привитые навыки и умения - вряд ли выручат, так как в корне изменится производство и образ жизни; едва ли им поможет и послушание - кого они будут слушать, став взрослыми?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сегодня - это постоянный диалог с ребенком, в процессе которого ребенок с малых лет осваивает способность к принятию самостоятельных решений; развивает творческое мышление, помогающее находить новые решения в новых ситуациях; учится анализировать новые явления; учится быть терпимым к мнению других, принципиальным и требовательным к себе самому, что поможет ему стать полноправным членом общества, наполнит его жизнь смыслом. Такое воспитание обеспечивается в условиях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ние</w:t>
      </w:r>
      <w:r>
        <w:rPr>
          <w:bCs/>
          <w:sz w:val="28"/>
          <w:szCs w:val="28"/>
        </w:rPr>
        <w:t xml:space="preserve"> десятилетия привнесли радикальные изменения в систему отечественного дошкольного образования. На смену типовой программе пришли вариативные, на смену унифицированному «детскому саду» - разные типы и виды дошкольных образовательных учреждений. Поиск и самостоятельный выбор форм и методов образовательной деятельности стал нормой для педагогов ДО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й законодательный документ модернизации системы дошкольного образования - «Федеральные государственные требования к структуре основной общеобразовательной программы дошкольного образования» (далее по тексту - ФГТ) определяет статус и место дошкольного образования как первого звена в непрерывной системе образования. Главной целью преемственности двух смежных возрастов названо - </w:t>
      </w:r>
      <w:r>
        <w:rPr>
          <w:bCs/>
          <w:i/>
          <w:sz w:val="28"/>
          <w:szCs w:val="28"/>
        </w:rPr>
        <w:t>создание услови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ля благополучной адаптации ребенка к школьному обучению, развития его новых социальных ролей и новой ведущей деятельно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Современная концепция дошкольного воспитания</w:t>
        </w:r>
      </w:hyperlink>
      <w:r>
        <w:rPr>
          <w:sz w:val="28"/>
          <w:szCs w:val="28"/>
        </w:rPr>
        <w:t xml:space="preserve"> по ФГТ</w:t>
      </w:r>
      <w:r>
        <w:rPr>
          <w:bCs/>
          <w:sz w:val="28"/>
          <w:szCs w:val="28"/>
        </w:rPr>
        <w:t xml:space="preserve"> определяет его цель и результат - </w:t>
      </w:r>
      <w:r>
        <w:rPr>
          <w:bCs/>
          <w:i/>
          <w:sz w:val="28"/>
          <w:szCs w:val="28"/>
        </w:rPr>
        <w:t>формирование жизнеспособной лич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успешность достижений ребенка зависит от того, </w:t>
      </w:r>
      <w:r>
        <w:rPr>
          <w:b/>
          <w:bCs/>
          <w:sz w:val="28"/>
          <w:szCs w:val="28"/>
        </w:rPr>
        <w:t>кто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влияет на его развитие. Большую часть времени ребенок проводит в ДОУ и дома, поэтому важно, чтобы взаимодействия педагогов и родителей не противоречили друг другу, а положительно и активно воспринимались ребёнком. Это осуществимо, если педагоги и родители станут союзниками и единомышленниками, заинтересованно и согласовано будут решать проблемы воспит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этому сегодня одной из главных задач ДОУ в условиях предшкольного образования по ФГТ является - </w:t>
      </w:r>
      <w:r>
        <w:rPr>
          <w:bCs/>
          <w:i/>
          <w:sz w:val="28"/>
          <w:szCs w:val="28"/>
        </w:rPr>
        <w:t>создание педагогической системы, основанной на сотрудничестве педагогического и родительского коллективов как равноправных партнеров.</w:t>
      </w:r>
      <w:r>
        <w:rPr>
          <w:bCs/>
          <w:sz w:val="28"/>
          <w:szCs w:val="28"/>
        </w:rPr>
        <w:t xml:space="preserve"> А </w:t>
      </w:r>
      <w:r>
        <w:rPr>
          <w:bCs/>
          <w:i/>
          <w:sz w:val="28"/>
          <w:szCs w:val="28"/>
        </w:rPr>
        <w:t>сотрудничество с родителями</w:t>
      </w:r>
      <w:r>
        <w:rPr>
          <w:bCs/>
          <w:sz w:val="28"/>
          <w:szCs w:val="28"/>
        </w:rPr>
        <w:t xml:space="preserve"> названо одним из основных компонентов любой социально-личностной модели предшкольного образования. Смысл </w:t>
      </w:r>
      <w:r>
        <w:rPr>
          <w:bCs/>
          <w:i/>
          <w:sz w:val="28"/>
          <w:szCs w:val="28"/>
        </w:rPr>
        <w:t xml:space="preserve">сотрудничества с родителями </w:t>
      </w:r>
      <w:r>
        <w:rPr>
          <w:bCs/>
          <w:sz w:val="28"/>
          <w:szCs w:val="28"/>
        </w:rPr>
        <w:t xml:space="preserve">здесь заключается в организации педагогической поддержки процесса становления родительской воспитательно-образовательной позиц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 сотрудничества ДОУ и семьи актуален в настоящее время еще и потому, что многие семьи беспокоит, прежде всего, экономическое благополучие. Родители большую часть дня проводят на работе, а дома предпочитают обсуждать денежные проблемы, все чаще уклоняясь от воспитания ребенка, перекладывая эту миссию на ДО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привлечь родителей в ДОУ? Как создать условия, чтобы им захотелось сотрудничать с ДОУ?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йти ответы на эти вопросы призвана реализация настоящей программы - программы работы клуба «Моя семья» для родителей воспитанников первой младшей группы МБДОУ ЦРР Детский сад № 36 «Солнышко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программы</w:t>
      </w:r>
      <w:r>
        <w:rPr>
          <w:sz w:val="28"/>
          <w:szCs w:val="28"/>
        </w:rPr>
        <w:t xml:space="preserve"> является сотрудничество дошкольного образовательного учреждения с семьями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программы</w:t>
      </w:r>
      <w:r>
        <w:rPr>
          <w:sz w:val="28"/>
          <w:szCs w:val="28"/>
        </w:rPr>
        <w:t xml:space="preserve"> является сотрудничество педагогов и родителей воспитанников первой младшей группы МБДОУ ЦРР Детский сад № 36 «Солныш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 программы</w:t>
      </w:r>
      <w:r>
        <w:rPr>
          <w:sz w:val="28"/>
          <w:szCs w:val="28"/>
        </w:rPr>
        <w:t xml:space="preserve"> является повышение эффективности сотрудничества педагогов и родителей воспитанников первой младшей группы МБДОУ ЦРР Детский сад № 36 «Солнышко», обеспечивающего целост</w:t>
        <w:softHyphen/>
        <w:t>ное развитие личности ребенка и повышение уровня компетентности его родителей по вопросам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 программы</w:t>
      </w:r>
      <w:r>
        <w:rPr>
          <w:sz w:val="28"/>
          <w:szCs w:val="28"/>
        </w:rPr>
        <w:t xml:space="preserve"> - сотрудничество педагогов и родителей будет эффективне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етрадиционные формы сотрудничества будут использоваться в сочетании с традиционны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будут преобладать формы сотрудничества, направленные на привлечение родителей к воспитанию и развитию своих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а реализации программы</w:t>
      </w:r>
      <w:r>
        <w:rPr>
          <w:sz w:val="28"/>
          <w:szCs w:val="28"/>
        </w:rPr>
        <w:t xml:space="preserve"> - МБДОУ ЦРР Детский сад № 36 «Солнышко» города Юбилейног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 реализации программы</w:t>
      </w:r>
      <w:r>
        <w:rPr>
          <w:sz w:val="28"/>
          <w:szCs w:val="28"/>
        </w:rPr>
        <w:t xml:space="preserve"> -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сотрудничества с семь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1. Знакомство с семье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речи-знакомства, анкетирование сем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2. Информирование родителей о </w:t>
      </w:r>
      <w:r>
        <w:rPr>
          <w:sz w:val="28"/>
          <w:szCs w:val="28"/>
          <w:u w:val="single"/>
        </w:rPr>
        <w:t xml:space="preserve">ходе </w:t>
      </w:r>
      <w:r>
        <w:rPr>
          <w:bCs/>
          <w:sz w:val="28"/>
          <w:szCs w:val="28"/>
          <w:u w:val="single"/>
        </w:rPr>
        <w:t>образовательного процесс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ни открытых дверей, родительские собрания, оформление информационных стендов, организация выста</w:t>
        <w:softHyphen/>
        <w:t xml:space="preserve">вок детского творчества, приглашение родителей на детские концерты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здники, создание памяток, рекомендаций, информационных листков, интернет-сайта, переписка по электрон</w:t>
        <w:softHyphen/>
        <w:t>ной поч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 xml:space="preserve">3. Образование родителей: </w:t>
      </w:r>
      <w:r>
        <w:rPr>
          <w:sz w:val="28"/>
          <w:szCs w:val="28"/>
        </w:rPr>
        <w:t xml:space="preserve">организация «образовательного лектория для родителей» (лекции, круглые столы, индивидуальны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упповые консультации, семинары-практикумы), проведение мастер-классов, открытых интегрированных мероприятий, тренингов, создание библиотеки методических материалов, электронной медиате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4. Совместная деятельност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родителей к участию в мероприятиях и творческих конкурсах детского сада, к участию в организации мероприятий клуба «Моя семья», семейных праздников, родительского кукольного театра, </w:t>
      </w: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ю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ской творческой деятельности, посещению театров, музеев, библиот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бразовательным областям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ять родителям, как образ жизни семьи воздействует на здоровье</w:t>
        <w:br/>
        <w:t>ребенка. Информировать родителей о факторах, влияющих на физическое здо</w:t>
        <w:softHyphen/>
        <w:t>ровье ребенка (спокойное общение, питание, закаливание, движения). Рассказывать о действии негативных факторов (переохлаждение, перегре</w:t>
        <w:softHyphen/>
        <w:t>вание, перекармливание), наносящих непоправимый вред здоровью малыша. Помогать родителям сохранять и укреплять физическое и психическое здоровье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ать родителей на совместное с ребенком чтение литературы, посвященной сохранению и укреплению здоровья, просмотр соответствующих художественных и мультипликационных филь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комить родителей с оздоровительными мероприятиями, проводимым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детском саду. Разъяснять важность посещения детьми секций, студий, ориентированных на оздоровление дошкольников. Совместно с роди</w:t>
        <w:softHyphen/>
        <w:t>телями и при участии медико-психологической службы детского сада создавать индивидуальные программы оздоровления детей и поддер</w:t>
        <w:softHyphen/>
        <w:t>живать семью в их реализации,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ъяснять родителям (через оформление соответствующего раздела в «уголке для родителей», на родительских собраниях, в личных беседах, рекомендуя соответствующую литературу) необходимость создания в семье предпосылок для полноценного физического развития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ать родителей на формирование у ребенка положительного отношения к физкультуре и спорту; привычки выполнять ежедневно утреннюю гимнастику (это лучше всего делать на личном примере или че</w:t>
        <w:softHyphen/>
        <w:t>рез совместную утреннюю зарядку); стимулирование двигательной актив</w:t>
        <w:softHyphen/>
        <w:t>ности ребенка совместными спортивными занятиями (лыжи, коньки, фитнес), совместными подвижными играми, длительными прогулками в парк или лес; создание дома спортивного уголка; покупка ребенку спортивного инвентаря (мячик, скакалка, лыжи, коньки, велосипед, самокат и т.д.); совместное чтение литературы, посвященной спорту; просмотр соответствую</w:t>
        <w:softHyphen/>
        <w:t>щих художественных и мультипликационных филь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ть родителей об актуальных задачах физического воспитания детей на разных возрастных этапах их развития, а также о возможностях детского сада в решении да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ить с лучшим опытом физического воспитания дошкольников в семье и детском саду, демонстрирующим средства, формы и методы развития важных физических качеств, воспитания потребности в двигательной 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 детском саду условия для совместных с родителями занятий физической культурой и спортом, открывая разнообразные секции и клубы (любителей туризма, плавания и пр.). Привлекать родителей к участию в совместных с детьми физкультурных праздниках и других мероприятиях, организуемых в детском саду (а также районе, город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Безопас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родителям значение развития экологического сознания как условия всеобщей выживаемости природы, семьи, отельного человека, все</w:t>
        <w:softHyphen/>
        <w:t>го челов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родителей с опасными для здоровья ребенка ситуациями, возникающими дома, на даче, на дороге, в лесу, у водоема, и способами по</w:t>
        <w:softHyphen/>
        <w:t>ведения в них. Направлять внимание родителей на развитие у детей спо</w:t>
        <w:softHyphen/>
        <w:t>собности видеть, осознавать и избегать опасно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ть родителей о необходимости создания благоприятных и безопасных условий пребывания детей на улице (соблюдать технику бе</w:t>
        <w:softHyphen/>
        <w:t>зопасности во время игр и развлечений на каруселях, на качелях, на горке, в песочнице, во время катания на велосипеде, во время отдыха у водоема и т.д.). Рассказывать о необходимости создания безопасных условий пре</w:t>
        <w:softHyphen/>
        <w:t>бывания детей дома (не держать в доступных для них местах лекарства, предметы бытовой химии, электрические приборы; содержать в порядке электрические розетки; не оставлять детей без присмотра в комнате, где открыты окна и балконы и т.д.). Информировать родителей о том, что должны делать дети в случае непредвиденной ситуации (звать на помощь взрослых; называть свои фамилию и имя; при необходимости —фамилию, имя и отчество родителей, адрес и телефон; при необходимости звонить по телефонам экстренной помощи —«01», «02» и «03» и т. 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родителей к активному отдыху с детьми, расширяющему границы жизни дошкольников и формирующему навыки безопасного пове</w:t>
        <w:softHyphen/>
        <w:t>дения во время отдыха. Помогать родителям планировать выходные дни с детьми, обдумывая проблемные ситуации, стимулирующие формирова</w:t>
        <w:softHyphen/>
        <w:t>ние моделей позитивного поведения в разных жизнен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черкивать роль взрослого в формировании поведения ребенка. Побуждать родителей на личном примере демонстрировать детям соблюде</w:t>
        <w:softHyphen/>
        <w:t>ние правил безопасного поведения на дорогах, бережное отношение к при-зоде и т.д. Ориентировать родителей на совместное с ребенком чтение ли</w:t>
        <w:softHyphen/>
        <w:t>тературы, посвященной сохранению и укреплению здоровья, просмотр соответствующих художественных и мультипликационных филь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родителей с формами работы дошкольного учреждения по проблеме безопасности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ить родителей с достижениями и трудностями общественного воспитания в детском с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ывать родителям значение матери, отца, а также дедушек и бабушек, воспитателей, детей (сверстников, младших и старших детей) в развитии взаимодействия ребенка с социумом, понимания социальных норм поведения. Подчеркивать ценность каждого ребенка для общества вне зависимости от его индивидуальных особенностей и этнической принадлеж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ывать родителей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и игровой деятельности детей, обеспечивающей успешную социализацию, усвоение тендерного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огать родителям осознавать негативные последствия деструктив</w:t>
        <w:softHyphen/>
        <w:t>ного общения в семье, исключающего родных для ребенка людей из кон</w:t>
        <w:softHyphen/>
        <w:t>текста развития. Создавать у родителей мотивацию к сохранению семей</w:t>
        <w:softHyphen/>
        <w:t>ных традиций и зарождению н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ивать семью в выстраивании взаимодействия ребенка с незна</w:t>
        <w:softHyphen/>
        <w:t>комыми взрослыми и детьми в детском саду (например, на этапе освоения новой предметно-развивающей среды детского сада, группы —при поступ</w:t>
        <w:softHyphen/>
        <w:t xml:space="preserve">лении в детский сад, переходе в новую группу, смене воспитателей и других ситуациях), вне его (например,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де проектной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составлению соглашения о сотрудничестве, программы и плана взаимодействия семьи и детского сада в воспитании детей. Сопровождать и поддерживать семью в реализации воспитательных воз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Тру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ать традиции трудового воспитания, сложившиеся и развивающиеся в семьях воспитан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ить родителей с возможностями трудового воспитания в семье и детском саду; показывать необходимость навыков самообслуживания, помощи взрослым, наличия у ребенка домашних обязанностей. Знакомить с лучшим опытом семейного трудового воспитания посредством выставок, мастер-классов и других форм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уждать близких взрослых знакомить детей с домашним и профессиональным трудом, показывать его результаты, обращать внимание на отно</w:t>
        <w:softHyphen/>
        <w:t>шение членов семьи к труду. Развивать у родителей интерес к совместным с детьми проектам по изучению трудовых традиций, сложившихся в семье, а также родном городе (сел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внимание родителей к различным формам совместной с детьми трудовой деятельности в детском саду и дома, способствующей фор</w:t>
        <w:softHyphen/>
        <w:t>мированию взаимодействия взрослых с детьми, возникновению чувства единения, радости, гордости за результаты общего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ать родителей на совместное с ребенком чтение литерату</w:t>
        <w:softHyphen/>
        <w:t>ры, посвященной различным профессиям, труду, просмотр соответствующих художественных и мультипликационных филь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-обоснованные принципы и норма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ать внимание родителей на возможности интеллектуальное развития ребенка в семье и детском с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ать родителей на развитие у ребенка потребности к позна</w:t>
        <w:softHyphen/>
        <w:t>нию, общению со взрослыми и сверстниками. Обращать их внимание на ценность детских вопросов. Побуждать находить на них ответы посредс</w:t>
        <w:softHyphen/>
        <w:t>твом совместных с ребенком наблюдений, экспериментов, размышлений, чтения художественной и познавательной литературы, просмотра художес</w:t>
        <w:softHyphen/>
        <w:t>твенных, документальных видеофиль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ывать пользу прогулок и экскурсий для получения разнообразных впечатлений, вызывающих положительные эмоции и ощущения (зри</w:t>
        <w:softHyphen/>
        <w:t>тельные, слуховые, тактильные и др.). Совместно с родителями планиро</w:t>
        <w:softHyphen/>
        <w:t>вать, а также предлагать готовые маршруты выходного дня к историческим, памятным местам, местам отдыха горожан (сельч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совместной с детьми исследовательской, проектной и продуктивной деятельности в детском саду и дома, способствующей возникновению познавательной активности. Проводить совместные с семьей конкурсы, игры-виктор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Коммуникац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ать особенности общения взрослых с детьми в семье. Обращать внимание родителей на возможности развития коммуникативной сферы ребенка в семье и детском с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одителям использовать каждую возможность для об</w:t>
        <w:softHyphen/>
        <w:t>щения с ребенком, поводом для которого могут стать любые события и свя</w:t>
        <w:softHyphen/>
        <w:t>занные с ними эмоциональные состояния, достижения и трудности ребенка в развитии взаимодействия с миром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ывать родителям ценность диалогического общения с ребенком, открывающего возможность для познания окружающего мира, обмена ин</w:t>
        <w:softHyphen/>
        <w:t>формацией и эмоциями. Развивать у родителей навыки общения, исполь</w:t>
        <w:softHyphen/>
        <w:t>зуя семейные ассамблеи, коммуникативные тренинги и другие формы вза</w:t>
        <w:softHyphen/>
        <w:t>имодействия. Показывать значение доброго, теплого общения с ребенком, не допускающего грубости; демонстрировать ценность и уместность как делового, так и эмоционального общения. Побуждать родителей помогать ребенку устанавливать взаимоотношения со сверстниками, младшими де</w:t>
        <w:softHyphen/>
        <w:t>тьми; подсказывать, как легче решить конфликтную (спорную) ситуацию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разнообразному по содержанию и формам со</w:t>
        <w:softHyphen/>
        <w:t>трудничеству (участию в деятельности семейных и родительских клубов, ведению семейных календарей, подготовке концертных номеров (родите</w:t>
        <w:softHyphen/>
        <w:t>ли - ребенок) для родительских собраний, досугов детей), способствующе-му развитию свободного общения взрослых с детьми в соответствии с поз</w:t>
        <w:softHyphen/>
        <w:t>навательными потребностями до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ывать родителям ценность домашнего чтения, выступающего спосо</w:t>
        <w:softHyphen/>
        <w:t>бом развития пассивного и активного словаря ребенка, словес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овать родителям произведения, определяющие круг семейно</w:t>
        <w:softHyphen/>
        <w:t>го чтения в соответствии с возрастными и индивидуальными особенностя</w:t>
        <w:softHyphen/>
        <w:t>ми ребенка. Показывать методы и приемы ознакомления ребенка с худо</w:t>
        <w:softHyphen/>
        <w:t>жествен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ать внимание родителей на возможность развития интереса ре</w:t>
        <w:softHyphen/>
        <w:t>бенка в ходе ознакомления с художественной литературой при организа</w:t>
        <w:softHyphen/>
        <w:t>ции семейных театров, вовлечения его в игровую деятельность, рисование. Ориентировать родителей в выборе художественных и мультипликацион</w:t>
        <w:softHyphen/>
        <w:t>ных фильмов, направленных на развитие художественного вкуса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родителями проводить конкурсы, литературные гостиные и викторины, театральные мастерские, встречи с писателями, поэтами, работни</w:t>
        <w:softHyphen/>
        <w:t>ками детской библиотеки, направленные на активное познание детьми литературного наследия. Поддерживать контакты семьи с детской библиот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проектной деятельности (особенно на стадии оформления альбомов, газет, журналов, книг, проиллюстрированных вмес</w:t>
        <w:softHyphen/>
        <w:t>те с детьми). Побуждать поддерживать детское сочини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мере лучших образцов семейного воспитания показывать роди</w:t>
        <w:softHyphen/>
        <w:t>телям актуальность развития интереса к эстетической стороне окружаю</w:t>
        <w:softHyphen/>
        <w:t>щей действительности, раннего развития творческих способностей детей. Знакомить с возможностями детского сада, а также близлежащих учрежде</w:t>
        <w:softHyphen/>
        <w:t>ний дополнительного образования и культуры в художественном воспита</w:t>
        <w:softHyphen/>
        <w:t>ни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ивать стремление родителей развивать художественную де</w:t>
        <w:softHyphen/>
        <w:t>ятельность детей в детском саду и дома; организовывать выставки семей</w:t>
        <w:softHyphen/>
        <w:t>ного художественного творчества, выделяя творческие достижения взрос</w:t>
        <w:softHyphen/>
        <w:t>лых 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родителей к активным формам совместной с детьми деятель</w:t>
        <w:softHyphen/>
        <w:t>ности, способствующим возникновению творческого вдохновения: занятиям в художественных студиях и мастерских (рисунка, живописи, скульптуры и пр.), творческим проектам, экскурсиям и прогулкам. Ориентировать родите</w:t>
        <w:softHyphen/>
        <w:t>лей на совместное рассматривание зданий, декоративно-архитектурных эле</w:t>
        <w:softHyphen/>
        <w:t>ментов, привлекших внимание ребенка на прогулках и экскурсиях; показы</w:t>
        <w:softHyphen/>
        <w:t>вать ценность общения по поводу увиденного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емейные посещения музея изобразительных ис</w:t>
        <w:softHyphen/>
        <w:t>кусств, выставочных залов, детской художественной галереи, мастерских художников и скульп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 «Музы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родителей с возможностями детского сада, а также близле</w:t>
        <w:softHyphen/>
        <w:t>жащих учреждений дополнительного образования и культуры в музыкаль</w:t>
        <w:softHyphen/>
        <w:t>ном воспитани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крывать возможности музыки как средства благоприятного "воз</w:t>
        <w:softHyphen/>
        <w:t>действия на психическое здоровье ребенка. На примере лучших образцов семейного воспитания показывать родителям влияние семейного досуга (праздников, концертов, домашнего музицирования и др.) на развитие лич</w:t>
        <w:softHyphen/>
        <w:t>ности ребенка, детско-родительских отно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родителей к разнообразным формам совместной музы</w:t>
        <w:softHyphen/>
        <w:t>кально-художественной деятельности с детьми в детском саду, способству</w:t>
        <w:softHyphen/>
        <w:t xml:space="preserve">ющим возникновению ярких эмоций, творческого вдохновения, развитию общения (семейные праздники, концерты, занятия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театральной и вокаль</w:t>
        <w:softHyphen/>
        <w:t>ной студиях). Организовывать в детском саду встречи родителей и детей с музыкантами и композиторами, фестивали, музыкально-литературные веч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родителей о концертах профессиональных и самоде</w:t>
        <w:softHyphen/>
        <w:t>ятельных коллективов, проходящих в учреждениях дополнительного обра</w:t>
        <w:softHyphen/>
        <w:t>зования 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планировать маршруты выходного дня (посещение концертных залов, музыкальных театров, музеев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клуба </w:t>
      </w:r>
      <w:r>
        <w:rPr>
          <w:b/>
          <w:bCs/>
          <w:sz w:val="28"/>
          <w:szCs w:val="28"/>
        </w:rPr>
        <w:t>«Моя семь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дагогов и родителей воспитанников </w:t>
      </w:r>
      <w:r>
        <w:rPr>
          <w:bCs/>
          <w:sz w:val="28"/>
          <w:szCs w:val="28"/>
        </w:rPr>
        <w:t>первой младшей групп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11-2012 учебный год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640"/>
        <w:gridCol w:w="4427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я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одительское собрание: «Чего достигнут дети в учебном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Доклад: Содержание воспитательно-образовательного процесса на 2011-2012 учебный го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Открытие клуба родителей воспитанников первой младшей группы «Молодая семья», утверждение плана работы клуб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Памятка «Безопасность на улице и на дороге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Образовательный лекторий: «Знаете ли вы своего ребенка?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екция: «Знаете ли вы своего ребенка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екомендации: «Детей учит то, что их окружает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Анкетирование «Стили семейного воспитания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Образовательный лекторий: «Чудо по имени театр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екция «Чудо по имени театр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каз кукол на рук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Новогодний утренник: «Волшебная веревочка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Участие родителей в Новогоднем утренн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овогодние поздравления в групп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Кукольный спектакль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пка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Показ родительского кукольного спектакля по сказке «Репк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Круглый стол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арите детям радость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еседа с родителями: «Дарите детям радость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амятка для родителей: «Семь заблуждений родителей о морозной погоде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 Открытое игровое мероприятие: «Играем пальчиками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Участие родителей в проведении открытого мероприятия «Играем пальчикам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нформация для родителей: «Роль пальчиковых игр в развитии детей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 Образовательный лекторий: «Воспитание добротой»</w:t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екция: «Воспитание добротой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амятка для родителей: «Искусство наказывать и прощать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екомендации для родителей: «Ласковое воспитание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нкета «Биополе семь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3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 Открытое игровое мероприятие: «Зачем нужны подвижные игры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 «Итоги 2011-2012 учебного год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оведение открытого игрового мероприятия «Подвижные игры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Информация: «Роль подвижных игр в развитии детей раннего возраста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Доклад: «Чего достигли дети в своем развитии за 2011-2012 учебный год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резентация: «Дневник воспитателя Масленцевой Т.П.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Фильм: «Любовь души, не знающая мер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_______________  Масленцева Т.П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ата: «____» ______________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клуба </w:t>
      </w:r>
      <w:r>
        <w:rPr>
          <w:b/>
          <w:bCs/>
          <w:sz w:val="28"/>
          <w:szCs w:val="28"/>
        </w:rPr>
        <w:t>«Моя семь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дагогов и родителей воспитанников </w:t>
      </w:r>
      <w:r>
        <w:rPr>
          <w:bCs/>
          <w:sz w:val="28"/>
          <w:szCs w:val="28"/>
        </w:rPr>
        <w:t>первой младшей групп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102"/>
        <w:gridCol w:w="5089"/>
      </w:tblGrid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руглый стол: «Адаптация детей к детскому саду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екция «Адаптация детей к детскому саду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Рекомендации для родителей: «Адаптация вашего ребенка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Анкета: «Стили семейного воспитания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Фильм: «13 секретных фраз о жизн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Родительское собрание: «Чего достигнут дети в этом учебном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Кукольный спектакль: «Маша и медведь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екция: «Чего достигнут дети в этом учебном году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Рекомендации для родителей: «Безопасность ребенка дома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Рекомендации для родителей: «Безопасность на улице и на дороге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каз родительского кукольного спектакля: «Маша и медведь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Тематическое мероприятие, посвященное Дню Матери: «Мамочкам посвящается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Лекция: «Знаете ли вы своего ребенка?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амятка для родителей: «Детей учит то, что их окружает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Презентация: «Как тебя люблю я, мамочка моя!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Поздравления детей (стихи, подарки-поделки «сердце для мамы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Новогодний утренник: «Что за домик у дорожки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Участие родителей в Новогоднем утренн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 Кукольный спектакль: «Теремо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 Семейный праздник: «Сказка после сказки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каз родительского кукольного спектакля «Теремок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Игровое мероприятие «Сказка после сказк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 Тематическое мероприятие, посвященное Дню Пап и Мам: «Берегите своих дете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Семейный праздник «Подарки для пап и мам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езентация: «Берегите своих детей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Лекция «Воспитание добротой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амятка для родителей: «Искусство наказывать и прощать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Рекомендации для родителей: «Ласковое воспитание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Фильм «Мамино сердце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Театрализованное игровое мероприятие (стихи для пап и мам, игра-драматизация по сказке «Теремок», подарки-оригами «цветок для мамы»)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 Утренник: «Весенние встречи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Участие родителей в весеннем утренн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 «Роль пальчиковых и подвижных игр в развитии детей раннего возраста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ткрытое игровое мероприятие «Пальчиковые и подвижные игр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нформация для родителей: «Роль пальчиковых игр в развитии детей» (раздаточный материал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Информация для родителей: «Роль подвижных игр в развитии детей раннего возраста» (раздаточный материал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 Итоговое родительское собрание: «Чего достигли дети в этом учебном году»</w:t>
            </w:r>
          </w:p>
        </w:tc>
        <w:tc>
          <w:tcPr>
            <w:tcW w:w="5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оклад: «Чего достигли дети в своем развитии за год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Презентация: «Дневник воспитателя Масленцевой Т.П.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Фильм «Любовь души, не знающая меры…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_______________  Масленцева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: «____» ______________ 2012 г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80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/>
      <w:t>МБДОУ ЦРР Детский сад № 36 «Солнышко» города Юбилейный Московской области</w:t>
    </w:r>
  </w:p>
  <w:p>
    <w:pPr>
      <w:pStyle w:val="Style14"/>
      <w:jc w:val="center"/>
      <w:rPr>
        <w:b/>
        <w:b/>
      </w:rPr>
    </w:pPr>
    <w:r>
      <w:rPr>
        <w:b/>
      </w:rPr>
      <w:t>Воспитатель, руководитель клуба «Моя семья» Масленцева Татьяна Петровна</w:t>
    </w:r>
  </w:p>
  <w:p>
    <w:pPr>
      <w:pStyle w:val="Style14"/>
      <w:jc w:val="center"/>
      <w:rPr>
        <w:bCs/>
      </w:rPr>
    </w:pPr>
    <w:r>
      <w:rPr>
        <w:bCs/>
      </w:rPr>
      <w:t>ПРОГРАММА РАБОТЫ КЛУБА «МОЯ СЕМЬЯ»</w:t>
    </w:r>
  </w:p>
  <w:p>
    <w:pPr>
      <w:pStyle w:val="Style14"/>
      <w:pBdr>
        <w:bottom w:val="double" w:sz="4" w:space="1" w:color="000000"/>
      </w:pBdr>
      <w:jc w:val="center"/>
      <w:rPr/>
    </w:pPr>
    <w:r>
      <w:rPr>
        <w:bCs/>
      </w:rPr>
      <w:t>педагогов и родителей воспитанников первой младшей групп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cs="Courier New"/>
      <w:sz w:val="24"/>
      <w:szCs w:val="18"/>
      <w:lang w:val="ru-RU" w:bidi="ar-SA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sz w:val="28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21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2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ind w:firstLine="720"/>
      <w:jc w:val="right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sovremennoe-doshkolnoe-obrazovanie/federalnyie-gosudarstvennyie-trebov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2:59:00Z</dcterms:created>
  <dc:creator>сотрудник Аверина</dc:creator>
  <dc:description/>
  <cp:keywords/>
  <dc:language>en-US</dc:language>
  <cp:lastModifiedBy>dimko</cp:lastModifiedBy>
  <dcterms:modified xsi:type="dcterms:W3CDTF">2013-04-09T12:09:00Z</dcterms:modified>
  <cp:revision>42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