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учител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3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учител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2011 – 2012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Наименование предмета: </w:t>
      </w:r>
      <w:r>
        <w:rPr>
          <w:sz w:val="28"/>
          <w:szCs w:val="28"/>
        </w:rPr>
        <w:t>физическая куль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ласс: </w:t>
      </w:r>
      <w:r>
        <w:rPr>
          <w:b/>
          <w:i/>
          <w:sz w:val="40"/>
          <w:szCs w:val="40"/>
        </w:rPr>
        <w:t>2 класс</w:t>
      </w:r>
      <w:r>
        <w:rPr>
          <w:sz w:val="28"/>
          <w:szCs w:val="28"/>
        </w:rPr>
        <w:t xml:space="preserve"> – общеобразовате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ФИО учителя: </w:t>
      </w:r>
      <w:r>
        <w:rPr>
          <w:sz w:val="28"/>
          <w:szCs w:val="28"/>
        </w:rPr>
        <w:t>Исакова Ольга Александ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щее количество часов на предмет по учебному плану: </w:t>
      </w:r>
      <w:r>
        <w:rPr>
          <w:sz w:val="28"/>
          <w:szCs w:val="28"/>
        </w:rPr>
        <w:t xml:space="preserve"> 102 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ителя составлена на основании учебной программ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рамма образовательных учреждений. Москва, «Просвещение», 2006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абочая программа по учебному предмету «Физическая культура» 2 класс разработана на основе примерной программы по физической культуре, утвержденной приказом Министерства образования  РФ 05.03.2004 № 1089 и авторской  </w:t>
      </w:r>
      <w:r>
        <w:rPr>
          <w:rStyle w:val="FontStyle17"/>
          <w:sz w:val="28"/>
          <w:szCs w:val="28"/>
        </w:rPr>
        <w:t>учебной программы «Комплексная программа физического воспитания учащихся 1-11 классов» (В. И. Лях, А. А. Зданевич. - М.: Просвещение, 2005) и</w:t>
      </w:r>
      <w:r>
        <w:rPr>
          <w:sz w:val="28"/>
          <w:szCs w:val="28"/>
        </w:rPr>
        <w:t xml:space="preserve"> сборника  «Концепция и программы  для начальной школы в 2 частях» комплекта «Школа России», Москва , Просвещение , 200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 учащихся начальной школы основы здорового образа жизни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ую самостоятельность посредством освоения двигате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ять  здоровье школьников посредством развития физических качеств и  повышения функциональных возможностей жизнеобеспечивающих систем организм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жизненно важные навыки и умения посредством обучения подвижным играм, физическим упражнениям и техническим действиям из базовых видов спорт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общие представления о физической культуре, ее значении в жизни человека, роли в укреплении здоровья, физическом развитии и физической  подготовленност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нтерес к самостоятельным занятиям физическими упражнениями, подвижным играм, формам активного отдыха и досуг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ть  простейшим способам контроля за физической нагрузкой, отдельными показателями физического развития и физической подготовленно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учения физической культуре направлена на реализацию принципа вариативности, обосновывающего планирование учебного материала в соответствии с половозрастными особенностями учащихся, материальноотехнической оснащенностью учебного процесса (спортивный зал, спортивные пришкольные площадки, стадион, бассейн), региональными климатическими условиями и видом учебного учреждения (городские, малокомплектные и сельские школ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е В. И. Ляха, А. А. Зданевича программный материал делится на две части - базовую и вариативную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авторскую программу внесены изменения: добавлено 3 часа, согласно учебному плану школы, который рассчитан на 34 учебных недел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Требования к уровню подготовки обучающихся к концу 2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подготовки обучающихся В результате освоения содержания программного материала учебного предмета «Физическая культура» обучающиеся должны достигнуть предусмотренного образовательным минимумом уровня развития физической культур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знать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истории и особенностях зарождения и развития физической культуры и спорта;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способах и особенностях движений, передвижений;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аботе мышц, систем дыхания, кровообращения при выполнении физических упражнений, о способах простейшего контроля за деятельностью этих систем;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терминологии разучиваемых упражнений, их функциональном смысле и направленности воздействия на организм;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бщих и индивидуальных основах личной гигиены, правилах использования закаливающих процедур, профилактике нарушений осанки; -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чинах травматизма на занятиях физической культур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щиеся должны уметь: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основные движения, перемещения, упражнения по разделам программного материала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комплексы физических упражнений на развитие координации, гибкости, силы, скорости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42" w:firstLine="21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заимодействовать с одноклассниками в процессе занятий физической культурой.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42" w:firstLine="21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начальной школы обучающиеся должны показать уровень физической подготовленности не ниже результатов, приведенных в разделе «Демонстрировать», что соответствует обязательному минимуму содержания образования.</w:t>
      </w:r>
    </w:p>
    <w:p>
      <w:pPr>
        <w:pStyle w:val="Normal"/>
        <w:rPr/>
      </w:pPr>
      <w:r>
        <w:rPr/>
        <w:t>Реализуемый УМК (программа, учебник, методические пособия и дидактические материалы):</w:t>
      </w:r>
    </w:p>
    <w:tbl>
      <w:tblPr>
        <w:tblW w:w="15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65"/>
        <w:gridCol w:w="5948"/>
      </w:tblGrid>
      <w:tr>
        <w:trPr>
          <w:trHeight w:val="6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(реквизиты, кем рекомендована)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ик (полные выходные данные)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 пособия</w:t>
            </w:r>
          </w:p>
        </w:tc>
      </w:tr>
      <w:tr>
        <w:trPr>
          <w:trHeight w:val="31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уемый результат освоения программного материала обучающимис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  <w:gridCol w:w="3960"/>
        <w:gridCol w:w="4320"/>
      </w:tblGrid>
      <w:tr>
        <w:trPr>
          <w:trHeight w:val="681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ребования к познавательному, деятельностному и ценностному развитию учащихся</w:t>
            </w:r>
          </w:p>
        </w:tc>
      </w:tr>
      <w:tr>
        <w:trPr>
          <w:trHeight w:val="126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оритетные содержательные лин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о-информационная составляющая образован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но-коммуникативная составляющая образован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остно-ориентационная составляющая образованности</w:t>
            </w:r>
          </w:p>
        </w:tc>
      </w:tr>
      <w:tr>
        <w:trPr>
          <w:trHeight w:val="781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льтура здоровья и охрана жизнедеятельности.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Знать общие и специфические для Урала методы сохранения и постоянного укрепления физического здоровь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Иметь обоснованные представления о возможностях собственного здоровья и способах его укрепления с учётом возрастных особеннос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Иметь представления о нормах, обеспечивающих сохранения и укрепления  своего социального здоров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Постоянно использовать традиционно для всех регионов, а также специфические для Урала методы сохранения и укрепления здоровья в повседневной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Уметь противостоять любым видам зависимости и тем людям, которые пытаются к ним приобщи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Уметь соблюдать нормы и правила, поведения в экстремальных ситуациях и прогнозировать последствия их нарушени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Понимать ценности своей и чужой позиции при решении конкретных пробл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Осознание ответственности за свои поступки при взаимодействии различными группами и индивид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Ценность осознанного выбора куми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* Умелое самоопределение в отношениях с родителями, педагогами и сверстниками в период взросления в младшем школьном возрасте.  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еделение учебного времени на различные виды программного материал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  <w:gridCol w:w="2977"/>
        <w:gridCol w:w="2976"/>
        <w:gridCol w:w="2977"/>
      </w:tblGrid>
      <w:tr>
        <w:trPr>
          <w:trHeight w:val="13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иды спо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 четвер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2 четвер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3   четвер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</w:t>
            </w:r>
            <w:r>
              <w:rPr>
                <w:b/>
                <w:sz w:val="40"/>
                <w:szCs w:val="4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четверть</w:t>
            </w:r>
          </w:p>
        </w:tc>
      </w:tr>
      <w:tr>
        <w:trPr>
          <w:trHeight w:val="93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ёгкая    атле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7</w:t>
            </w:r>
          </w:p>
        </w:tc>
      </w:tr>
      <w:tr>
        <w:trPr>
          <w:trHeight w:val="107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ыжная подгот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0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имнастика с элементами акроба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0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ортивные иг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</w:tr>
      <w:tr>
        <w:trPr>
          <w:trHeight w:val="12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новы теоретических зн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196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8"/>
          <w:tab w:val="left" w:pos="3207" w:leader="none"/>
          <w:tab w:val="left" w:pos="5520" w:leader="none"/>
          <w:tab w:val="left" w:pos="7767" w:leader="none"/>
          <w:tab w:val="left" w:pos="9884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8"/>
          <w:tab w:val="left" w:pos="196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</w:t>
      </w:r>
      <w:r>
        <w:rPr>
          <w:b/>
          <w:i/>
          <w:sz w:val="28"/>
          <w:szCs w:val="28"/>
        </w:rPr>
        <w:t xml:space="preserve">Поурочное планирование                                                         1 четверть – 24 часа               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90"/>
        <w:gridCol w:w="5996"/>
        <w:gridCol w:w="1597"/>
        <w:gridCol w:w="4068"/>
      </w:tblGrid>
      <w:tr>
        <w:trPr>
          <w:trHeight w:val="71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 проведения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параметры и оценка достижения стандарта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/б на уроках л/а (инструктаж №7), правила поведения на занятиях,  личная гигиен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различных видов ходьбы, бега, бег с изменением направления, скорост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ночный бег 3*10м, строевые упражн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физического развития, бег 30 метров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60 метров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физического развития, бег 1000 метров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физического развития, прыжок в длину с мест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на пресс за 30 сек.,  строевые упражнения на месте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физического развития, подтягивание (мал.)  подтягивание из виса лежа (дев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ибание рук из и.п. упор лёжа, подвижные игры на развитие физических качеств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200 метров, строевые упражнения на месте и в движени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физического развития, тест на гибкость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на скакалке за 1 мин., подвижные игры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г на выносливость, равномерный бег до 15 минут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упр., подвижные игры на развитие физических качеств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овые упражнения на месте, с разбега, в движении, через препятствие, на одной, двух ногах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етание малого мяча с места на дальность, из положения стоя грудью в направлении метания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етание малого мяча в горизонтальную и вертикальную цель 2 х 2 с расстояния 3-4 м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вые упражнение с набивными мячам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ок набивного мяча на дальность из и.п. сидя на полу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/б на уроках спорт.игр (инструктаж №  6  ). Передачи мяча на месте в парах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и мяча на месте и в движении в парах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 на месте и в движении. Подвижные игры на закрепление передач мяч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и мяча с места. Эстафеты на передачу и ведение мяч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Поурочное планирование                     2  четверть –22 час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490"/>
        <w:gridCol w:w="5972"/>
        <w:gridCol w:w="24"/>
        <w:gridCol w:w="1597"/>
        <w:gridCol w:w="4068"/>
      </w:tblGrid>
      <w:tr>
        <w:trPr>
          <w:trHeight w:val="716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 проведения</w:t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параметры и оценка достижения стандарт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/б на уроках гимнастики, (инструктаж №1) строевые упражнения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еразвивающие упражнения с большими 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алыми мячами, с гимнастической палкой, набивными мячам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руппиров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каты в группировке назад, бо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каты в группировке лежа на животе и из упора стоя на коленях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аты вперёд, назад, кувырок вперёд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азвивающие упражнения,  стойка на лопатках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ческий комплекс - 2 кувырка вперёд, стойка на лопатках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ние по гимнастической стене, канату, произвольным способо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робатический комплекс,  упражнение в равновеси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с гимнастической палкой. Строевые упражнения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вперёд сидя на полу. Упражнение в равновесии.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ческий комплекс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ание по канату.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развитие гибкости, строевые упражнения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ст» с поддерживание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ст» из положения лёжа на спине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мнастическая полоса препятствий.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ётом времени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упражнения, перестроения на месте и в движении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упражнения, лазание по канату в три приёма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нескольких гимнастических  упражнений слитно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УГГ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Теоретическое занятие -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ежим дн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ренняя гимнастика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206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етическое заняти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игиена тела. Закаливание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</w:t>
      </w:r>
      <w:r>
        <w:rPr>
          <w:b/>
          <w:i/>
          <w:sz w:val="28"/>
          <w:szCs w:val="28"/>
        </w:rPr>
        <w:t>Поурочное планирование                                                            3 четверть –30  час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9"/>
        <w:gridCol w:w="2490"/>
        <w:gridCol w:w="5949"/>
        <w:gridCol w:w="24"/>
        <w:gridCol w:w="24"/>
        <w:gridCol w:w="1597"/>
        <w:gridCol w:w="4067"/>
      </w:tblGrid>
      <w:tr>
        <w:trPr>
          <w:trHeight w:val="716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 проведения</w:t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параметры и оценка достижения стандарта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/б на уроках лыжной подготовки.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девание лыж. Переноска лыж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ороты переступами на месте.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34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ыкание в шеренге влево и вправо приставными шагам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>
          <w:trHeight w:val="527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е ступающим  шагом с активной работой рук, без палок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ы с поворотам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700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е скользящим шагом с активной работой рук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движение скользящим шаго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дистанции 1 км в медленном темпе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учёта времени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ая  гонка 500 метров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С учетом времени.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ные старты. Эстафеты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е скользящим шаго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>
          <w:trHeight w:val="417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ая гонка – 1000 метр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С учетом времен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ъемы и спуски под уклон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уск со склона в низкой стойке 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уск со склона в низкой стойке. Подъём «лесенкой»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дистанции 2 км, в медленном темпе, скользящим шаго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Без учёта времени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ъемы и спуски под уклон. Подъём «лесенко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34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ные командные эстафеты на улице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/б на уроках спорт.игр (инструктаж №  6  ). Стойка баскетболиста, передвижение в стойке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и и ловля мяча на месте, подвижные игры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>
          <w:trHeight w:val="700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и и ловля мяча на месте и в движении в парах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ные эстафеты на передачу и ловлю мяч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 на месте и в движении, подвижные игры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 с изменением направления и скорости движения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 с изменением направления и скорости движения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ные эстафеты на ведения и передачу мяч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723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броску мяча с места. Прыжковые упражнения на месте и в движени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>
          <w:trHeight w:val="5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коростно-силовых способностей. Упражнения с набивным мячом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ные эстафеты на ведение и передачу мяча. Подвижные игры.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урочное планирование                      4  четверть – 24  час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90"/>
        <w:gridCol w:w="5996"/>
        <w:gridCol w:w="1597"/>
        <w:gridCol w:w="4068"/>
      </w:tblGrid>
      <w:tr>
        <w:trPr>
          <w:trHeight w:val="71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 проведения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параметры и оценка достижения стандарта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/б на уроках  ФК, правила поведения на занятиях, подвижные игры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ночный бег 3*10м,  подвижные игр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ыжок в длину с места, сгибание рук из и.п. упор лёжа, подвижные игр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с ускорением 30, 60 метр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ётом времен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гивание (мал.) Подтягивание из виса лежа (дев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мерный бег 15 минут с чередованием ходьбы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на скакалке за 1 мин., подвижные игр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1000 метров (мониторинг физического развития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ные эстафеты с мячами, броски набивного мяч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на пресс за 30, 60 сек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ный бег с ускорение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ный бег с ускорение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С учётом времен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низкого старт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с низкого старт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ётом времен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с низкого старта с передачей эстафетной палочк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С учётом времен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овые упражнения для развития физических качеств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вые упражнения с набивными мячам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/б.на уроках спорт.игр (инструктаж №   Правила игры в пионербол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броскам мяча через сетку. Перемещение игроков на площадке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броскам мяча через сетку. Совершенствование перемещение игроков на площадке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обучающих упражнений с мячо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и ловля мяча через сетку.  Обучающая игра в пионербол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ача мяча через сетку с постепенным увеличением расстояния.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 мяча через сетку с постепенным увеличением расстояния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ординационных способностей при перемещении на площадке. Передачи мяч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в пионербол. Подведение итогов учебного год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учител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3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учител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1 – 2012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Наименование предмета: </w:t>
      </w:r>
      <w:r>
        <w:rPr>
          <w:sz w:val="28"/>
          <w:szCs w:val="28"/>
        </w:rPr>
        <w:t>физическая куль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ласс:  </w:t>
      </w:r>
      <w:r>
        <w:rPr>
          <w:b/>
          <w:i/>
          <w:sz w:val="40"/>
          <w:szCs w:val="40"/>
        </w:rPr>
        <w:t>3 класс</w:t>
      </w:r>
      <w:r>
        <w:rPr>
          <w:sz w:val="28"/>
          <w:szCs w:val="28"/>
        </w:rPr>
        <w:t xml:space="preserve"> – общеобразовате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ФИО учителя: </w:t>
      </w:r>
      <w:r>
        <w:rPr>
          <w:sz w:val="28"/>
          <w:szCs w:val="28"/>
        </w:rPr>
        <w:t>Исакова Ольга Александ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щее количество часов на предмет по учебному плану: </w:t>
      </w:r>
      <w:r>
        <w:rPr>
          <w:sz w:val="28"/>
          <w:szCs w:val="28"/>
        </w:rPr>
        <w:t xml:space="preserve"> 102 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ителя составлена на основании учебной программ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рамма образовательных учреждений. Москва, «Просвещение», 2006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абочая программа по учебному предмету «Физическая культура» 3 класс разработана на основе примерной программы по физической культуре, утвержденной приказом Министерства образования  РФ 05.03.2004 № 1089 и авторской  </w:t>
      </w:r>
      <w:r>
        <w:rPr>
          <w:rStyle w:val="FontStyle17"/>
          <w:sz w:val="28"/>
          <w:szCs w:val="28"/>
        </w:rPr>
        <w:t>учебной программы «Комплексная программа физического воспитания учащихся 1-11 классов» (В. И. Лях, А. А. Зданевич. - М.: Просвещение, 2005) и</w:t>
      </w:r>
      <w:r>
        <w:rPr>
          <w:sz w:val="28"/>
          <w:szCs w:val="28"/>
        </w:rPr>
        <w:t xml:space="preserve"> сборника  «Концепция и программы  для начальной школы в 2 частях» комплекта «Школа России», Москва , Просвещение , 200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 учащихся начальной школы основы здорового образа жизни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ую самостоятельность посредством освоения двигате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ять  здоровье школьников посредством развития физических качеств и  повышения функциональных возможностей жизнеобеспечивающих систем организм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жизненно важные навыки и умения посредством обучения подвижным играм, физическим упражнениям и техническим действиям из базовых видов спорт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общие представления о физической культуре, ее значении в жизни человека, роли в укреплении здоровья, физическом развитии и физической  подготовленност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нтерес к самостоятельным занятиям физическими упражнениями, подвижным играм, формам активного отдыха и досуг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ть  простейшим способам контроля за физической нагрузкой, отдельными показателями физического развития и физической подготовленно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учения физической культуре направлена на реализацию принципа вариативности, обосновывающего планирование учебного материала в соответствии с половозрастными особенностями учащихся, материальноотехнической оснащенностью учебного процесса (спортивный зал, спортивные пришкольные площадки, стадион, бассейн), региональными климатическими условиями и видом учебного учреждения (городские, малокомплектные и сельские школ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е В. И. Ляха, А. А. Зданевича программный материал делится на две части - базовую и вариативную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авторскую программу внесены изменения: добавлено 3 часа, согласно учебному плану школы, который рассчитан на 34 учебных недель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бования к уровню подготовки обучающихся к концу 3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подготовки обучающихся В результате освоения содержания программного материала учебного предмета «Физическая культура» обучающиеся должны достигнуть предусмотренного образовательным минимумом уровня развития физической культур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знать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истории и особенностях зарождения и развития физической культуры и спорта;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способах и особенностях движений, передвижений;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аботе мышц, систем дыхания, кровообращения при выполнении физических упражнений, о способах простейшего контроля за деятельностью этих систем;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терминологии разучиваемых упражнений, их функциональном смысле и направленности воздействия на организм;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бщих и индивидуальных основах личной гигиены, правилах использования закаливающих процедур, профилактике нарушений осанки; -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чинах травматизма на занятиях физической культур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щиеся должны уметь: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основные движения, перемещения, упражнения по разделам программного материала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комплексы физических упражнений на развитие координации, гибкости, силы, скорости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42" w:firstLine="21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заимодействовать с одноклассниками в процессе занятий физической культурой.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42" w:firstLine="21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начальной школы обучающиеся должны показать уровень физической подготовленности не ниже результатов, приведенных в разделе «Демонстрировать», что соответствует обязательному минимуму содержания образования.</w:t>
      </w:r>
    </w:p>
    <w:p>
      <w:pPr>
        <w:pStyle w:val="Normal"/>
        <w:rPr/>
      </w:pPr>
      <w:r>
        <w:rPr/>
        <w:t>Реализуемый УМК (программа, учебник, методические пособия и дидактические материалы):</w:t>
      </w:r>
    </w:p>
    <w:tbl>
      <w:tblPr>
        <w:tblW w:w="15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5227"/>
        <w:gridCol w:w="5948"/>
      </w:tblGrid>
      <w:tr>
        <w:trPr>
          <w:trHeight w:val="621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(реквизиты, кем рекомендована)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ик (полные выходные данные)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 пособия</w:t>
            </w:r>
          </w:p>
        </w:tc>
      </w:tr>
      <w:tr>
        <w:trPr>
          <w:trHeight w:val="3105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уемый результат освоения программного материала обучающимис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  <w:gridCol w:w="3960"/>
        <w:gridCol w:w="4320"/>
      </w:tblGrid>
      <w:tr>
        <w:trPr>
          <w:trHeight w:val="681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ребования к познавательному, деятельностному и ценностному развитию учащихся</w:t>
            </w:r>
          </w:p>
        </w:tc>
      </w:tr>
      <w:tr>
        <w:trPr>
          <w:trHeight w:val="126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оритетные содержательные лин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о-информационная составляющая образован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но-коммуникативная составляющая образован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остно-ориентационная составляющая образованности</w:t>
            </w:r>
          </w:p>
        </w:tc>
      </w:tr>
      <w:tr>
        <w:trPr>
          <w:trHeight w:val="781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льтура здоровья и охрана жизнедеятельности.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Знать общие и специфические для Урала методы сохранения и постоянного укрепления физического здоровь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Иметь обоснованные представления о возможностях собственного здоровья и способах его укрепления с учётом возрастных особеннос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Иметь представления о нормах, обеспечивающих сохранения и укрепления  своего социального здоров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Постоянно использовать традиционно для всех регионов, а также специфические для Урала методы сохранения и укрепления здоровья в повседневной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Уметь противостоять любым видам зависимости и тем людям, которые пытаются к ним приобщи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Уметь соблюдать нормы и правила, поведения в экстремальных ситуациях и прогнозировать последствия их нарушени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Понимать ценности своей и чужой позиции при решении конкретных пробл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Осознание ответственности за свои поступки при взаимодействии различными группами и индивид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Ценность осознанного выбора куми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* Умелое самоопределение в отношениях с родителями, педагогами и сверстниками в период взросления в младшем школьном возрасте.  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еделение учебного времени на различные виды программного материал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  <w:gridCol w:w="2977"/>
        <w:gridCol w:w="2976"/>
        <w:gridCol w:w="2977"/>
      </w:tblGrid>
      <w:tr>
        <w:trPr>
          <w:trHeight w:val="13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иды спо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 четвер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2 четвер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3   четвер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</w:t>
            </w:r>
            <w:r>
              <w:rPr>
                <w:b/>
                <w:sz w:val="40"/>
                <w:szCs w:val="4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четверть</w:t>
            </w:r>
          </w:p>
        </w:tc>
      </w:tr>
      <w:tr>
        <w:trPr>
          <w:trHeight w:val="93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ёгкая    атле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7</w:t>
            </w:r>
          </w:p>
        </w:tc>
      </w:tr>
      <w:tr>
        <w:trPr>
          <w:trHeight w:val="107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ыжная подгот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0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имнастика с элементами акроба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0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ортивные иг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</w:tr>
      <w:tr>
        <w:trPr>
          <w:trHeight w:val="12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новы теоретических зн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196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8"/>
          <w:tab w:val="left" w:pos="3207" w:leader="none"/>
          <w:tab w:val="left" w:pos="5520" w:leader="none"/>
          <w:tab w:val="left" w:pos="7767" w:leader="none"/>
          <w:tab w:val="left" w:pos="9884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8"/>
          <w:tab w:val="left" w:pos="196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</w:t>
      </w:r>
      <w:r>
        <w:rPr>
          <w:b/>
          <w:i/>
          <w:sz w:val="28"/>
          <w:szCs w:val="28"/>
        </w:rPr>
        <w:t xml:space="preserve">Поурочное планирование                                                         1 четверть – 24 часа               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90"/>
        <w:gridCol w:w="5996"/>
        <w:gridCol w:w="1597"/>
        <w:gridCol w:w="4068"/>
      </w:tblGrid>
      <w:tr>
        <w:trPr>
          <w:trHeight w:val="71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 проведения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параметры и оценка достижения стандарта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/б на уроках л/а (инструктаж №7), правила поведения на занятиях,  личная гигиен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ночный бег 3*10м, строевые упражн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физического развития, бег 30 метров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300 метров, перестроения на месте и в движени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нтерский бег  60 метров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физического развития, бег 1000 метров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физического развития, прыжок в длину с мест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на пресс за 30 сек.,  строевые упражнения на месте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ниторинг физического развития, подтягивание (мал.)  подтягивание из виса лежа (дев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ибание рук из и.п. упор лёжа, подвижные игры на развитие физических качеств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500 метров, строевые упражнения на месте и в движени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физического развития, тест на гибкость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на скакалке за 1 мин., подвижные игры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г на выносливость, равномерный бег до 15 минут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упр., подвижные игры на развитие физических качеств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овые упражнения на месте, с разбега, в движении, через препятствие, на одной, двух ногах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етание малого мяча с места на дальность, из положения стоя грудью в направлении метания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>
          <w:trHeight w:val="76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етание малого мяча в горизонтальную и вертикальную цель 2 х 2 с расстояния 3-4 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вые упражнение с набивными мячам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ок набивного мяча на дальность из и.п. сидя на полу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/б на уроках спорт.игр (инструктаж №  6  ). Передачи мяча на месте в парах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и мяча на месте и в движении в парах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 на месте и в движении. Подвижные игры на закрепление передач мяч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и мяча с места. Эстафеты на передачу и ведение мяч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Поурочное планирование                     2  четверть –22 час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490"/>
        <w:gridCol w:w="5972"/>
        <w:gridCol w:w="24"/>
        <w:gridCol w:w="1597"/>
        <w:gridCol w:w="4068"/>
      </w:tblGrid>
      <w:tr>
        <w:trPr>
          <w:trHeight w:val="716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 проведения</w:t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параметры и оценка достижения стандарт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/б на уроках гимнастики, (инструктаж №1) строевые упражнения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еразвивающие упражнения с большими 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алыми мячами, с гимнастической палкой, набивными мячам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руппиров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каты в группировке назад, боком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каты в группировке лежа на животе и из упора стоя на коленях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аты вперёд, назад, кувырок вперёд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азвивающие упражнения,  стойка на лопатках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имнастический комплекс - 2 кувырка вперёд, стойка на лопатках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ние по гимнастической стене, канату, произвольным способо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обатический комплекс,  упражнение в равновеси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с гимнастической палкой. Строевые упражнения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вперёд сидя на полу. Упражнение в равновесии.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ческий комплекс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ание по канату.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развитие гибкости, строевые упражнения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ст» с поддерживание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ст» из положения лёжа на спине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мнастическая полоса препятствий.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ётом времени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упражнения, перестроения на месте и в движении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упражнения, лазание по канату в три приёма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нескольких гимнастических  упражнений слитно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азвития физической культуры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Теоретическое занятие -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ежим дн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ренняя гимнастика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922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етическое заняти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игиена тела. Закаливание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</w:t>
      </w:r>
      <w:r>
        <w:rPr>
          <w:b/>
          <w:i/>
          <w:sz w:val="28"/>
          <w:szCs w:val="28"/>
        </w:rPr>
        <w:t>Поурочное планирование                                                            3 четверть –30  час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9"/>
        <w:gridCol w:w="2490"/>
        <w:gridCol w:w="5949"/>
        <w:gridCol w:w="24"/>
        <w:gridCol w:w="24"/>
        <w:gridCol w:w="1597"/>
        <w:gridCol w:w="4067"/>
      </w:tblGrid>
      <w:tr>
        <w:trPr>
          <w:trHeight w:val="716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 проведения</w:t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параметры и оценка достижения стандарта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/б на уроках лыжной подготовки.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девание лыж. Переноска лыж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ороты переступами на месте.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34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ыкание в шеренге влево и вправо приставными шагам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>
          <w:trHeight w:val="527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е скользящим  шагом с активной работой рук, без палок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ы с поворотам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700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е скользящим шагом с активной работой рук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е попеременно - двухшажным  ходо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дистанции 1 км в медленном темпе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учёта времени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ая  гонка 500 метров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С учетом времени.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ные старты. Эстафеты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е попеременно - двухшажным  ходо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>
          <w:trHeight w:val="417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ая гонка – 1000 метр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С учетом времен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ъемы и спуски под уклон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уск со склона в низкой стойке. 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уск со склона в низкой стойке. Подъём «лесенкой»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дистанции 2 км, в медленном темпе, попеременно - двухшажным  ходо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Без учёта времени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ъемы и спуски под уклон. Подъём «лесенко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>
          <w:trHeight w:val="534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ные командные эстафеты на улице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/б на уроках спорт.игр (инструктаж № 6 ). Стойка баскетболиста, передвижение в стойке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и и ловля мяча на месте, подвижные игры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>
          <w:trHeight w:val="700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и и ловля мяча на месте и в движении в парах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ные эстафеты на передачу и ловлю мяч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 на месте и в движении, подвижные игры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 с изменением направления и скорости движения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 с изменением направления и скорости движения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ные эстафеты на ведения и передачу мяч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723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броску мяча с места. Прыжковые упражнения на месте и в движени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>
          <w:trHeight w:val="5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коростно-силовых способностей. Упражнения с набивным мячом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ные эстафеты на ведение и передачу мяча. Подвижные игры.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урочное планирование                      4  четверть – 24  час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90"/>
        <w:gridCol w:w="5996"/>
        <w:gridCol w:w="1597"/>
        <w:gridCol w:w="4068"/>
      </w:tblGrid>
      <w:tr>
        <w:trPr>
          <w:trHeight w:val="71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 проведения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параметры и оценка достижения стандарта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/б на уроках  ФК, правила поведения на занятиях, подвижные игры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ночный бег 3*10м,  подвижные игр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ыжок в длину с места, сгибание рук из и.п. упор лёжа, подвижные игр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ринтерский бег с ускорением 30, 60 метр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ётом времен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гивание (мал.) Подтягивание из виса лежа (дев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мерный бег 15 минут с чередованием ходьбы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на скакалке за 1 мин., подвижные игр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1000 метров (мониторинг физического развития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андные эстафеты с мячами, броски набивного мяч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на пресс за 30, 60 сек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ный бег с ускорение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г  300 метров.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 низкого старт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с низкого старт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ётом времен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с низкого старта с передачей эстафетной палочк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С учётом времен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овые упражнения для развития физических качеств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вые упражнения с набивными мячам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/б.на уроках спорт.игр  (инструктаж №   Правила игры в пионербол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броскам мяча через сетку. Перемещение игроков на площадке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броскам мяча через сетку. Совершенствование перемещение игроков на площадке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обучающих упражнений с мячо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и ловля мяча через сетку.  Обучающая игра в пионербол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ача мяча через сетку с постепенным увеличением расстояния.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 мяча через сетку с постепенным увеличением расстояния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ординационных способностей при перемещении на площадке. Передачи мяч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в пионербол. Подведение итогов учебного год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учител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3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учител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1 – 2012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Наименование предмета: </w:t>
      </w:r>
      <w:r>
        <w:rPr>
          <w:sz w:val="28"/>
          <w:szCs w:val="28"/>
        </w:rPr>
        <w:t>физическая куль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ласс:  </w:t>
      </w:r>
      <w:r>
        <w:rPr>
          <w:b/>
          <w:i/>
          <w:sz w:val="40"/>
          <w:szCs w:val="40"/>
        </w:rPr>
        <w:t>4 класс</w:t>
      </w:r>
      <w:r>
        <w:rPr>
          <w:sz w:val="28"/>
          <w:szCs w:val="28"/>
        </w:rPr>
        <w:t xml:space="preserve"> – общеобразовате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ФИО учителя:  </w:t>
      </w:r>
      <w:r>
        <w:rPr>
          <w:sz w:val="28"/>
          <w:szCs w:val="28"/>
        </w:rPr>
        <w:t>Исакова Ольга Александ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щее количество часов на предмет по учебному плану: </w:t>
      </w:r>
      <w:r>
        <w:rPr>
          <w:sz w:val="28"/>
          <w:szCs w:val="28"/>
        </w:rPr>
        <w:t xml:space="preserve"> 102  ча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ителя составлена на основании учебной программ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рамма образовательных учреждений. Москва, «Просвещение», 2006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абочая программа по учебному предмету «Физическая культура»  4  класс разработана на основе примерной программы по физической культуре, утвержденной приказом Министерства образования  РФ 05.03.2004 № 1089 и авторской  </w:t>
      </w:r>
      <w:r>
        <w:rPr>
          <w:rStyle w:val="FontStyle17"/>
          <w:sz w:val="28"/>
          <w:szCs w:val="28"/>
        </w:rPr>
        <w:t>учебной программы «Комплексная программа физического воспитания учащихся 1-11 классов» (В. И. Лях, А. А. Зданевич. - М.: Просвещение, 2005) и</w:t>
      </w:r>
      <w:r>
        <w:rPr>
          <w:sz w:val="28"/>
          <w:szCs w:val="28"/>
        </w:rPr>
        <w:t xml:space="preserve"> сборника  «Концепция и программы  для начальной школы в 2 частях» комплекта «Школа России», Москва , Просвещение , 200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 учащихся начальной школы основы здорового образа жизни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ую самостоятельность посредством освоения двигате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ять  здоровье школьников посредством развития физических качеств и  повышения функциональных возможностей жизнеобеспечивающих систем организм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жизненно важные навыки и умения посредством обучения подвижным играм, физическим упражнениям и техническим действиям из базовых видов спорт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общие представления о физической культуре, ее значении в жизни человека, роли в укреплении здоровья, физическом развитии и физической  подготовленност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нтерес к самостоятельным занятиям физическими упражнениями, подвижным играм, формам активного отдыха и досуг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ть  простейшим способам контроля за физической нагрузкой, отдельными показателями физического развития и физической подготовленно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учения физической культуре направлена на реализацию принципа вариативности, обосновывающего планирование учебного материала в соответствии с половозрастными особенностями учащихся, материальноотехнической оснащенностью учебного процесса (спортивный зал, спортивные пришкольные площадки, стадион, бассейн), региональными климатическими условиями и видом учебного учреждения (городские, малокомплектные и сельские школ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е В. И. Ляха, А. А. Зданевича программный материал делится на две части - базовую и вариативную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авторскую программу внесены изменения: добавлено 3 часа, согласно учебному плану школы, который рассчитан на 34 учебных недел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бования к уровню подготовки обучающихся к концу 4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подготовки обучающихся В результате освоения содержания программного материала учебного предмета «Физическая культура» обучающиеся должны достигнуть предусмотренного образовательным минимумом уровня развития физической культур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знать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истории и особенностях зарождения и развития физической культуры и спорта;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способах и особенностях движений, передвижений;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аботе мышц, систем дыхания, кровообращения при выполнении физических упражнений, о способах простейшего контроля за деятельностью этих систем;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терминологии разучиваемых упражнений, их функциональном смысле и направленности воздействия на организм;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бщих и индивидуальных основах личной гигиены, правилах использования закаливающих процедур, профилактике нарушений осанки; -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чинах травматизма на занятиях физической культур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щиеся должны уметь: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основные движения, перемещения, упражнения по разделам программного материала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комплексы физических упражнений на развитие координации, гибкости, силы, скорости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42" w:firstLine="21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заимодействовать с одноклассниками в процессе занятий физической культурой.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42" w:firstLine="21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начальной школы обучающиеся должны показать уровень физической подготовленности не ниже результатов, приведенных в разделе «Демонстрировать», что соответствует обязательному минимуму содержания образования.</w:t>
      </w:r>
    </w:p>
    <w:p>
      <w:pPr>
        <w:pStyle w:val="Normal"/>
        <w:rPr/>
      </w:pPr>
      <w:r>
        <w:rPr/>
        <w:t>Реализуемый УМК (программа, учебник, методические пособия и дидактические материалы):</w:t>
      </w:r>
    </w:p>
    <w:tbl>
      <w:tblPr>
        <w:tblW w:w="15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5227"/>
        <w:gridCol w:w="5948"/>
      </w:tblGrid>
      <w:tr>
        <w:trPr>
          <w:trHeight w:val="621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(реквизиты, кем рекомендована)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ик (полные выходные данные)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 пособия</w:t>
            </w:r>
          </w:p>
        </w:tc>
      </w:tr>
      <w:tr>
        <w:trPr>
          <w:trHeight w:val="3105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уемый результат освоения программного материала обучающимис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  <w:gridCol w:w="3960"/>
        <w:gridCol w:w="4320"/>
      </w:tblGrid>
      <w:tr>
        <w:trPr>
          <w:trHeight w:val="681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ребования к познавательному, деятельностному и ценностному развитию учащихся</w:t>
            </w:r>
          </w:p>
        </w:tc>
      </w:tr>
      <w:tr>
        <w:trPr>
          <w:trHeight w:val="126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оритетные содержательные лин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о-информационная составляющая образован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но-коммуникативная составляющая образован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остно-ориентационная составляющая образованности</w:t>
            </w:r>
          </w:p>
        </w:tc>
      </w:tr>
      <w:tr>
        <w:trPr>
          <w:trHeight w:val="781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льтура здоровья и охрана жизнедеятельности.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Знать общие и специфические для Урала методы сохранения и постоянного укрепления физического здоровь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Иметь обоснованные представления о возможностях собственного здоровья и способах его укрепления с учётом возрастных особеннос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Иметь представления о нормах, обеспечивающих сохранения и укрепления  своего социального здоров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Постоянно использовать традиционно для всех регионов, а также специфические для Урала методы сохранения и укрепления здоровья в повседневной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Уметь противостоять любым видам зависимости и тем людям, которые пытаются к ним приобщи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Уметь соблюдать нормы и правила, поведения в экстремальных ситуациях и прогнозировать последствия их нарушени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Понимать ценности своей и чужой позиции при решении конкретных пробл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Осознание ответственности за свои поступки при взаимодействии различными группами и индивид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Ценность осознанного выбора куми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* Умелое самоопределение в отношениях с родителями, педагогами и сверстниками в период взросления в младшем школьном возрасте.  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еделение учебного времени на различные виды программного материал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  <w:gridCol w:w="2977"/>
        <w:gridCol w:w="2976"/>
        <w:gridCol w:w="2977"/>
      </w:tblGrid>
      <w:tr>
        <w:trPr>
          <w:trHeight w:val="13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иды спо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 четвер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2 четвер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3   четвер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</w:t>
            </w:r>
            <w:r>
              <w:rPr>
                <w:b/>
                <w:sz w:val="40"/>
                <w:szCs w:val="4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четверть</w:t>
            </w:r>
          </w:p>
        </w:tc>
      </w:tr>
      <w:tr>
        <w:trPr>
          <w:trHeight w:val="93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ёгкая    атле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7</w:t>
            </w:r>
          </w:p>
        </w:tc>
      </w:tr>
      <w:tr>
        <w:trPr>
          <w:trHeight w:val="107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ыжная подгот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0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имнастика с элементами акроба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0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ортивные иг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</w:tr>
      <w:tr>
        <w:trPr>
          <w:trHeight w:val="12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новы теоретических зн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196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8"/>
          <w:tab w:val="left" w:pos="3207" w:leader="none"/>
          <w:tab w:val="left" w:pos="5520" w:leader="none"/>
          <w:tab w:val="left" w:pos="7767" w:leader="none"/>
          <w:tab w:val="left" w:pos="9884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8"/>
          <w:tab w:val="left" w:pos="196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</w:t>
      </w:r>
      <w:r>
        <w:rPr>
          <w:b/>
          <w:i/>
          <w:sz w:val="28"/>
          <w:szCs w:val="28"/>
        </w:rPr>
        <w:t xml:space="preserve">Поурочное планирование                                                         1 четверть – 24 часа               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90"/>
        <w:gridCol w:w="5996"/>
        <w:gridCol w:w="1597"/>
        <w:gridCol w:w="4068"/>
      </w:tblGrid>
      <w:tr>
        <w:trPr>
          <w:trHeight w:val="71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 проведения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параметры и оценка достижения стандарта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/б на уроках л/а (инструктаж №7), правила поведения на занятиях,  личная гигиен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ночный бег 3*10м, строевые упражн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физического развития, бег 30 метров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300 метров, перестроения на месте и в движени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нтерский бег  60 метров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физического развития, бег 1000 метров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физического развития, прыжок в длину с мест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на пресс за 30 сек.,  строевые упражнения на месте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ниторинг физического развития, подтягивание (мал.)  подтягивание из виса лежа (дев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ибание рук из и.п. упор лёжа, подвижные игры на развитие физических качеств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500 метров, строевые упражнения на месте и в движени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физического развития, тест на гибкость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на скакалке за 1 мин., подвижные игры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г на выносливость, равномерный бег до 25 минут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упр., подвижные игры на развитие физических качеств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овые упражнения на месте, с разбега, в движении, через препятствие, на одной, двух ногах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етание малого мяча с места на дальность, из положения стоя грудью в направлении метания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>
          <w:trHeight w:val="76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етание малого мяча в горизонтальную и вертикальную цель 2 х 2 с расстояния 5-6 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вые упражнение с набивными мячам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ок набивного мяча на дальность из и.п. сидя на полу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/б на уроках спорт.игр (инструктаж № 6 ). Передачи мяча на месте в парах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и мяча на месте и в движении в парах, в тройках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 на месте и в движении, с атакой на кольцо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и мяча с места. Эстафеты на передачу и ведение мяч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Поурочное планирование                     2  четверть –22 час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490"/>
        <w:gridCol w:w="5972"/>
        <w:gridCol w:w="24"/>
        <w:gridCol w:w="1597"/>
        <w:gridCol w:w="4068"/>
      </w:tblGrid>
      <w:tr>
        <w:trPr>
          <w:trHeight w:val="716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 проведения</w:t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параметры и оценка достижения стандарт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/б на уроках гимнастики, (инструктаж №1) строевые упражнения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еразвивающие упражнения с большими 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алыми мячами, с гимнастической палкой, набивными мячам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аты вперёд, назад, кувырок вперёд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азвивающие упражнения,  стойка на лопатках, упражнение в равновеси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ческий комплекс упражнений на матах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ние по гимнастической стене, канату, произвольным способо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ческий комплекс упражнений с изучением новых элементов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ческий комплекс упражнений с изучением новых элементов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прыжок способом: ноги  врозь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прыжок способом: вскок в упор, соскок прогнувшись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ётный урок по опорным прыжкам различными способам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ние по канату. Тест на гибкость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развитие гибкости, строевые упражнения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ст» с поддерживание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ст» из положения лёжа на спине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мнастическая полоса препятствий.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ётом времени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упражнения, перестроения на месте и в движении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упражнения, лазание по канату в три приёма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нескольких гимнастических  упражнений слитно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азвития физической культуры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Теоретическое занятие -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ежим дн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ренняя гимнастика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922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етическое заняти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игиена тела. Закаливание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</w:t>
      </w:r>
      <w:r>
        <w:rPr>
          <w:b/>
          <w:i/>
          <w:sz w:val="28"/>
          <w:szCs w:val="28"/>
        </w:rPr>
        <w:t>Поурочное планирование                                                            3 четверть –30  час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9"/>
        <w:gridCol w:w="2490"/>
        <w:gridCol w:w="5949"/>
        <w:gridCol w:w="24"/>
        <w:gridCol w:w="24"/>
        <w:gridCol w:w="1597"/>
        <w:gridCol w:w="4067"/>
      </w:tblGrid>
      <w:tr>
        <w:trPr>
          <w:trHeight w:val="716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 проведения</w:t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параметры и оценка достижения стандарта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/б на уроках лыжной подготовки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(инструктаж №   )Надевание лыж. Переноска лыж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ыкание в шеренге влево и вправо приставными шагам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движение скользящим  шагом с активной работой рук, без палок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34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е скользящим  шагом с активной работой рук с палками.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>
          <w:trHeight w:val="527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е попеременно - двухшажным  ходо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ы с поворотам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700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е попеременно - двухшажным  ходом в среднем темпе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е попеременно - двухшажным  ходом  в высоком темпе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хождение дистанции 2000 м, в среднем темпе.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учёта времени.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ая  гонка 500 метров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С учетом времени.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ные старты. Эстафеты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е попеременно - двухшажным  ходо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>
          <w:trHeight w:val="417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ая гонка – 1000 метр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С учетом времен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ъемы и спуски под уклон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уск со склона в низкой стойке. 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уск со склона в низкой стойке. Подъём «лесенкой»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уск со склона в низкой стойке. Подъём «лесенкой», ёлочкой»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Без учёта времени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ъемы и спуски под уклон. Подъём «лесенкой» и «ёлочкой»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>
          <w:trHeight w:val="534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ные командные эстафеты на улице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/б на уроках спорт.игр (инструктаж №  6  ). Стойка баскетболиста, передвижение в стойке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и и ловля мяча на месте, подвижные игры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>
          <w:trHeight w:val="700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и и ловля мяча на месте и в движении в парах, в тройках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в тройках «углом»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 на месте и в движении, подвижные игры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 с изменением направления и скорости движения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 с изменением направления и скорости движения с атакой на кольцо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броску мяча с места.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723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ая игра в баскетбол. Строевые упражнения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коростно-силовых способностей. Упражнения с набивным мячом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ные эстафеты на ведение и передачу мяча. Подвижные игры.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урочное планирование                      4  четверть – 24  час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90"/>
        <w:gridCol w:w="5996"/>
        <w:gridCol w:w="1597"/>
        <w:gridCol w:w="4068"/>
      </w:tblGrid>
      <w:tr>
        <w:trPr>
          <w:trHeight w:val="71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 проведения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параметры и оценка достижения стандарта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/б на уроках  ФК, правила поведения на занятиях, подвижные игры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ночный бег 3*10м,  подвижные игр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ыжок в длину с места, сгибание рук из и.п. упор лёжа, подвижные игр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ринтерский бег с ускорением 30, 60 метр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ётом времен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гивание (мал.) Подтягивание из виса лежа (дев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вномерный бег 25 минут с чередованием ходьбы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на скакалке за 1 мин., подвижные игр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1000 метров (мониторинг физического развития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ные эстафеты с мячами, броски набивного мяча на дальность из и.п. сидя на полу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на пресс за 30, 60 сек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ный бег с ускорение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г  300 метров.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500 метров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с низкого старт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ётом времен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с низкого старта с передачей эстафетной палочк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С учётом времен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овые упражнения для развития физических качеств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вые упражнения с набивными мячам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/б.на уроках спорт.игр  (инструктаж №   Правила игры в пионербол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броскам мяча через сетку. Перемещение игроков на площадке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броскам мяча через сетку. Совершенствование перемещение игроков на площадке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обучающих упражнений с мячо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и ловля мяча через сетку.  Обучающая игра в пионербол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ача мяча через сетку с постепенным увеличением расстояния.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 мяча через сетку с постепенным увеличением расстояния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ординационных способностей при перемещении на площадке. Передачи мяч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в пионербол. Подведение итогов учебного год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учител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3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учител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1 – 2012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Наименование предмета: </w:t>
      </w:r>
      <w:r>
        <w:rPr>
          <w:sz w:val="28"/>
          <w:szCs w:val="28"/>
        </w:rPr>
        <w:t>физическая куль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ласс:  </w:t>
      </w:r>
      <w:r>
        <w:rPr>
          <w:b/>
          <w:i/>
          <w:sz w:val="40"/>
          <w:szCs w:val="40"/>
        </w:rPr>
        <w:t>5 класс</w:t>
      </w:r>
      <w:r>
        <w:rPr>
          <w:sz w:val="28"/>
          <w:szCs w:val="28"/>
        </w:rPr>
        <w:t xml:space="preserve"> – общеобразовате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ФИО учителя:  </w:t>
      </w:r>
      <w:r>
        <w:rPr>
          <w:sz w:val="28"/>
          <w:szCs w:val="28"/>
        </w:rPr>
        <w:t>Исакова Ольга Александ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щее количество часов на предмет по учебному плану: </w:t>
      </w:r>
      <w:r>
        <w:rPr>
          <w:sz w:val="28"/>
          <w:szCs w:val="28"/>
        </w:rPr>
        <w:t xml:space="preserve"> 102  ча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ителя составлена на основании учебной программ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рамма образовательных учреждений. Москва, «Просвещение», 2006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абочая программа по учебному предмету «Физическая культура» 5 класс разработана на основе примерной программы по физической культуре, утвержденной приказом Министерства образования  РФ 05.03.2004 № 1089 и авторской  </w:t>
      </w:r>
      <w:r>
        <w:rPr>
          <w:rStyle w:val="FontStyle17"/>
          <w:sz w:val="28"/>
          <w:szCs w:val="28"/>
        </w:rPr>
        <w:t>учебной программы «Комплексная программа физического воспитания учащихся 1-11 классов» (В. И. Лях, А. А. Зданевич. - М.: Просвещение, 2005) и</w:t>
      </w:r>
      <w:r>
        <w:rPr>
          <w:sz w:val="28"/>
          <w:szCs w:val="28"/>
        </w:rPr>
        <w:t xml:space="preserve"> сборника  «Концепция и программы  для начальной школы в 2 частях» комплекта «Школа России», Москва , Просвещение , 200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 учащихся начальной школы основы здорового образа жизни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ую самостоятельность посредством освоения двигате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ять  здоровье школьников посредством развития физических качеств и  повышения функциональных возможностей жизнеобеспечивающих систем организм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жизненно важные навыки и умения посредством обучения подвижным играм, физическим упражнениям и техническим действиям из базовых видов спорт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общие представления о физической культуре, ее значении в жизни человека, роли в укреплении здоровья, физическом развитии и физической  подготовленност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нтерес к самостоятельным занятиям физическими упражнениями, подвижным играм, формам активного отдыха и досуг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ть  простейшим способам контроля за физической нагрузкой, отдельными показателями физического развития и физической подготовленно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учения физической культуре направлена на реализацию принципа вариативности, обосновывающего планирование учебного материала в соответствии с половозрастными особенностями учащихся, материальноотехнической оснащенностью учебного процесса (спортивный зал, спортивные пришкольные площадки, стадион, бассейн), региональными климатическими условиями и видом учебного учреждения (городские, малокомплектные и сельские школ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е В. И. Ляха, А. А. Зданевича программный материал делится на две части - базовую и вариативную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авторскую программу внесены изменения: добавлено 3 часа, согласно учебному плану школы, который рассчитан на 34 учебных недел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бования к уровню подготовки обучающихся к концу 5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подготовки обучающихся В результате освоения содержания программного материала учебного предмета «Физическая культура» обучающиеся должны достигнуть предусмотренного образовательным минимумом уровня развития физической культур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знать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истории и особенностях зарождения и развития физической культуры и спорта;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способах и особенностях движений, передвижений;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аботе мышц, систем дыхания, кровообращения при выполнении физических упражнений, о способах простейшего контроля за деятельностью этих систем;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терминологии разучиваемых упражнений, их функциональном смысле и направленности воздействия на организм;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бщих и индивидуальных основах личной гигиены, правилах использования закаливающих процедур, профилактике нарушений осанки; -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чинах травматизма на занятиях физической культур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щиеся должны уметь: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основные движения, перемещения, упражнения по разделам программного материала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комплексы физических упражнений на развитие координации, гибкости, силы, скорости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42" w:firstLine="21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заимодействовать с одноклассниками в процессе занятий физической культурой.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42" w:firstLine="21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начальной школы обучающиеся должны показать уровень физической подготовленности не ниже результатов, приведенных в разделе «Демонстрировать», что соответствует обязательному минимуму содержания образования.</w:t>
      </w:r>
    </w:p>
    <w:p>
      <w:pPr>
        <w:pStyle w:val="Normal"/>
        <w:rPr/>
      </w:pPr>
      <w:r>
        <w:rPr/>
        <w:t>Реализуемый УМК (программа, учебник, методические пособия и дидактические материалы):</w:t>
      </w:r>
    </w:p>
    <w:tbl>
      <w:tblPr>
        <w:tblW w:w="15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5227"/>
        <w:gridCol w:w="5948"/>
      </w:tblGrid>
      <w:tr>
        <w:trPr>
          <w:trHeight w:val="621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(реквизиты, кем рекомендована)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ик (полные выходные данные)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 пособия</w:t>
            </w:r>
          </w:p>
        </w:tc>
      </w:tr>
      <w:tr>
        <w:trPr>
          <w:trHeight w:val="3105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уемый результат освоения программного материала обучающимис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  <w:gridCol w:w="3960"/>
        <w:gridCol w:w="4320"/>
      </w:tblGrid>
      <w:tr>
        <w:trPr>
          <w:trHeight w:val="681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ребования к познавательному, деятельностному и ценностному развитию учащихся</w:t>
            </w:r>
          </w:p>
        </w:tc>
      </w:tr>
      <w:tr>
        <w:trPr>
          <w:trHeight w:val="126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оритетные содержательные лин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о-информационная составляющая образован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но-коммуникативная составляющая образован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остно-ориентационная составляющая образованности</w:t>
            </w:r>
          </w:p>
        </w:tc>
      </w:tr>
      <w:tr>
        <w:trPr>
          <w:trHeight w:val="781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льтура здоровья и охрана жизнедеятельности.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Знать общие и специфические для Урала методы сохранения и постоянного укрепления физического здоровь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Иметь обоснованные представления о возможностях собственного здоровья и способах его укрепления с учётом возрастных особеннос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Иметь представления о нормах, обеспечивающих сохранения и укрепления  своего социального здоров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Постоянно использовать традиционно для всех регионов, а также специфические для Урала методы сохранения и укрепления здоровья в повседневной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Уметь противостоять любым видам зависимости и тем людям, которые пытаются к ним приобщи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Уметь соблюдать нормы и правила, поведения в экстремальных ситуациях и прогнозировать последствия их нарушени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Понимать ценности своей и чужой позиции при решении конкретных пробл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Осознание ответственности за свои поступки при взаимодействии различными группами и индивид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Ценность осознанного выбора куми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* Умелое самоопределение в отношениях с родителями, педагогами и сверстниками в период взросления в младшем школьном возрасте.  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еделение учебного времени на различные виды программного материал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  <w:gridCol w:w="2977"/>
        <w:gridCol w:w="2976"/>
        <w:gridCol w:w="2977"/>
      </w:tblGrid>
      <w:tr>
        <w:trPr>
          <w:trHeight w:val="13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иды спо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 четвер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2 четвер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3   четвер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</w:t>
            </w:r>
            <w:r>
              <w:rPr>
                <w:b/>
                <w:sz w:val="40"/>
                <w:szCs w:val="4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четверть</w:t>
            </w:r>
          </w:p>
        </w:tc>
      </w:tr>
      <w:tr>
        <w:trPr>
          <w:trHeight w:val="93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ёгкая    атле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7</w:t>
            </w:r>
          </w:p>
        </w:tc>
      </w:tr>
      <w:tr>
        <w:trPr>
          <w:trHeight w:val="107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ыжная подгот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0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имнастика с элементами акроба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0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ортивные иг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</w:tr>
      <w:tr>
        <w:trPr>
          <w:trHeight w:val="12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новы теоретических зн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2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а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196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8"/>
          <w:tab w:val="left" w:pos="3207" w:leader="none"/>
          <w:tab w:val="left" w:pos="5520" w:leader="none"/>
          <w:tab w:val="left" w:pos="7767" w:leader="none"/>
          <w:tab w:val="left" w:pos="9884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8"/>
          <w:tab w:val="left" w:pos="196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</w:t>
      </w:r>
      <w:r>
        <w:rPr>
          <w:b/>
          <w:i/>
          <w:sz w:val="28"/>
          <w:szCs w:val="28"/>
        </w:rPr>
        <w:t xml:space="preserve">Поурочное планирование                                                         1 четверть – 24 часа               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90"/>
        <w:gridCol w:w="5996"/>
        <w:gridCol w:w="1597"/>
        <w:gridCol w:w="4068"/>
      </w:tblGrid>
      <w:tr>
        <w:trPr>
          <w:trHeight w:val="71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 проведения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параметры и оценка достижения стандарта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/б на уроках л/а (инструктаж №7), правила поведения на занятиях,  личная гигиен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ночный бег 3*10м, строевые упражн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физического развития, бег 30 метров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300 метров, перестроения на месте и в движени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нтерский бег  60 метров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физического развития, бег 1000 метров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физического развития, прыжок в длину с мест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на пресс за 30 сек.,  строевые упражнения на месте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ниторинг физического развития, подтягивание (мал.)  подтягивание из виса лежа (дев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ибание рук из и.п. упор лёжа, подвижные игры на развитие физических качеств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500 метров, строевые упражнения на месте и в движени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физического развития, тест на гибкость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на скакалке за 1 мин., подвижные игры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г на выносливость, равномерный бег до 25 минут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упр., подвижные игры на развитие физических качеств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овые упражнения на месте, с разбега, в движении, через препятствие, на одной, двух ногах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етание малого мяча с места на дальность, из положения стоя грудью в направлении метания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>
          <w:trHeight w:val="76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етание малого мяча в горизонтальную и вертикальную цель 2 х 2 с расстояния 5- 6 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вые упражнение с набивными мячам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ок набивного мяча на дальность из и.п. сидя на полу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/б на уроках спорт.игр (инструктаж №  6 ). Передачи мяча на месте в парах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и мяча на месте и в движении в парах, в тройках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 на месте и в движении, с атакой на кольцо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и мяча с места. Эстафеты на передачу и ведение мяч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Поурочное планирование                     2  четверть –22 час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490"/>
        <w:gridCol w:w="5972"/>
        <w:gridCol w:w="24"/>
        <w:gridCol w:w="1597"/>
        <w:gridCol w:w="4068"/>
      </w:tblGrid>
      <w:tr>
        <w:trPr>
          <w:trHeight w:val="716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 проведения</w:t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параметры и оценка достижения стандарт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/б на уроках гимнастики, (инструктаж №1) строевые упражнения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еразвивающие упражнения с большими 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алыми мячами, с гимнастической палкой, набивными мячам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аты вперёд, назад, кувырок вперёд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азвивающие упражнения,  стойка на лопатках, упражнение в равновеси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обатический комплекс упражнений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обатический комплекс упражнений с изучение новых элементов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обатический комплекс упражнений с изучение новых элементов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обатический комплекс упражнений с изучение новых элементов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прыжок способом: ноги  врозь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прыжок способом: вскок в упор, соскок прогнувшись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ётный урок по опорным прыжкам различными способам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ние по канату. Тест на гибкость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развитие гибкости, строевые упражнения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Мост» с поддерживанием. «Мост» из положения лёжа на спине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ст», «полушпагат», «шпагат» самостоятельно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мнастическая полоса препятствий.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ётом времени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упражнения, перестроения на месте и в движении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рот боком из и.п. стоя боком, руки вверх. «Колесо»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рот боком из и.п. стоя боком, руки вверх. «Колесо»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азвития физической культуры. Олимпийские игры Древней Греции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знаки переутомления на уроках физической культуры.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61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звитие видов спорта в России. Российские спортсмены – победители различных рангов соревнований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</w:t>
      </w:r>
      <w:r>
        <w:rPr>
          <w:b/>
          <w:i/>
          <w:sz w:val="28"/>
          <w:szCs w:val="28"/>
        </w:rPr>
        <w:t>Поурочное планирование                                                            3 четверть –30  час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9"/>
        <w:gridCol w:w="2490"/>
        <w:gridCol w:w="5949"/>
        <w:gridCol w:w="24"/>
        <w:gridCol w:w="24"/>
        <w:gridCol w:w="1597"/>
        <w:gridCol w:w="4067"/>
      </w:tblGrid>
      <w:tr>
        <w:trPr>
          <w:trHeight w:val="716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 проведения</w:t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параметры и оценка достижения стандарта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/б на уроках лыжной подготовки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(инструктаж №   )Надевание лыж. Переноска лыж.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ыкание в шеренге влево и вправо приставными шагами. Передвижение скользящим шаго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движение скользящим  шагом с активной работой рук, без палок, с палками.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>
          <w:trHeight w:val="534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е попеременно - двухшажным  ходо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>
          <w:trHeight w:val="527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е попеременно - двухшажным  ходом в среднем темпе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>
          <w:trHeight w:val="549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можение «упором » и «плугом»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>
          <w:trHeight w:val="700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дистанции 2000 м, в среднем темпе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ая  гонка 500 метров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Без учёта времени.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дъемы и спуски под уклон. Подъём «лесенкой» и «ёлочкой».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ая гонка – 1000 метр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С учетом времени.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/Б на уроках  плавания, посещая бассейна. Задержка дыхания под водой. Работа ног в кроле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ние на учебные дистанции  до 200м ( без учета времени)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>
          <w:trHeight w:val="417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ль на груди ( с доской и без). Подвижные игры на воде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С учетом времен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лывание дистанции 300 метров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учёта времен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ние способом кроль на груди.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ый прыжок. «Веселые старты на воде»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ый прыжок. «Веселые старты на воде»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ехника плавания способом: кроль на спине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С учетом времени.</w:t>
            </w:r>
          </w:p>
        </w:tc>
      </w:tr>
      <w:tr>
        <w:trPr>
          <w:trHeight w:val="534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лывание дистанции 50 метров способом кроль на груд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времени.</w:t>
            </w:r>
          </w:p>
        </w:tc>
      </w:tr>
      <w:tr>
        <w:trPr>
          <w:trHeight w:val="527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/б на уроках спорт.игр (инструктаж №  6  ). Стойка баскетболиста, передвижение в стойке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и и ловля мяча на месте, подвижные игры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>
          <w:trHeight w:val="700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и и ловля мяча на месте и в движении в парах, в тройках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в тройках «углом», «восьмёрко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в тройках «углом», «восьмёрко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 с изменением направления и скорости движения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 с изменением направления и скорости движения с атакой на кольцо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коростно-силовых способностей. Упражнения с набивным мячо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723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ой бросок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>
          <w:trHeight w:val="5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ой бросок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в баскетбол по правилам.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урочное планирование                      4  четверть – 24  час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90"/>
        <w:gridCol w:w="5996"/>
        <w:gridCol w:w="1597"/>
        <w:gridCol w:w="4068"/>
      </w:tblGrid>
      <w:tr>
        <w:trPr>
          <w:trHeight w:val="71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 проведения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параметры и оценка достижения стандарта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/б на уроках  ФК, правила поведения на занятиях, подвижные игры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ночный бег 3*10м,  подвижные игр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ыжок в длину с места, сгибание рук из и.п. упор лёжа, подвижные игр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ринтерский бег с ускорением 30, 60 метр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ётом времен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гивание (мал.) Подтягивание из виса лежа (дев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вномерный бег 25 минут с чередованием ходьбы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на скакалке за 1 мин., подвижные игр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1000 метров (мониторинг физического развития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ные эстафеты с мячами, броски набивного мяча на дальность из и.п. сидя на полу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на пресс за 30, 60 сек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ный бег с ускорение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г  300 метров.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500 метров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с низкого старт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ётом времен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с низкого старта с передачей эстафетной палочк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С учётом времен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овые упражнения для развития физических качеств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вые упражнения с набивными мячам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/б.на уроках спорт.игр  (инструктаж №  6). Правила игры в волейбол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а волейболиста. Верхняя и нижняя передачи мяча (работа в парах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я и нижняя передачи мяча (работа в парах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я и нижняя передачи мяча  через сетку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мяча через сетку с постепенным увеличением расстояния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яя прямая подач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яя прямая подача мяча через сетку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  <w:tab w:val="center" w:pos="1926" w:leader="none"/>
              </w:tabs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я игроков передней лини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я игроков передней линии. Игра в волейбол. Подведение итогов учебного год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учител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3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учител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1 – 2012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Наименование предмета: </w:t>
      </w:r>
      <w:r>
        <w:rPr>
          <w:sz w:val="28"/>
          <w:szCs w:val="28"/>
        </w:rPr>
        <w:t>физическая куль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ласс:  </w:t>
      </w:r>
      <w:r>
        <w:rPr>
          <w:b/>
          <w:i/>
          <w:sz w:val="40"/>
          <w:szCs w:val="40"/>
        </w:rPr>
        <w:t>6 класс</w:t>
      </w:r>
      <w:r>
        <w:rPr>
          <w:sz w:val="28"/>
          <w:szCs w:val="28"/>
        </w:rPr>
        <w:t xml:space="preserve"> – общеобразовате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ФИО учителя:  </w:t>
      </w:r>
      <w:r>
        <w:rPr>
          <w:sz w:val="28"/>
          <w:szCs w:val="28"/>
        </w:rPr>
        <w:t>Исакова Ольга Александ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щее количество часов на предмет по учебному плану: </w:t>
      </w:r>
      <w:r>
        <w:rPr>
          <w:sz w:val="28"/>
          <w:szCs w:val="28"/>
        </w:rPr>
        <w:t xml:space="preserve"> 102 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ителя составлена на основании учебной программ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рамма образовательных учреждений. Москва, «Просвещение», 2006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абочая программа по учебному предмету «Физическая культура»  6  класс разработана на основе примерной программы по физической культуре, утвержденной приказом Министерства образования  РФ 05.03.2004 № 1089 и авторской  </w:t>
      </w:r>
      <w:r>
        <w:rPr>
          <w:rStyle w:val="FontStyle17"/>
          <w:sz w:val="28"/>
          <w:szCs w:val="28"/>
        </w:rPr>
        <w:t>учебной программы «Комплексная программа физического воспитания учащихся 1-11 классов» (В. И. Лях, А. А. Зданевич. - М.: Просвещение, 2005) и</w:t>
      </w:r>
      <w:r>
        <w:rPr>
          <w:sz w:val="28"/>
          <w:szCs w:val="28"/>
        </w:rPr>
        <w:t xml:space="preserve"> сборника  «Концепция и программы  для начальной школы в 2 частях» комплекта «Школа России», Москва , Просвещение , 200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у учащихся начальной школы основы здорового образа жизни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ую самостоятельность посредством освоения двигате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ять  здоровье школьников посредством развития физических качеств и  повышения функциональных возможностей жизнеобеспечивающих систем организм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жизненно важные навыки и умения посредством обучения подвижным играм, физическим упражнениям и техническим действиям из базовых видов спорт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общие представления о физической культуре, ее значении в жизни человека, роли в укреплении здоровья, физическом развитии и физической  подготовленност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нтерес к самостоятельным занятиям физическими упражнениями, подвижным играм, формам активного отдыха и досуг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ть  простейшим способам контроля за физической нагрузкой, отдельными показателями физического развития и физической подготовленно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учения физической культуре направлена на реализацию принципа вариативности, обосновывающего планирование учебного материала в соответствии с половозрастными особенностями учащихся, материальноотехнической оснащенностью учебного процесса (спортивный зал, спортивные пришкольные площадки, стадион, бассейн), региональными климатическими условиями и видом учебного учреждения (городские, малокомплектные и сельские школ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е В. И. Ляха, А. А. Зданевича программный материал делится на две части - базовую и вариативную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авторскую программу внесены изменения: добавлено 3 часа, согласно учебному плану школы, который рассчитан на 34 учебных недел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бования к уровню подготовки обучающихся к концу 6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подготовки обучающихся В результате освоения содержания программного материала учебного предмета «Физическая культура» обучающиеся должны достигнуть предусмотренного образовательным минимумом уровня развития физической культур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знать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истории и особенностях зарождения и развития физической культуры и спорта;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способах и особенностях движений, передвижений;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аботе мышц, систем дыхания, кровообращения при выполнении физических упражнений, о способах простейшего контроля за деятельностью этих систем;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терминологии разучиваемых упражнений, их функциональном смысле и направленности воздействия на организм;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бщих и индивидуальных основах личной гигиены, правилах использования закаливающих процедур, профилактике нарушений осанки; -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чинах травматизма на занятиях физической культур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щиеся должны уметь: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основные движения, перемещения, упражнения по разделам программного материала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комплексы физических упражнений на развитие координации, гибкости, силы, скорости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42" w:firstLine="21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заимодействовать с одноклассниками в процессе занятий физической культурой.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42" w:firstLine="21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начальной школы обучающиеся должны показать уровень физической подготовленности не ниже результатов, приведенных в разделе «Демонстрировать», что соответствует обязательному минимуму содержания образования.</w:t>
      </w:r>
    </w:p>
    <w:p>
      <w:pPr>
        <w:pStyle w:val="Normal"/>
        <w:rPr/>
      </w:pPr>
      <w:r>
        <w:rPr/>
        <w:t>Реализуемый УМК (программа, учебник, методические пособия и дидактические материалы):</w:t>
      </w:r>
    </w:p>
    <w:tbl>
      <w:tblPr>
        <w:tblW w:w="15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5227"/>
        <w:gridCol w:w="5948"/>
      </w:tblGrid>
      <w:tr>
        <w:trPr>
          <w:trHeight w:val="621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(реквизиты, кем рекомендована)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ик (полные выходные данные)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 пособия</w:t>
            </w:r>
          </w:p>
        </w:tc>
      </w:tr>
      <w:tr>
        <w:trPr>
          <w:trHeight w:val="3105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уемый результат освоения программного материала обучающимис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  <w:gridCol w:w="3960"/>
        <w:gridCol w:w="4320"/>
      </w:tblGrid>
      <w:tr>
        <w:trPr>
          <w:trHeight w:val="681" w:hRule="atLeast"/>
        </w:trPr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ребования к познавательному, деятельностному и ценностному развитию учащихся</w:t>
            </w:r>
          </w:p>
        </w:tc>
      </w:tr>
      <w:tr>
        <w:trPr>
          <w:trHeight w:val="126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оритетные содержательные лин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о-информационная составляющая образован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но-коммуникативная составляющая образован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остно-ориентационная составляющая образованности</w:t>
            </w:r>
          </w:p>
        </w:tc>
      </w:tr>
      <w:tr>
        <w:trPr>
          <w:trHeight w:val="781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льтура здоровья и охрана жизнедеятельности.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Знать общие и специфические для Урала методы сохранения и постоянного укрепления физического здоровь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Иметь обоснованные представления о возможностях собственного здоровья и способах его укрепления с учётом возрастных особеннос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Иметь представления о нормах, обеспечивающих сохранения и укрепления  своего социального здоров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Постоянно использовать традиционно для всех регионов, а также специфические для Урала методы сохранения и укрепления здоровья в повседневной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Уметь противостоять любым видам зависимости и тем людям, которые пытаются к ним приобщи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Уметь соблюдать нормы и правила, поведения в экстремальных ситуациях и прогнозировать последствия их нарушени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Понимать ценности своей и чужой позиции при решении конкретных пробл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Осознание ответственности за свои поступки при взаимодействии различными группами и индивид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* Ценность осознанного выбора куми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* Умелое самоопределение в отношениях с родителями, педагогами и сверстниками в период взросления в младшем школьном возрасте.  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еделение учебного времени на различные виды программного материал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  <w:gridCol w:w="2977"/>
        <w:gridCol w:w="2976"/>
        <w:gridCol w:w="2977"/>
      </w:tblGrid>
      <w:tr>
        <w:trPr>
          <w:trHeight w:val="13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иды спо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 четвер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2 четвер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3   четвер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</w:t>
            </w:r>
            <w:r>
              <w:rPr>
                <w:b/>
                <w:sz w:val="40"/>
                <w:szCs w:val="4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четверть</w:t>
            </w:r>
          </w:p>
        </w:tc>
      </w:tr>
      <w:tr>
        <w:trPr>
          <w:trHeight w:val="93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ёгкая    атле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7</w:t>
            </w:r>
          </w:p>
        </w:tc>
      </w:tr>
      <w:tr>
        <w:trPr>
          <w:trHeight w:val="107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ыжная подгот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0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имнастика с элементами акроба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0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ортивные иг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</w:tr>
      <w:tr>
        <w:trPr>
          <w:trHeight w:val="12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новы теоретических зн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2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лав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196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8"/>
          <w:tab w:val="left" w:pos="3207" w:leader="none"/>
          <w:tab w:val="left" w:pos="5520" w:leader="none"/>
          <w:tab w:val="left" w:pos="7767" w:leader="none"/>
          <w:tab w:val="left" w:pos="9884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8"/>
          <w:tab w:val="left" w:pos="196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</w:t>
      </w:r>
      <w:r>
        <w:rPr>
          <w:b/>
          <w:i/>
          <w:sz w:val="28"/>
          <w:szCs w:val="28"/>
        </w:rPr>
        <w:t xml:space="preserve">Поурочное планирование                                                         1 четверть – 24 часа               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90"/>
        <w:gridCol w:w="5996"/>
        <w:gridCol w:w="1597"/>
        <w:gridCol w:w="4068"/>
      </w:tblGrid>
      <w:tr>
        <w:trPr>
          <w:trHeight w:val="71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 проведения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параметры и оценка достижения стандарта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/б на уроках л/а (инструктаж №7), правила поведения на занятиях,  личная гигиен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ночный бег 3*10м, строевые упражн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физического развития, бег 30 метров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300 метров, перестроения на месте и в движени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нтерский бег  60 метров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физического развития, бег 1000 метров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физического развития, прыжок в длину с мест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на пресс за 30 сек.,  строевые упражнения на месте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ниторинг физического развития, подтягивание (мал.)  подтягивание из виса лежа (дев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ибание рук из и.п. упор лёжа, подвижные игры на развитие физических качеств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500 метров, строевые упражнения на месте и в движени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физического развития, тест на гибкость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на скакалке за 1 мин., подвижные игры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г на выносливость, равномерный бег до 25 минут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упр., подвижные игры на развитие физических качеств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овые упражнения на месте, с разбега, в движении, через препятствие, на одной, двух ногах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етание малого мяча с места на дальность, из положения стоя грудью в направлении метания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>
          <w:trHeight w:val="76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ок набивного мяча на дальность из и.п. сидя на полу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занятие: Лёгкая атлетика – королева спорта, виды л/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занятие: влияние вредных привычек на организм спортсмен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/б на уроках спорт.игр (инструктаж №   6 ). Передачи мяча на месте в парах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и мяча на месте и в движении в парах, в тройках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 на месте и в движении, с атакой на кольцо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в тройках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Поурочное планирование                     2  четверть –22 час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490"/>
        <w:gridCol w:w="5972"/>
        <w:gridCol w:w="24"/>
        <w:gridCol w:w="1597"/>
        <w:gridCol w:w="4068"/>
      </w:tblGrid>
      <w:tr>
        <w:trPr>
          <w:trHeight w:val="716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 проведения</w:t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параметры и оценка достижения стандарт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/б на уроках гимнастики, (инструктаж №1) строевые упражнения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аты вперёд, назад, кувырок вперёд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ый кувырок вперёд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азвивающие упражнения,  стойка на лопатках, упражнение в равновеси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акробатической комбинаци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робатический комплекс упражнений с изучением новых элементов.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адные упражнения гимнастик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обатический комплекс упражнений с изучением новых элементов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прыжок способом: согнув ног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й прыжок способом: ноги  врозь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ётный урок по опорным прыжкам различными способам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ние по канату. Тест на гибкость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развитие гибкости, стойка на руках и голове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Мост» с поддерживанием. «Мост» из положения лёжа на спине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ст» ,«шпагат», «полушпагат»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мнастическая полоса препятствий.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ётом времени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а на руках и голове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рот боком из и.п. стоя боком, руки вверх. «Колесо»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азвития физической культуры. Олимпийские игры Древней Греции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азвития физической культуры и Олимпийского движения в России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знаки переутомления на уроках физической культуры.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61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звитие видов спорта в России. Российские спортсмены – победители различных рангов соревнований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</w:t>
      </w:r>
      <w:r>
        <w:rPr>
          <w:b/>
          <w:i/>
          <w:sz w:val="28"/>
          <w:szCs w:val="28"/>
        </w:rPr>
        <w:t>Поурочное планирование                                                            3 четверть –30  час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9"/>
        <w:gridCol w:w="2490"/>
        <w:gridCol w:w="5949"/>
        <w:gridCol w:w="24"/>
        <w:gridCol w:w="24"/>
        <w:gridCol w:w="1597"/>
        <w:gridCol w:w="4067"/>
      </w:tblGrid>
      <w:tr>
        <w:trPr>
          <w:trHeight w:val="716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 проведения</w:t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параметры и оценка достижения стандарта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/б на уроках лыжной подготовки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(инструктаж №   )Надевание лыж. Переноска лыж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ередвижение со сменой лыжных ходов.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движение попеременно - двухшажным  ходо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34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с чередование лыжных ходов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>
          <w:trHeight w:val="527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дистанции 3000 метров в среднем темпе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можение «плугом» при спуске с горы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>
          <w:trHeight w:val="700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е попеременно - двухшажным  ходом в среднем темпе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ая  гонка 1000 метров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С учетом времени.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уск со склона в низкой и средней  стойке. Подъём «лесенкой»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учёта времени.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уск со склона в стойке, торможение «плугом» и «упором»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/Б на уроках  плавания, посещая бассейна. Задержка дыхания под водой. Работа ног и рук в кроле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ль на груди. Подвижные игры на воде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>
          <w:trHeight w:val="417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ние на учебные дистанции  до 200м ( без учета времени)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лывание дистанции 50 метров способом кроль на груди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ётом времен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лывание дистанции 300 метров.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ние способом кроль на груди без остановки – 15 минут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ый прыжок. «Веселые старты на воде»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ый прыжок. «Веселые старты на воде»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>
          <w:trHeight w:val="534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ехника плавания способом: кроль на спине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>
          <w:trHeight w:val="527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Б. на уроках спорт. игр (инструктаж № 6). Передачи мяч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и и ловля мяча на ме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коростно-силовых способностей. Упражнения с набивным мячо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>
          <w:trHeight w:val="700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и и ловля мяча на месте и в движении в парах, в тройках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в тройках «углом», «восьмёрко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в тройках «углом», «восьмёркой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 с изменением направления и скорости движения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 с изменением направления и скорости движения с атакой на кольцо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 с обводной пассивного и активного соперни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723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ой бросок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>
          <w:trHeight w:val="5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ой бросок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в баскетбол по правилам.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урочное планирование                      4  четверть – 24  час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90"/>
        <w:gridCol w:w="5996"/>
        <w:gridCol w:w="1597"/>
        <w:gridCol w:w="4068"/>
      </w:tblGrid>
      <w:tr>
        <w:trPr>
          <w:trHeight w:val="71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 проведения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параметры и оценка достижения стандарта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/б на уроках  ФК, правила поведения на занятиях, подвижные игры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ночный бег 3*10м,  подвижные игры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ыжок в длину с места, сгибание рук из и.п. упор лёжа, подвижные игр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ринтерский бег с ускорением 30, 60 метр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ётом времен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гивание (мал.) Подтягивание из виса лежа (дев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вномерный бег 25 минут с чередованием ходьбы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на скакалке за 1 мин., подвижные игр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1000 метров (мониторинг физического развития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ные эстафеты с мячами, броски набивного мяча на дальность из и.п. сидя на полу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на пресс за 30, 60 сек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ный бег с ускорением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г  300 метров.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500 метров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КН – см. в таблиц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с низкого старт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ётом времен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с низкого старта с передачей эстафетной палочк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С учётом времен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овые упражнения для развития физических качеств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вые упражнения с набивными мячам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/б.на уроках спорт.игр  (инструктаж №  6) Правила игры в волейбол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а волейболиста. Верхняя и нижняя передачи мяча (работа в парах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я и нижняя передачи мяча (работа в парах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я и нижняя передачи мяча  через сетку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мяча через сетку с постепенным увеличением расстояния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яя прямая подач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По технике выполн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яя прямая подача мяча через сетку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" w:leader="none"/>
                <w:tab w:val="center" w:pos="1926" w:leader="none"/>
              </w:tabs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я игроков передней линии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я игроков передней линии. Игра в волейбол. Подведение итогов учебного года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8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Bookman Old Style" w:hAnsi="Bookman Old Style" w:cs="Bookman Old Styl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6:04:00Z</dcterms:created>
  <dc:creator>Ольга</dc:creator>
  <dc:description/>
  <cp:keywords/>
  <dc:language>en-US</dc:language>
  <cp:lastModifiedBy>isakOFF</cp:lastModifiedBy>
  <cp:lastPrinted>2011-11-21T19:39:00Z</cp:lastPrinted>
  <dcterms:modified xsi:type="dcterms:W3CDTF">2011-11-21T13:50:00Z</dcterms:modified>
  <cp:revision>17</cp:revision>
  <dc:subject/>
  <dc:title>Рабочая программа учителя</dc:title>
</cp:coreProperties>
</file>