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учебная программа к учебному курсу по информатики и ИКТ для 6 класса составлена на основе примерной (типовой) учебной программы основного общего образования по информатики и ИКТ (базовый уровень) и соответствует Федеральному компоненту государственного образовательного стандарта основного общего образования 2004 года.</w:t>
      </w:r>
    </w:p>
    <w:p>
      <w:pPr>
        <w:pStyle w:val="Dash041e005f0431005f044b005f0447005f043d005f044b005f0439"/>
        <w:ind w:firstLine="700"/>
        <w:jc w:val="both"/>
        <w:rPr/>
      </w:pPr>
      <w:r>
        <w:rPr/>
        <w:t xml:space="preserve">Рабочая учебная программ предназначена для учащихся 6 класса общеобразовательного учреждения и  учитывает специфику адресата и условия обучения. Выполнение учебной  рабочей программы направлено на достижение цели работы школы на второй ступени обучения: формирование у обучающихся целостного представления о мире, гражданской ответственности и правового самосознания, духовной культуры, самостоятельности, развития их  склонностей, интересов и способности к социальному самоопределению, а также способствует реализации </w:t>
      </w:r>
      <w:r>
        <w:rPr>
          <w:rStyle w:val="Dash041e005f0431005f044b005f0447005f043d005f044b005f0439005f005fchar1char1"/>
        </w:rPr>
        <w:t xml:space="preserve">модели выпускника основной школы: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любознательный, активно и заинтересованно познающий мир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ладеющий основами умения учиться, способный к организации </w:t>
      </w:r>
      <w:r>
        <w:rPr>
          <w:rFonts w:cs="Times New Roman" w:ascii="Times New Roman" w:hAnsi="Times New Roman"/>
          <w:sz w:val="24"/>
          <w:szCs w:val="24"/>
        </w:rPr>
        <w:t xml:space="preserve">собственной деятельности; </w:t>
      </w:r>
      <w:r>
        <w:rPr>
          <w:rStyle w:val="Dash041e005f0431005f044b005f0447005f043d005f044b005f0439005f005fchar1char1"/>
        </w:rPr>
        <w:t xml:space="preserve">осознанно выполняющего правила здорового и </w:t>
      </w:r>
      <w:r>
        <w:rPr>
          <w:rFonts w:cs="Times New Roman" w:ascii="Times New Roman" w:hAnsi="Times New Roman"/>
          <w:sz w:val="24"/>
          <w:szCs w:val="24"/>
        </w:rPr>
        <w:t>экологически целесообразного образа жизни, безопасного для      человека и окружающей его сре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и курса в решении общих целей и задач н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упени обучения.  Информационные процессы и информационные технологии являются сегодня приоритетными объектами изучения на всех ступенях школьного курса информатики. Одним из наиболее актуальных направлений информатизации образования является развитие содержания и методики обучения информатике, информационным и коммуникационным технологиям в системе непрерывного образования в условиях информатизации и массовой коммуникации современного общества. В соответствии со структурой школьного образования вообще (начальная, основная и профильная школы), сегодня выстраивается многоуровневая структура предмета «Информатики и ИКТ», который рассматривается как систематический курс, непрерывно развивающий знания школьников в области информатики и информационно – коммуникационных технолог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нформатики на второй ступени обучения средней общеобразовательной школы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хождение учащихся в информационное об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ить каждого школьника пользоваться новыми массовыми ИТК (текстовый редактор, графический редактор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льзовательские навыки для введения компьютера в учеб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школьника представление об информационной деятельности человека и информационной этике как основах современного информационного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 учащихся готовности к информационно – учебной деятельности, выражающейся в  их желании применять средства информационных и коммуникационных технологий в любом предмете для реализации учебных целей и само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едевтика понятий базового курса школьной инфор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их и познавательных способностей учащих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данной рабочей учебной программы и ее отличие от примерной в логике построения учебного материала. В настоящее время информатика как учебный предмет проходит этап становления, еще ведутся дискуссии по поводу ее содержания вообще и на различных этапах изучения в частности. Но есть ряд вопросов, необходимость включения которых в учебные планы бесспорно. Уже на самых ранних этапах обучения школьники должны уметь построить модель решаемой задачи, установить отношения и выразить их в предметной, графической или буквенной форме – залог формирования не частных, а общеучебных умений. В рамках данного направления в данном курсе строятся логические, табличные, графические модели, решаются нестандартные задачи. Алгоритмическое мышление, рассматриваемое как  представление последовательности, наряду с образным и логическим мышлением определяет интеллектуальную мощь человека, его творческий потенциал. Навыки планирования, привычка к точному и полному описанию своих действий поможет школьникам разрабатывать алгоритмы решения задач самого разного происхо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рганизации учебной деятельности: индивидуальные; групповые; индивидуально-групповые; фронта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 уроков: мини--лекция, практикум, урок-игра, урок -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ый опрос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 в пар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образователь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курса «Информатика» для 6-х классов предусматривает формирование у обучающихся общеучебных умений и навыков, универсальных способов деятельности и ключевых компетенций. Программа призвана сформировать: умения самостоятельно и мотивированно организовывать свою познавательную деятельность (от постановки целей до получения и оценки результата), элементарными навыками прогнозирования. В области информационно-коммуникативной деятельности предполагается поиск необходимой информации из источников, созданных в различных знаковых системах (текст, таблица, график);  передача содержания информации адекватно поставленной цели (сжато, полно, выборочно), объяснение изученных материалов на самостоятельно подобранных конкретных примерах, владение основными навыками публичного выступления. В области рефлексивной деятельности: объективное оценивание своих учебных достижений; навыки организации и участия в коллективной деятельности, постановка общей цели и определение средств ее достижения, отстаивать свою позицию, формулировать свои мировоззренческие взгляды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чащиеся должны знать/поним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организации компьютерного рабочего места, виды информации по способам её восприятия, по формам представления на материальных носителях,  назначение компьютера и его применение для обработки, основные и дополнительные устройства, виды памя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ые понятия: п</w:t>
      </w:r>
      <w:r>
        <w:rPr>
          <w:rFonts w:cs="Times New Roman" w:ascii="Times New Roman" w:hAnsi="Times New Roman"/>
          <w:sz w:val="24"/>
          <w:szCs w:val="24"/>
        </w:rPr>
        <w:t xml:space="preserve">рограммное обеспечение, операционная система, прикладные программы, файл, основные операции с файлами, </w:t>
      </w:r>
      <w:r>
        <w:rPr>
          <w:rFonts w:cs="Times New Roman" w:ascii="Times New Roman" w:hAnsi="Times New Roman"/>
          <w:bCs/>
          <w:sz w:val="24"/>
          <w:szCs w:val="24"/>
        </w:rPr>
        <w:t>форму представления информации в компьютере, знать объекты текстовой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систем счис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перевода из десятичной в двоичную и наоборот с использованием калькулятора, как копировать и форматировать текст и его фрагменты, редактировать и форматировать текст, создавать надпис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особы кодирования изображения и способы кодирования информации; текстовую форму представления информ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человек познает мир через органы чув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бъектах, их существенных признаках, которые находят своё выражение в понят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к образуются понят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личия текстового редактора и процессора, основные этапы подготовки текстового документа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афическими объектами на компьютере, правила ввода текста, приемы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ия общих и единичных понятий,  примеры существенных признаков и множества объектов, которым они присущ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ости сравнения понятий, возможности графических редакторов, устройства ввода графической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определяется понятие; понятие классификации, признака  классифик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суждений и их виды; понятие</w:t>
      </w:r>
      <w:r>
        <w:rPr>
          <w:rFonts w:cs="Times New Roman" w:ascii="Times New Roman" w:hAnsi="Times New Roman"/>
          <w:sz w:val="24"/>
          <w:szCs w:val="24"/>
        </w:rPr>
        <w:t xml:space="preserve"> умозаключения и правила их  пол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ение алгоритма, его свойства: </w:t>
      </w:r>
      <w:r>
        <w:rPr>
          <w:rFonts w:cs="Times New Roman" w:ascii="Times New Roman" w:hAnsi="Times New Roman"/>
          <w:sz w:val="24"/>
          <w:szCs w:val="24"/>
        </w:rPr>
        <w:t xml:space="preserve">понятия исполнителя и сочинителя, формального исполнения алгоритм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дставление об исполнителях и системе команд конкретного исполн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писания алгоритмов, понятие блок-схемы, обозначения блоков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записи линейного  алгоритма; обозначения блоков</w:t>
      </w:r>
      <w:r>
        <w:rPr>
          <w:rFonts w:cs="Times New Roman" w:ascii="Times New Roman" w:hAnsi="Times New Roman"/>
          <w:b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аписи  разветвленного алгоритма;  обозначения блок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цикла, его разновид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блюдать требования безопасности и гигиены в работе со средствами ИКТ, различать виды информации по способам её восприятия и приводить примеры обработки информации на компьютере, определять устройства компьютера, моделирующие основные компоненты информационных функций челове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вать, открывать и закрывать папки, упорядочивать содержание папки, определять назначение файла по его расшире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одить примеры различных систем счисления,  запускать программу, вводить, изменять текст, проверять правописание, сохранять документы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i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одить примеры позиционных и непозиционных систем счисления, выполнять базовые операции в процессор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водить из десятичной в двоичную и наоборот с использованием калькулятора; копировать и форматировать текст и его фрагмен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ъяснять принципы двоичного кодирования графической информ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дировать и декодировать простейшее сообщение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являть достоинства и недостатки представления информации в виде текст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одить примеры чувственного познания мира, строить таблицы в текстовом редакторе  читать схемы и диаграммы, приводить примеры наглядной информаци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водить примеры логических приёмов, обрабатывать графическую информацию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ть текстовый редактор для набора, редактирования и форматирования любых текстов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личать общие и единичные понятия, приводить примеры существенных признаков и множества объектов, которым они присущ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равнения понятий по содержанию и объе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данных логических отнош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ставлять план преобразования информации различными способ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классификаций по определенному призна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различные виды сужд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умозаключ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алгоритм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алгоритмы и записывать их различными способами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циклические алгоритм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ть в программ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5"/>
        <w:spacing w:lineRule="auto" w:line="240" w:before="0" w:after="0"/>
        <w:ind w:firstLine="708"/>
        <w:jc w:val="both"/>
        <w:rPr/>
      </w:pPr>
      <w:r>
        <w:rPr/>
        <w:t xml:space="preserve">Изучение информатики  в 6 классе направлено на достижение цели развития </w:t>
      </w:r>
      <w:r>
        <w:rPr>
          <w:i/>
        </w:rPr>
        <w:t>коммуникативной</w:t>
      </w:r>
      <w:r>
        <w:rPr/>
        <w:t xml:space="preserve"> компетенции </w:t>
      </w:r>
      <w:r>
        <w:rPr>
          <w:color w:val="000000"/>
        </w:rPr>
        <w:t>включает знание способов взаимодействия с окружающими и удаленными людьми и событиями, предусматривает навыки работы в группе, владение различными специальными ролями в коллективе</w:t>
      </w:r>
      <w:r>
        <w:rPr>
          <w:i/>
          <w:iCs/>
          <w:color w:val="000000"/>
        </w:rPr>
        <w:t xml:space="preserve">; информационная компетентность </w:t>
      </w:r>
      <w:r>
        <w:rPr>
          <w:color w:val="000000"/>
        </w:rPr>
        <w:t xml:space="preserve">самостоятельно работать с информацией различных источников, искать, анализировать и отбирать необходимую информацию, организовывать, преобразовывать, сохранять и передавать ее; </w:t>
      </w:r>
      <w:r>
        <w:rPr>
          <w:i/>
          <w:iCs/>
          <w:color w:val="000000"/>
        </w:rPr>
        <w:t xml:space="preserve">у чебно-познавательная - 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 xml:space="preserve">готовность обучающегося к самостоятельной познавательной деятельности: целеполаганию, планированию, анализу, рефлексии, самооценке учебно - познавательной деятельности, умению отличать факты от домыслов, владению измерительными навыками, использованию вероятностных, статистических и иных методов познания; </w:t>
      </w:r>
      <w:r>
        <w:rPr>
          <w:i/>
          <w:iCs/>
          <w:color w:val="000000"/>
        </w:rPr>
        <w:t>ценностно-смыслова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готовность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881"/>
        <w:gridCol w:w="861"/>
        <w:gridCol w:w="1776"/>
        <w:gridCol w:w="1793"/>
        <w:gridCol w:w="177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 блок (тема учебного занятия при отсутствии тем.бл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от34 час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от34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сследова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от34 часов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омпьютер и информаци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еловек и информация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Элементы алгоритмизации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404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тематического план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483"/>
        <w:gridCol w:w="1794"/>
        <w:gridCol w:w="14"/>
      </w:tblGrid>
      <w:tr>
        <w:trPr>
          <w:trHeight w:val="672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– универсальная машина для работы с информацией. Техника безопасности и организация рабочего места.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иатурный тренажер в режиме ввода слов.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ини-лекция, практикум, ИД)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ы и папки. Практическая работа №1.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в памяти компьютера. Системы счисления. Практическая работа №2 (задание1)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 числовой информации. (Двоичная система счисления) Практическая работа №2 (задание 2).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рок-практикум, ИД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двоичных чисел в десятичную систему счисления. Работа с приложением Калькулятор.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 в памяти компьютера. Практическая работа №3 (задание 1).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текстовой информации. Практическая работа №3 (задание 2)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документов в текстовом процессо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21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рок-защита проект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Растровое кодирование графической информации.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(мини-лекц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Векторное кодирование графической информации.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4.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информации. Практическая работа №5.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Информация и знания. Практическая работа №6 (задания 1-2).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Чувственное познание окружающего мира. Практическая работа №6 (задания 3-4). (урок-практикум, ИД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 xml:space="preserve">Понятие как форма мышления. Практическая работа №7. 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Как образуются понятия. Практическая работа №8 (задания1-2).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 xml:space="preserve">Структурирование и визуализация информации. 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(урок-защита проект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Содержание и объем понятия. Практическая работа №8 (задание 3)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Отношения тождества, пересечения и подчинения. Практическая работа №8 (задания 4-5)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Отношения соподчинения, противоречия и противоположности. Практическая работа №9 (задания 1-2)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Определение понятия. Практическая работа №9 (задания 3-6)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.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Классификация. Практическая работа №8 (задания 7-8)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Суждение как форма мышления. Практическая работа №10 (задания 1-2)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мозаключение как форма мышления. Практическая работа №10 (задания 3-4)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. Что такое алгоритм. Практическая работа №11. (урок-контроль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и вокруг нас. Логическая игра. (урок-игра, ИД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ы записи алгоритмов. Создание графических объектов. Практическая контрольная работа. (урок-исследован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8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-28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инейные алгоритмы. Практическая работа №12.</w:t>
            </w:r>
          </w:p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3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лгоритмы с ветвлениями. Практическая работа 13. (урок-практикум, ИД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-3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Циклические алгоритмы. Практическая работа №14.</w:t>
            </w:r>
          </w:p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. Систематизация информации. Практическая работа №15. (урок-практику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3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зерв учебного времен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13701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544"/>
        <w:gridCol w:w="992"/>
        <w:gridCol w:w="1843"/>
        <w:gridCol w:w="1843"/>
        <w:gridCol w:w="1984"/>
        <w:gridCol w:w="2694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н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рмины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28" w:leader="none"/>
                <w:tab w:val="right" w:pos="116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компьютеро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 – универсальная машина для работы с информацией. Техника безопасности и организация рабочего места.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иатурный тренажер в режиме ввода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, данные, информатика, компьютер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ы и папки. Практическая работа №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, имя файла, тип файл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в памяти компьютера. Системы счисления. Практическая работа №2 (задание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т, двоичное кодирование, система счис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 числовой информации. (Двоичная система счисления) Практическая работа №2 (задание 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, двоичная система счис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д двоичных чисел в десятичную систему счисления. Работа с приложением Калькуля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, двоичная система счисл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ы в памяти компьютера. Практическая работа №3 (задание 1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овая таблица, двоичное кодирование текстовой информ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текстовой информации. Практическая работа №3 (задание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овая таблица, двоичное кодирование текстовой информ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5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документов в текстовом процессо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актическ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оичное кодирование, текстовый документ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Растровое кодирование гра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объект, пиксель, растровое код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Векторное кодирование графической информации.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Практическая работа №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кторное кодиров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Единицы измерения информации. Практическая работа №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т, байт, Кб, Мб, Гб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Информация и знания. Практическая работа №6 (задания 1-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, знание, факт, правил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Чувственное познание окружающего мира. Практическая работа №6 (задания 3-4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щущение, восприятие, представле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Понятие как форма мышления. Практическая работа №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ка, объект, признак, понят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Как образуются понятия. Практическая работа №8 (задания1-2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, синтез, сравнение, обобще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Структурирование и визуализация информации. Практическ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Содержание и объем понятия. Практическая работа №8 (задание 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объем понят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Отношения тождества, пересечения и подчинения. Практическая работа №8 (задания 4-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я тождества, пересечения и подчинения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Отношения соподчинения, противоречия и противоположности. Практическая работа №9 (задания 1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я соподчинения, противоречия и противоположно</w:t>
              <w:softHyphen/>
              <w:t>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Определение понятия. Практическая работа №9 (задания 3-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Классификация. Практическая работа №8 (задания 7-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56" w:hanging="0"/>
              <w:rPr>
                <w:color w:val="000000"/>
              </w:rPr>
            </w:pPr>
            <w:r>
              <w:rPr>
                <w:color w:val="000000"/>
              </w:rPr>
              <w:t>Суждение как форма мышления. Практическая работа №10 (задания 1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ждение, виды суждений, услов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мозаключение как форма мышления. Практическая работа №10 (задания 3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заключе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. Что такое алгоритм. Практическая работа №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задачи, исходные данные, результат, алгорит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и вокруг нас. Логическая иг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, система команд исполнител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Формы записи алгоритмов. Создание графических объектов. Практическ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ок и таблица, блок - схем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инейные алгоритмы. Практическая работа №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алгоритма, линейный алгорит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Алгоритмы с ветвлениями. Практическая работа 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.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алгоритма, условие, ветвле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Циклические алгоритмы. Практическая работа №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алгоритма, циклический алгорит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нтрольная работа. Систематизация информации. Практическая работа №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, исполнитель, блок-схема, виды алгоритмов, файл, пап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Резерв учебно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</w:t>
      </w:r>
    </w:p>
    <w:p>
      <w:pPr>
        <w:pStyle w:val="Heading3"/>
        <w:spacing w:before="0" w:after="60"/>
        <w:ind w:hanging="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УМК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учебник «Информатика 6», М.: БИНОМ. Лаборатория знаний, 2005 (основно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арова Н.В.,  учебник «Информатика 5-6»,  Питер 2006 год (дополнитель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«Рабочая тетрадь по информатике для 6 класса, 5-е издание, М.: БИНОМ. Лаборатория знаний, 2005 (дополнительно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а для учител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5 класса. – М.: БИНОМ. Лаборатория знаний, 2007-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рабочая тетрадь для 5 класса. – М.: БИНОМ. Лаборатория знаний, 2007-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6 класса. – М.: БИНОМ. Лаборатория знаний, 2007-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рабочая тетрадь для 6 класса. – М.: БИНОМ. Лаборатория знаний, 2007-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7 класса. – М.: БИНОМ. Лаборатория знаний, 2007-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рабочая тетрадь для 7 класса. – М.: БИНОМ. Лаборатория знаний,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Уроки информатики в 5–7 классах: методическое пособие. – М.: БИНОМ. Лаборатория знаний,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, Коломенская Ю.Г. Занимательные задачи по информатике. – М.: БИНОМ. Лаборатория знаний, 2006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сова Л.Л., Босова А.Ю. Контрольно-измерительные материалы по информатике дл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ов // Информатика в школе: приложение к журналу «информатика и образование». №6–2007. – М.: Образование и Информатика, 2007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, Босова А.Ю. Комплект плакатов для 5-6 классов. – М.: БИНОМ. Лаборатория знаний, 2006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Набор цифровых образовательных ресурсов «Информатика 5-7». – М.: БИНОМ. Лаборатория знаний, 2007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Учебник для 6 класса. – М.: БИНОМ. Лаборатория знаний, 2007-201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нформатика: рабочая тетрадь для 6 класса. – М.: БИНОМ. Лаборатория знаний, 2007-201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й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ы Единой коллекции цифровых образовательных ресурсов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Босовой Л.Л.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metodist.lbz.ru/authors/informatika/3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Bserpurlitem"/>
          <w:rFonts w:ascii="Times New Roman" w:hAnsi="Times New Roman" w:cs="Times New Roman"/>
          <w:sz w:val="24"/>
          <w:szCs w:val="24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etodist.lbz.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вторские мастерские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тика и ИКТ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Босова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Bserpurlmark"/>
          <w:rFonts w:ascii="Times New Roman" w:hAnsi="Times New Roman" w:cs="Times New Roman"/>
          <w:sz w:val="24"/>
          <w:szCs w:val="24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lleng.r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morodino5.ucoz.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  <w:lang w:val="en-US"/>
        </w:rPr>
        <w:t>›</w:t>
      </w: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oad…dlja_6…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um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…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/>
          </w:rPr>
          <w:t>bosovoj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…143</w:t>
        </w:r>
      </w:hyperlink>
    </w:p>
    <w:sectPr>
      <w:footerReference w:type="default" r:id="rId1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709"/>
      <w:jc w:val="both"/>
      <w:outlineLvl w:val="2"/>
    </w:pPr>
    <w:rPr>
      <w:rFonts w:ascii="Arial" w:hAnsi="Arial" w:cs="Arial"/>
      <w:b/>
      <w:i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i/>
      <w:sz w:val="24"/>
    </w:rPr>
  </w:style>
  <w:style w:type="character" w:styleId="2">
    <w:name w:val="Основной текст 2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Bserpurlmark">
    <w:name w:val="b-serp-url__mark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metodist.lbz.ru/authors/informatika/3/" TargetMode="External"/><Relationship Id="rId6" Type="http://schemas.openxmlformats.org/officeDocument/2006/relationships/hyperlink" Target="http://metodist.lbz.ru/" TargetMode="External"/><Relationship Id="rId7" Type="http://schemas.openxmlformats.org/officeDocument/2006/relationships/hyperlink" Target="http://metodist.lbz.ru/authors" TargetMode="External"/><Relationship Id="rId8" Type="http://schemas.openxmlformats.org/officeDocument/2006/relationships/hyperlink" Target="http://metodist.lbz.ru/authors/informatika" TargetMode="External"/><Relationship Id="rId9" Type="http://schemas.openxmlformats.org/officeDocument/2006/relationships/hyperlink" Target="http://metodist.lbz.ru/authors/informatika/3/" TargetMode="External"/><Relationship Id="rId10" Type="http://schemas.openxmlformats.org/officeDocument/2006/relationships/hyperlink" Target="http://www.alleng.ru/" TargetMode="External"/><Relationship Id="rId11" Type="http://schemas.openxmlformats.org/officeDocument/2006/relationships/hyperlink" Target="http://smorodino5.ucoz.ru/" TargetMode="External"/><Relationship Id="rId12" Type="http://schemas.openxmlformats.org/officeDocument/2006/relationships/hyperlink" Target="http://smorodino5.ucoz.ru/load/rabochaja_programma_dlja_6_klassa_po_umk_l_bosovoj/3-1-0-143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2:14:00Z</dcterms:created>
  <dc:creator>Елена</dc:creator>
  <dc:description/>
  <cp:keywords/>
  <dc:language>en-US</dc:language>
  <cp:lastModifiedBy>Ноутбук</cp:lastModifiedBy>
  <cp:lastPrinted>2012-10-18T19:03:00Z</cp:lastPrinted>
  <dcterms:modified xsi:type="dcterms:W3CDTF">2012-10-18T16:05:00Z</dcterms:modified>
  <cp:revision>18</cp:revision>
  <dc:subject/>
  <dc:title/>
</cp:coreProperties>
</file>