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к учебному курсу по информатики и ИКТ для 7 класса составлена на основе примерной (типовой) учебной программы основного общего образования по информатики и ИКТ (базовый уровень) и соответствует Федеральному компоненту государственного образовательного стандарта основного общего образования 2004 года.</w:t>
      </w:r>
    </w:p>
    <w:p>
      <w:pPr>
        <w:pStyle w:val="Dash041e005f0431005f044b005f0447005f043d005f044b005f0439"/>
        <w:ind w:firstLine="700"/>
        <w:jc w:val="both"/>
        <w:rPr/>
      </w:pPr>
      <w:r>
        <w:rPr/>
        <w:t xml:space="preserve">Рабочая учебная программ предназначена для учащихся 7 класса общеобразовательного учреждения и  учитывает специфику адресата и условия обучения. Выполнение учебной  рабочей программы направлено на достижение цели работы школы на второй ступени обучения: формирование у обучающихся целостного представления о мире, гражданской ответственности и правового самосознания, духовной культуры, самостоятельности, развития их  склонностей, интересов и способности к социальному самоопределению, а также способствует реализации </w:t>
      </w:r>
      <w:r>
        <w:rPr>
          <w:rStyle w:val="Dash041e005f0431005f044b005f0447005f043d005f044b005f0439005f005fchar1char1"/>
        </w:rPr>
        <w:t xml:space="preserve">модели выпускника основной школы: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юбознательный, активно и заинтересованно познающий мир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ладеющий основами умения учиться, способный к организации </w:t>
      </w:r>
      <w:r>
        <w:rPr>
          <w:rFonts w:cs="Times New Roman" w:ascii="Times New Roman" w:hAnsi="Times New Roman"/>
          <w:sz w:val="24"/>
          <w:szCs w:val="24"/>
        </w:rPr>
        <w:t xml:space="preserve">собственной деятельности; </w:t>
      </w:r>
      <w:r>
        <w:rPr>
          <w:rStyle w:val="Dash041e005f0431005f044b005f0447005f043d005f044b005f0439005f005fchar1char1"/>
        </w:rPr>
        <w:t xml:space="preserve">осознанно выполняющего правила здорового и </w:t>
      </w:r>
      <w:r>
        <w:rPr>
          <w:rFonts w:cs="Times New Roman" w:ascii="Times New Roman" w:hAnsi="Times New Roman"/>
          <w:sz w:val="24"/>
          <w:szCs w:val="24"/>
        </w:rPr>
        <w:t>экологически целесообразного образа жизни, безопасного для      человека и окружающей его среды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 целью реализации непрерывного изучения курса «Информатика и ИКТ» в образовательном учреждении за счет часов школьного компонента вводится изучение в 7 классах предмета «Информатика и ИКТ». (Федеральный компонент государственного стандарта общего образования не предусматривает изучение «Информатики и ИКТ» в 5-7 классах. Но за счет компонента образовательного учреждения можно изучать этот  предмет, как в начальных, так и в 5-7 классах. Это позволит реализовать непрерывный курс информатики.)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бочая программа по информатике и ИКТ</w:t>
      </w:r>
      <w:r>
        <w:rPr>
          <w:rStyle w:val="Appleconvertedspace"/>
          <w:rFonts w:eastAsia="MS Gothic;ＭＳ ゴシック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ставлена на основе</w:t>
      </w:r>
      <w:r>
        <w:rPr>
          <w:rStyle w:val="Appleconvertedspace"/>
          <w:rFonts w:eastAsia="MS Gothic;ＭＳ ゴシック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авторской программы </w:t>
      </w:r>
      <w:r>
        <w:rPr>
          <w:rStyle w:val="Appleconvertedspace"/>
          <w:rFonts w:eastAsia="MS Gothic;ＭＳ ゴシック"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осовой Л.Л. «Программа курса информатики и ИКТ для 5-7 классов средней общеобразовательной школы»  изданной в сборнике «Информатика и ИКТ: Методическое пособие / Л.Л. Босова, А.Ю. Босова. –М.: БИНОМ. Лаборатория знаний, 2009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формирование общеучебных умений и навыков на основе средств и методов информатики и ИКТ, в том числе 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пропедевтическое изучение понятий основного курса школьной информатики, обеспечивающее целенаправленное формирование общеучебных понятий, таких как «объект», «система», «модель», «алгоритм» и др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·  развитие познавательных, интеллектуальных и творческих способностей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тоды и формы решения поставленных задач</w:t>
      </w:r>
    </w:p>
    <w:p>
      <w:pPr>
        <w:pStyle w:val="3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ная в 5–6 классах работа по формированию навыков самостоятельной работы позволяет увидеть в 7 классе свои первые плоды: учащиеся способны самостоятельно работать с учебником, выполнять задания в рабочей тетради, выбирать и выполнять посильные для себя задания компьютерного практик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7 классе большое внимание уделяется развитию навыков исследовательской и проектной деятельности учащихся.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организации учебной деятельности: индивидуальные; групповые; индивидуально-групповые; фронтальны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роведения уроков: мини--лекция, практикум, урок-игра, урок –контроля, урок-защита проекта, урок - иссле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формы контрол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е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а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онтальный опрос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ос в парах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ая работа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ая рабо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должны знать/уме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· </w:t>
      </w:r>
      <w:r>
        <w:rPr>
          <w:rStyle w:val="Appleconvertedspace"/>
          <w:rFonts w:eastAsia="MS Gothic;ＭＳ ゴシック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ъектов окружающей действительности указывать их признаки — свойства, действия, поведение, состоя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· </w:t>
      </w:r>
      <w:r>
        <w:rPr>
          <w:rStyle w:val="Appleconvertedspace"/>
          <w:rFonts w:eastAsia="MS Gothic;ＭＳ ゴシック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зывать отношения, связывающие данный объект с другими объект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· осуществлять деление заданного множества объектов на классы по заданному или самостоятельно выбранному признаку — основанию классифика</w:t>
        <w:softHyphen/>
        <w:t>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Appleconvertedspace"/>
          <w:rFonts w:eastAsia="MS Gothic;ＭＳ ゴシック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 смысл терминов «система», «системный подход», «системный эффек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Appleconvertedspace"/>
          <w:rFonts w:eastAsia="MS Gothic;ＭＳ ゴシック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материальных, нематериальных и смешанных сист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Appleconvertedspace"/>
          <w:rFonts w:eastAsia="MS Gothic;ＭＳ ゴシック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 смысл терминов «модель», «моделирова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иметь представление о назначении и области применения мод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различать натурные и информационные модели, приводить их приме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· приводить примеры образных, знаковых и смешанных информационных мод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уметь «читать» (получать информацию) информационные модели разных видов: таблицы, схемы, графики, диаграммы и т. д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знать правила построения табличных моделей, схем, графов, деревь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знать правила построения диаграмм и уметь выбирать тип диаграммы в зависимости от цели ее созд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· </w:t>
      </w:r>
      <w:r>
        <w:rPr>
          <w:rStyle w:val="Appleconvertedspace"/>
          <w:rFonts w:eastAsia="MS Gothic;ＭＳ ゴシック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выбор того или иного вида информа</w:t>
        <w:softHyphen/>
        <w:t>ционной модели в зависимости от заданной цели модел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приводить примеры формальных и неформальных исполн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давать характеристику формальному исполнителю, указывая: круг решаемых задач, среду, систему команд, систему отказов, режимы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осуществлять управление имеющимся формальным исполн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выполнять операции с основными объектами операционной сис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выполнять основные операции с объектами файловой сис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уметь применять текстовый процессор для создания словесных описаний, списков, табличных моделей, схем и граф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уметь применять инструменты простейших графических редакторов для создания и редактирования образных информационных мод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выполнять вычисления по стандартным и собственным формулам в среде электронных таб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создавать с помощью мастера диаграмм круговые, столбчатые, ярусные, областные и другие диаграммы, строить графики функ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Appleconvertedspace"/>
          <w:rFonts w:eastAsia="MS Gothic;ＭＳ ゴシック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оддержки своих выступлений создавать мультимедийные презентации, содержащие образные, знаковые и смешанные информационные модели рассматриваемого объекта.</w:t>
      </w: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информатики  в 7 классе направлено на достижение цели развития коммуникативной компетенции в совокупности ее составляющих – языковой, социокультурной, учебно-познавательно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языковая компетенция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оторые связаны с овладением системой информационных понятий, использованием языка для приёма и передачи информ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окультурная компетенция - приобщение учащихся к культуре, традициям и реалиям стран, сфер и ситуаций общения, отвечающих опыту, интересам, психологическим особенностям учащихся основной шк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компенсаторная компетенция – развитие умений выходить из положения в условиях при получении и передачи информ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-познавательная компетенция – дальнейшее развитие общих и социальных учебных умений; ознакомление с доступными учащимся способ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пла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032"/>
        <w:gridCol w:w="846"/>
        <w:gridCol w:w="1775"/>
        <w:gridCol w:w="1789"/>
        <w:gridCol w:w="1772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тический блок (тема учебного занятия при отсутствии тем.бло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И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от34 час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роект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от34 ч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исследовате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от34 часов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е модел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е содержание тематического план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6804"/>
        <w:gridCol w:w="1823"/>
      </w:tblGrid>
      <w:tr>
        <w:trPr>
          <w:tblHeader w:val="true"/>
          <w:trHeight w:val="528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ческий блок, тема учебного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>
          <w:trHeight w:val="691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и организация рабочего места. Объекты и их имена. Признаки объектов. Практическая работа №1 «Основные объекты операционной систе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 мини лекция, 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объектов. Разновидности объектов и их классификация. Практическая работа №2 «Работаем с объектами файловой систем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практикум, ИД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остав объе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»Создаем текстовые объекты» (задания 1-3) (урок-практикум, ИД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истемы объект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 «Создаем текстовые объекты» (задания 4-6) 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Система и окружающая сре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 «Создаем текстовые объекты» (задания 7-9) (урок-практикум, ИД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ерсональный компьютер как систем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Объекты и системы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контроль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Анализ контрольной работы. Модели объектов и их назнач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«Создаем словесные модели» (задания 1-3) 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Информационные мод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1 «Графические модели». 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Словесные информационные мод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«Создаем словесные модели» (задания 4-5) 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Словесные информационные мод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«Создаем словесные модели» (задания 6-7) 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Словесные информационные мод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«Создаем словесные модели» (задания 8-9) 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Многоуровневые списк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5 «Многоуровневые спис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30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Математические мод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Информационное моделирование» 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Анализ контрольной работы. Табличные информационные модели. Структура и правила оформления таблиц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 «Создаем табличные модели»  (задания 1-2) 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Простые таблицы Практическая работа №6 Сложные таблицы. </w:t>
            </w:r>
          </w:p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6804"/>
        <w:gridCol w:w="1823"/>
      </w:tblGrid>
      <w:tr>
        <w:trPr>
          <w:trHeight w:val="49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 «Создаем табличные модели» (задания 5-6) 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Табличное решение логических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 «Создаем табличные модели» (задание 7) 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Вычислительные таблиц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7 «Создаем вычислительные таблицы». 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49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Электронные таблиц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8 «Знакомимся с электронными таблицами» (задания 1-3) (урок-практикум, ИД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Электронные таблиц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8 «Знакомимся с электронными таблицами» (задания 4-6) 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Графики и диаграммы. Наглядное изменение процессов изменения величи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9 «Создаем диаграммы и графики» (задания 5-7) 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Графики и диаграм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ое представление о соотношении величин. Практическая работа №9 «Создаем диаграммы и графики» (задания 1-3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практикум, ИД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Графики и диаграммы. </w:t>
            </w:r>
          </w:p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Визуализация многорядных дан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9 «Создаем диаграммы и графики» (задание 4) 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Многообразие сх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0 «Схемы, графы и деревья» (задания 1-2) 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73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Информационные модели на граф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0 «Схемы, графы и деревья» (задания 3-5) 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Деревья.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>Практическая работа №10  «Схемы, графы и деревья» (задания 6-7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Информационное моделирование». (урок-контроль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Анализ контрольной работы. Алгоритм — модель деятельности исполнителя алгоритмов.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>Исполнитель Чертежник.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 xml:space="preserve">Управление Чертежником. 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>Работа в среде «Алгоритмика».(мини-лекция, ИД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6804"/>
        <w:gridCol w:w="1823"/>
      </w:tblGrid>
      <w:tr>
        <w:trPr>
          <w:trHeight w:val="71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Исполнитель Чертежник.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 xml:space="preserve">Использование вспомогательных алгоритм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реде «Алгоритмика» (урок-исследование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50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Исполнитель Чертежник.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 xml:space="preserve">Цикл повторить </w:t>
            </w:r>
            <w:r>
              <w:rPr>
                <w:lang w:val="en-US"/>
              </w:rPr>
              <w:t>n</w:t>
            </w:r>
            <w:r>
              <w:rPr/>
              <w:t xml:space="preserve"> раз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реде «Алгоритмика» 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 xml:space="preserve">Управление Робото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реде «Алгоритмика» (мини-лекция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 xml:space="preserve">Цикл «пока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реде «Алгоритмика» 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691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 xml:space="preserve">Ветвл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реде «Алгоритмика» (урок-практикум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Контрольная работа №4 по теме «Алгоритмика».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>(урок - контроля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32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—3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Итоговый проект. Практическая работа №12 «Итоговая работ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щита проекта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еский план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6"/>
        <w:gridCol w:w="3197"/>
        <w:gridCol w:w="1134"/>
        <w:gridCol w:w="1985"/>
        <w:gridCol w:w="1843"/>
        <w:gridCol w:w="1842"/>
        <w:gridCol w:w="142"/>
        <w:gridCol w:w="2552"/>
      </w:tblGrid>
      <w:tr>
        <w:trPr/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н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рмины</w:t>
            </w:r>
          </w:p>
        </w:tc>
      </w:tr>
      <w:tr>
        <w:trPr/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28" w:leader="none"/>
                <w:tab w:val="right" w:pos="1165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Объекты и их имена</w:t>
              <w:tab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и организация рабочего места. Объекты и их имена. Признаки объектов. Практическая работа №1 «Основные объекты операционной систе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, объект операционной системы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объектов. Разновидности объектов и их классификация. Практическая работа №2 «Работаем с объектами файлов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бъектов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остав объе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»Создаем текстовые объекты» (задания 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о, контекстное меню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истемы объект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 «Создаем текстовые объекты» (задания 4-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овое окно 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Система и окружающая сре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 «Создаем текстовые объекты» (задания 7-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ерсональный компьютер как систем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Объекты и систем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, информация, компьютер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5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Анализ контрольной работы. Модели объектов и их назнач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«Создаем словесные модели» (задания 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5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Информационные мод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1 «Графические модел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Информационная  мод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Словесные информационные мод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«Создаем словесные модели» (задания 4-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Словесные информационные мод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Словесные информационные мод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«Создаем словесные модели» (задания 6-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Словесные информационные мод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«Создаем словесные модели» (задания 8-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Многоуровневые списк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 «Многоуровневые спис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Многоуровневые спис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Математические мод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Информационное моделир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Математические мод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Анализ контрольной работы. Табличные информационные модели. Структура и правила оформления таблиц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 «Создаем табличные модели»  (задания 1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информационные модели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Простые таблиц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 «Создаем табличные модели» (задания 3-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Простые таблиц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Сложные таблиц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 «Создаем табличные модели» (задания 5-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Сложные таблиц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Табличное решение логических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 «Создаем табличные модели» (задание 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Вычислительные таблиц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7 «Создаем вычислительные таблиц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Вычислительные таблиц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Электронные таблиц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8 «Знакомимся с электронными таблицами» (задания 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Электронные табли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Электронные таблиц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8 «Знакомимся с электронными таблицами» (задания 4-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управление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Графики и диаграммы. Наглядное изменение процессов изменения величи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9 «Создаем диаграммы и графики» (задания 5-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и диаграммы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Графики и диаграм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е представление о соотношении величин. Практическая работа №9 «Создаем диаграммы и графики» (задания 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 xml:space="preserve">Графики и диаграммы. </w:t>
            </w:r>
          </w:p>
          <w:p>
            <w:pPr>
              <w:pStyle w:val="Style16"/>
              <w:spacing w:lineRule="auto" w:line="240" w:before="0" w:after="0"/>
              <w:ind w:left="56" w:hanging="0"/>
              <w:rPr/>
            </w:pPr>
            <w:r>
              <w:rPr/>
              <w:t>Визуализация многорядных дан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9 «Создаем диаграммы и графики» (задание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Многообразие сх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0 «Схемы, графы и деревья» (задания 1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Многообразие сх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Информационные модели на граф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0 «Схемы, графы и деревья» (задания 3-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Информационные модели на графах, взвешанный гра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Деревья.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>Практическая работа №10  «Схемы, графы и деревья» (задания 6-7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Информационное моделиров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Деревья, сж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Анализ контрольной работы. Алгоритм — модель деятельности исполнителя алгоритмов.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>Исполнитель Чертежник.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 xml:space="preserve">Управление Чертежнико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реде «Алгоритм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ы, система команд исполнителя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Исполнитель Чертежник.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 xml:space="preserve">Использование вспомогательных алгоритм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реде «Алгоритм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ы вспомогательные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Исполнитель Чертежник.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 xml:space="preserve">Цикл повторить </w:t>
            </w:r>
            <w:r>
              <w:rPr>
                <w:lang w:val="en-US"/>
              </w:rPr>
              <w:t>n</w:t>
            </w:r>
            <w:r>
              <w:rPr/>
              <w:t xml:space="preserve"> раз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реде «Алгоритм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клические алгоритмы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 xml:space="preserve">Управление Робото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реде «Алгоритм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ка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 xml:space="preserve">Цикл «пока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реде «Алгоритм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«пока»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/>
              <w:t xml:space="preserve">Ветвл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реде «Алгоритм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 xml:space="preserve">Ветвлен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Контрольная работа №4 по теме «Алгоритми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, фрагмент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/>
            </w:pPr>
            <w:r>
              <w:rPr/>
              <w:t>Итоговый проект. Практическая работа №12 «Итоговая работ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Информационно-методическое обеспеч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УМК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сова Л.Л. Информатика: Учебник для 7 класса. – М.: БИНОМ. Лаборатория знаний, 2007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сова Л.Л. Информатика: рабочая тетрадь для 7 класса. – М.: БИНОМ. Лаборатория знаний, 2007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ите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Информатика: Учебник для 7 класса. – М.: БИНОМ. Лаборатория знаний, 200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Информатика: рабочая тетрадь для 7 класса. – М.: БИНОМ. Лаборатория знаний, 200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Уроки информатики в 5–7 классах: методическое пособие. – М.: БИНОМ. Лаборатория знаний, 200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, Коломенская Ю.Г. Занимательные задачи по информатике. – М.: БИНОМ. Лаборатория знаний, 2006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сова Л.Л., Босова А.Ю. Контрольно-измерительные материалы по информатике дл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классов // Информатика в школе: приложение к журналу «информатика и образование». №6–2007. – М.: Образование и Информатика, 200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Комплект плакатов для 5-6 классов. – М.: БИНОМ. Лаборатория знаний, 2006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Набор цифровых образовательных ресурсов «Информатика 5-7». – М.: БИНОМ. Лаборатория знаний, 2007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ащихс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Информатика: Учебник для 7 класса. – М.: БИНОМ. Лаборатория знаний,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Информатика: рабочая тетрадь для 7 класса. – М.: БИНОМ. Лаборатория знаний, 2007.</w:t>
      </w:r>
    </w:p>
    <w:p>
      <w:pPr>
        <w:pStyle w:val="Normal"/>
        <w:shd w:fill="FFFFFF" w:val="clear"/>
        <w:spacing w:lineRule="auto" w:line="240" w:before="0" w:after="0"/>
        <w:ind w:left="5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йты</w:t>
      </w:r>
    </w:p>
    <w:p>
      <w:pPr>
        <w:pStyle w:val="Normal"/>
        <w:shd w:fill="FFFFFF" w:val="clear"/>
        <w:spacing w:lineRule="auto" w:line="240" w:before="0" w:after="0"/>
        <w:ind w:left="5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ы Единой коллекции цифровых образовательных ресурсов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Материалы авторской мастерской Босовой Л.Л.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metodist.lbz.ru/authors/informatika/3/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Bserpurlitem"/>
          <w:rFonts w:ascii="Times New Roman" w:hAnsi="Times New Roman" w:cs="Times New Roman"/>
          <w:sz w:val="24"/>
          <w:szCs w:val="24"/>
        </w:rPr>
      </w:pP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etodist.lbz.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Bserpurlitem"/>
          <w:rFonts w:ascii="Times New Roman" w:hAnsi="Times New Roman" w:cs="Times New Roman"/>
          <w:sz w:val="24"/>
          <w:szCs w:val="24"/>
        </w:rPr>
      </w:pP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edsovet.s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Bserpurlitem"/>
          <w:rFonts w:ascii="Times New Roman" w:hAnsi="Times New Roman" w:cs="Times New Roman"/>
          <w:sz w:val="24"/>
          <w:szCs w:val="24"/>
        </w:rPr>
      </w:pP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festival.1september.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open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clas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S Gothic;ＭＳ ゴシック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1"/>
    <w:qFormat/>
    <w:rPr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Заголовок 2 Знак"/>
    <w:basedOn w:val="Style11"/>
    <w:qFormat/>
    <w:rPr>
      <w:rFonts w:ascii="Cambria" w:hAnsi="Cambria" w:eastAsia="MS Gothic;ＭＳ ゴシック" w:cs="Cambria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Название Знак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Bserpurlitem">
    <w:name w:val="b-serp-url__item"/>
    <w:basedOn w:val="Style11"/>
    <w:qFormat/>
    <w:rPr/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312" w:before="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metodist.lbz.ru/authors/informatika/3/" TargetMode="External"/><Relationship Id="rId6" Type="http://schemas.openxmlformats.org/officeDocument/2006/relationships/hyperlink" Target="http://metodist.lbz.ru/" TargetMode="External"/><Relationship Id="rId7" Type="http://schemas.openxmlformats.org/officeDocument/2006/relationships/hyperlink" Target="http://pedsovet.su/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hyperlink" Target="http://www.openclass.ru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3:10:00Z</dcterms:created>
  <dc:creator>Елена</dc:creator>
  <dc:description/>
  <cp:keywords/>
  <dc:language>en-US</dc:language>
  <cp:lastModifiedBy>Ноутбук</cp:lastModifiedBy>
  <cp:lastPrinted>2012-10-09T21:26:00Z</cp:lastPrinted>
  <dcterms:modified xsi:type="dcterms:W3CDTF">2012-10-09T18:35:00Z</dcterms:modified>
  <cp:revision>10</cp:revision>
  <dc:subject/>
  <dc:title/>
</cp:coreProperties>
</file>