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84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843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ОДИТЕЛЬСКИЕ ЗАПОВЕДИ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родители!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, конечно, стремитесь к тому,   чтобы у вас сложились добрые отношения со своим ребёнком, чтобы вы были для него примером и авторитетом, чтобы в вашей семье царили взаимные любовь и уважение. Но ваши устремления достигнут ли цели, если Вы: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е, что доверие - основное правило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своим детям говорите правду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аетесь быть примером для ребёнка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те ребёнка как личность, имеющую право на свою точку зрения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тесь с ребёнком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бманываете ребёнка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 правильно оценивать свои поступки и поступки других детей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тавьте целью добиться полного послушания с первого слова, дайте возможность убедиться ребёнку, в чём он прав или не прав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ждая ребёнка за проступок, вспомните себя в его возрасте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ром всей семьёй обсуждайте, как прошёл д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НАДО ЛЮБИТЬ РЕБЁНКА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ети должны быть для нас, прежде всего не потенциальными спортсменами, музыкантами или интеллектуалами – они должны быть просто детьми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мы будем их любить независимо от того, плохо или хорошо они себя ведут, то дети скорее избавятся от раздражающих нас, их привычек и выходок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мы будем любить их только тогда, когда ими довольны, это вызовет в них  неуверенность, станет тормозом в их развитии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аша любовь будет безоговорочной, безусловной наши дети будут избавлены от внутриличностного конфликта, научаться самокритичности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мы не научимся радоваться детским успехам, дети утвердятся в мысли, что стараться бесполезно: требовательным родителям всегда надо больше, чем может ребёнок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тановления взаимосвязи с детьми, чтобы найти с ними общий язык, по чаще смотрите детям в глаза! Пусть ваш взгляд будет открытым и любящим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бёнка важен физический контакт! Обнимайте, целуйте, держите за руку…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АТЕРИНСКИЕ ЗАПОВЕДИ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 своё дитя, но не балуй, не губи. Избаловать дитя можно и в бедности. При ласковой строгости можно растить  настоящим человеком и в богатстве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й благодарность: если нет ответной любви на твою самоотверженность, считай, что дети только потребляют ивою любовь. Пусть будет хорошо не только детям, но и тебе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бе не будет счастья без счастья твоих детей, но их тоже пусть трогают твои беды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ь другом детям, но не приятельницей. Будь рядом с ними, но выше. Будь доброй, но не добренькой.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чи детей думать не о вещах, а о делах: трёхлетняя дочь пусть помогает матери, трёхлетний сын пусть защищает её. Никто не может сидеть без дела, когда трудиться мать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, помни: лучшее – детям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, помните: лучшее – матери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ь, помни о себе: забудешь – плохо станет детям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: всё исходит от тебя, всё подчиняется тебе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МАТЕРИНСКОЙ ЛАСКЕ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720" w:firstLine="69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ь в общении у ребёнка неразрывно связанна с потребностью в ласке. Если ребёнку не достаёт вашего тёплого отношения, он неизбежно нервничает, грубит, не находит себе места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Это «нервное начало» - своеобразное требование тепла.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аска смягчает нрав, создаёт необходимую контактность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ебёнок ищет ласковых прикосновений, добрых слов, взглядов. Будьте мудрыми в ласке. Ощущения, порой, сообщают ему, куда больше, чем слово. Если есть такая возможность избежать слов и выразить своё отношение жестом, движением, прикосновением, делайте это смелее и чаще.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еобязательно ласкать специально. Вы выходите на прогулку: поправьте шарф, погладьте волосы ребёнку.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ЕКРЕТЫ ВОСПИТАНИЯ ВЕЖЛИВОГО РЕБЁНКА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ш ребёнок будет вежлив и воспитан, если вы, уважаемые родители, ведёте себя: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катно по отношению ко всем окружающим, тем более по отношению к своим друзьям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оскорбляйте человеческого достоинства своего сына или дочери, не кричите на своего ребёнка, не говорите при нём или при обращении к нему грубых слов и ни в коем случае не применяйте в виде воспитательной меры физические наказания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елайте бесконечных замечаний по пустякам, а, где только возможно, поощряйте самостоятельность вашего ребёнка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ъявляйте к детям единые требования и, если кто-то из вас не согласен с замечаниями другого, то высказывайте только в отсутствии ребёнка.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ъявляя ребенку, какие-то требования, предъявляйте их и к себе.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йте достоинство маленького человека, исключив слова: «Ты ещё маленький», «Тебе ещё рано»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забывайте говорить ребёнку «пожалуйста», «спокойной ночи», «спасибо за помощь», а так же чаще используйте похвалу.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культурного поведения 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ТИТЕ ВНИМАНИЕ!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тем как вести своего ребёнка в детский сад, необходимо проверить, правильно ли он одет, соответствует ли его костюм времени года, температуре воздуха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е внимание стоит обратить на обувь. Она должна быть тёплой и соответствовать размеру ноги. Проверьте застёжки и завязки. 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совые платочки использовать одноразовые (бумажные), платочек ребёнку необходим как в помещении, так и на прогулке. </w:t>
      </w:r>
    </w:p>
    <w:p>
      <w:pPr>
        <w:pStyle w:val="Normal"/>
        <w:spacing w:before="0" w:after="0"/>
        <w:ind w:left="18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8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15:00Z</dcterms:created>
  <dc:creator>Владимир</dc:creator>
  <dc:description/>
  <cp:keywords/>
  <dc:language>en-US</dc:language>
  <cp:lastModifiedBy>ЛИЛИЯ</cp:lastModifiedBy>
  <dcterms:modified xsi:type="dcterms:W3CDTF">2013-04-11T12:47:00Z</dcterms:modified>
  <cp:revision>11</cp:revision>
  <dc:subject/>
  <dc:title/>
</cp:coreProperties>
</file>