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Разработка урока литературы для 5 класса по стихотворению С. Есенина «Я покинул родимый дом»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“Малая родина в лирике С.А.Есенина. Стихотворение “Я покинул родимый дом ...”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и: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а)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бучающие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знакомить учащихся с личной и творческой биографией С.А.Есенина; подготовить учащихся к восприятию нового материала через заочную экскурсию по родному краю поэта; учить понимать лирические образы, рисуемые поэтом; формирование таких понятий, как “истоки поэзии”, метафора, эпитет, сравнение, мужская и женская рифмы, способы рифмовки, лиризм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б)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Развивающи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когнитивные). Развивать образное мышление, развивать навыки выразительного чтения, анализа поэтического текста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b/>
          <w:bCs/>
          <w:color w:val="000000"/>
          <w:sz w:val="20"/>
          <w:szCs w:val="20"/>
        </w:rPr>
        <w:t>) Воспитывающие. В</w:t>
      </w:r>
      <w:r>
        <w:rPr>
          <w:rFonts w:cs="Arial" w:ascii="Arial" w:hAnsi="Arial"/>
          <w:color w:val="000000"/>
          <w:sz w:val="20"/>
          <w:szCs w:val="20"/>
        </w:rPr>
        <w:t>оспитывать любовь к родному краю через лирику С.Есенина, чувство патриотизма; любовь к отечественной лирике, к творчеству и личности С.Есенина.</w:t>
      </w:r>
    </w:p>
    <w:p>
      <w:pPr>
        <w:pStyle w:val="Style15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Ход урока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Оргмомент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Сообщение темы урока. Постановка целей уро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егодня мы с вами продолжим знакомство  с творчеством Сергея Александровича Есенина, совершим заочную экскурсию в родное село поэта Константинове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а нашего урока звучит так: “Малая родина в лирике С.А.Есенина. Стихотворение “Я покинул родимый дом...”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вы понимаете выражение “малая” родина?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Заочная экскурсия в село Константиново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йчас мы с вами совершим небольшое путешествие на родину поэта С.Есенина, в село Константиново. Познакомимся с поэтом, его семьей. Это должно нам лучше помочь воспринять стихотворение, которое мы будем анализировать: “Я покинул родимый дом...”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язань, рязанская земля... Места эти – исконно русские, изначальные. Немало старинных сел разбросано среди полей и лесов этого раздольного края. Одно из них – Константиново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стантиново... Многим достойным людям оно было колыбелью, но только один из них сделал родное рязанское село известным во всем мире. Этот человек – Сергей Есенин. Он был “нежно болен воспоминаньем детства”. И в радости, и в печали, куда бы поэта ни забрасывала судьба, его сердце неизменно тянулась к отчему порогу, к родным полям и пуща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ба крестьянская. Хомутный запах дегтя,</w:t>
        <w:br/>
        <w:t>Божница старая,</w:t>
        <w:br/>
        <w:t>Лампады кроткий свет.</w:t>
        <w:br/>
        <w:t>Как хорошо, Что я сберег те</w:t>
        <w:br/>
        <w:t>Все ощущенья детских лет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Это о селе, где родился и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с он “ мальчик... желтоволосый, с голубыми глазами”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ме деда прошла лучшая, пожалуй, пора детства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же он напишет о родных местах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край разливов грозных</w:t>
        <w:br/>
        <w:t>И тихих вешних сил.</w:t>
        <w:br/>
        <w:t>Здесь по заре и звездам</w:t>
        <w:br/>
        <w:t>Я школу проходил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итель: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глянем в дом С.Есенина. Светлая горница с низким потолком, чистые половицы, всюду домотканые дорожки. Между окнами – зеркало в черной раме. В красном углу – иконы. У окна – стол, накрытый белой скатертью. На нем букетик полевых цветов в малой вазочке, а на стене у стола – похвальный лист С.Есенина в связи с окончанием школы. Рядом – семейные фотографии. Но пора детства всегда когда-нибудь заканчивается. У С.Есенина она закончилась в 1912 году, когда поэт переехал в Москву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 Первичное чтение стихотворения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итает учитель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кинул родимый дом,</w:t>
        <w:br/>
        <w:t>Голубую оставил Русь</w:t>
        <w:br/>
        <w:t>В три звезды березняк над прудом</w:t>
        <w:br/>
        <w:t>Теплит матери старой грусть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ю лягушкой луна</w:t>
        <w:br/>
        <w:t>Распласталась на тихой воде.</w:t>
        <w:br/>
        <w:t>Словно яблонный цвет, седина</w:t>
        <w:br/>
        <w:t>У отца пролилась в бороде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Я не скоро, не скоро вернусь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Долго петь и звенеть пурге.</w:t>
        <w:br/>
        <w:t>Стережет голубую Ру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Старый клен на одной ноге,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знаю, есть радость в нем</w:t>
        <w:br/>
        <w:t>Тем, кто листьев целует дождь,</w:t>
        <w:br/>
        <w:t>Оттого, что тот старый клен</w:t>
        <w:br/>
        <w:t>Головой на меня похож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18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 Первичное восприятие. Работа над выразительным чтение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очитайте стихотворение про себя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 чем это стихотворение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Чтение и анализ лирического произведения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ком году написано стихотворение?</w:t>
        <w:br/>
        <w:t>– Сколько лет было Есенину в этом году?</w:t>
        <w:br/>
        <w:t>– Сколько лет прошло после его отъезда из родных мест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ассказ учителя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14 – начало Первой мировой войны. Есенин призван в армию, работает санитаром в военно-санитарном поезде.1917 – отречение от власти русского царя, две революции: Февральская и Октябрьская.1918 – попытка захвата территории России войсками стран участников Первой мировой войны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вы думаете, какой след могли оставить эти события в душе поэта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События, происходившие в России, заставили поэта воспринимать свою малую родину как сказочную землю, где все осталось по-прежнему, где его ждут отец и мать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еречитайте первые две строки стихотворения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кинул родимый дом,</w:t>
        <w:br/>
        <w:t>Голубую оставил Русь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вы думаете, есть ли разница в значении прилагательных родной и родимый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дной – прилагательное стилистически нейтральное, то есть употребляемое во всех стилях. Слово родимый отражает чувство нежности и душевной близости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ую Русь оставил поэт, ведь он никуда не уезжал в 1918 году? (Русь для поэта – это древняя рязанская земля.)</w:t>
        <w:br/>
        <w:t>– Почему поэт называет Русь голубой? (Образ голубых небес). Как называется прием, который использует автор? (Эпитет.)</w:t>
        <w:br/>
        <w:t>– Прочитайте третью и четвертую строки стихотворения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ри звезды, березняк над прудом</w:t>
        <w:br/>
        <w:t>Теплит матери старой грусть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 мы представляем, когда читаем эти строки? (Мы видим постаревшую женщину, которая с грустью вспоминает сына, глядя на звезды над березами. Грусть матери теплится, как лампада, на которую похожи три звезды над прудом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лотою лягушкой луна</w:t>
        <w:br/>
        <w:t>Распласталась на тихой вод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из вас догадался, какой прием здесь содержится? (Метафора.)</w:t>
        <w:br/>
        <w:t>– Что обозначает она? (Отражение луны в воде пруда сравнивается с золотой лягушкой.)</w:t>
        <w:br/>
        <w:t>– Почему вода называется тихой? (Нет ветра.)</w:t>
        <w:br/>
        <w:t>Словно яблонный цвет, седина</w:t>
        <w:br/>
        <w:t>У отца пролилась в бород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ой прием скрыт в этих строках? (Сравнение: автор сравнивает седину у отца в бороде с яблонным цветом. Этот образ помогает нам представить отца, ждущего сына в деревне и весну.)</w:t>
        <w:br/>
        <w:t>Я не скоро, не скоро вернусь!</w:t>
        <w:br/>
        <w:t>Долго петь и звенеть пург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вы понимаете строку: “Долго петь и звенеть пурге”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События, которые происходили в России, как вьюга, закружили поэта, завладели его сознанием и воображением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ережет голубую Русь</w:t>
        <w:br/>
        <w:t>Старый клен на одной ноге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хранит “голубую Русь”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Ее стережет клен – излюбленный образ поэта. Он является олицетворением русской деревни для поэта, а для него образ клена – это причастность к народной поэзии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знаю, есть радость в нем</w:t>
        <w:br/>
        <w:t>Тем, кто листьев целует дождь..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вы понимаете фразу: “Тем, кто листьев целует дождь”? (“Дождь листьев” – листопад.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– Какой перед нами клен? (Осенний.)</w:t>
        <w:br/>
        <w:t>– А вы знаете Клен в русской поэзии кудрявый. Автор тоже был кудрявым. (Оттого клен на него похож головою.)</w:t>
        <w:br/>
        <w:t>– Кто может видеть кудрявую голову юноши даже в листве клена? (Наверное, мать, которая много лет назад часто гладила кудри сына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д нами вновь образ матери, но не четкий, а словно бы растворенный в природ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пределите, какие рифмы использует поэт, способ рифмовки (мужская, перекрестная).</w:t>
        <w:br/>
        <w:t>– Прочитайте еще раз стихотворение. Попробуйте передать правильную интонацию стиха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 Итог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 является “истоком поэзии” и вдохновением у С. Есенина? (Его “малая” родина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ачали свой урок со слов Есенина. Закончить я тоже хочу его словами: “Моя лирика жива одной большой любовью – любовью к Родине”. Прав ли поэт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8. Рефлексия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9. Домашнее задание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учить стихотворение С.Есенина “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Я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кинул родимый дом...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40:00Z</dcterms:created>
  <dc:creator>admin</dc:creator>
  <dc:description/>
  <cp:keywords/>
  <dc:language>en-US</dc:language>
  <cp:lastModifiedBy>admin</cp:lastModifiedBy>
  <dcterms:modified xsi:type="dcterms:W3CDTF">2013-04-02T18:01:00Z</dcterms:modified>
  <cp:revision>6</cp:revision>
  <dc:subject/>
  <dc:title>Разработка урока литературы для 5 класса по стихотворению С</dc:title>
</cp:coreProperties>
</file>