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одительское собрание по тем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Знай правила движения, как таблицу умножени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ть родителей данной проблемой, учить анализировать свою воспитательну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, сотворчество и совместная деятельность сотрудников ГИБДД, воспитателей, родителей 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ить детям устойчивые навыки безопасного поведения в любой дорож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провести анкетирование и тестирование родителей; конкурс плакатов: «Красный, жёлтый, зелёный»; вывесить памятки для родителей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дорожно-транспортных происшествий свидетельствует, что дети нередко оказываются в аварийных ситуациях на улицах и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 в дошко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детский сад стремится обеспечить своим воспитанникам качественное, универсальное образование, обеспечить высокий уровень общей культуры, в том числе и культуры на дороге. Соблюдение правил безопасной жизни должно стать осознанной необходим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ль семьи, мамы, папы, бабушки, дедушки, старших братьев и сестёр в воспитании ребёнка трудно переоценить. С точки зрения ребёнка всё, что делают, особенно мама и папа, - правильно и лучше не бывает. Родители для ребёнка в возрасте до 7 лет являются образцом поведения, и только более взрослые дети начинают критически оценивать поведение членов семьи. Именно в возрасте до 7 лет, когда родители ребёнка ещё водят его по улице за руку, систематическая, повседневная тренировка в движении, с постоянным личным примером вех членов семьи (об этом папа или мама обязаны напоминать другим членам семьи) могут создавать положительные или отрицательные привычки в правилах поведения на дороге. Об этом должны помнить все, когда они с ребёнком делают первые шаги на проезжую часть дор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член семьи с ребёнком, которого он держит за руку, или ребёнок держится за сумку, может перебегать проезжую часть в неположенном месте или на красный сигнал светофора. О том, что произошло нарушение правил, взрослый знает, а ребёнок или не знает, или предупреждает взрослого: «А нам воспитательница говорила, что по красному сигналу светофора переходить проезжую часть нельзя». В любом случае он в своём сознании эту дорожную ситуацию зафиксирует. Если можно с папой – значит, так можно вообще; если ничего не случилось при этом переходе, значит, никогда не случ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ите! Вы закладываете отрицательное отношение и отрицательные привычки нарушать правила безопасного поведения на дороге – основу возможной будущей траге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ступление инспектора ГИ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чень скоро наши воспитанники попрощаются с детским садом и пойдут в школу. Чтобы это счастливое событие в каждой семье не омрачалось несчастным случаем на дороге, взрослые и дети должны не только знать правила, но и строго их соблюдать и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, в котором с тобой мы жив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по праву сравнить с буквар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а, азбука, - над голов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навешаны вдоль мостов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даёт нам всё время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буку города помни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нужно очень хорошо знать правила поведения на дорогах города, но ещё важнее – помнить о них и всегда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проведём конкурс: «Знатоки правил дорожного дви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две команды: Дети и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ить и оценивать результаты игры будет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рогах с давних п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хозяин – светофор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все ц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представить их п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релся красный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ой! Вперёд дороги н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ёлтый глаз твердит без с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 переходу путь гот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лёный свет – вперё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ь свободен, пеше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ти через дор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а улице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скажут и помог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и яркие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первого тура: «Светоф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светофоры? (Пешеходные и транспортн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можно переходить улиц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нужно сделать, если загорелся жёлтый свет, а вы не успели перейти дорог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опасно перебегать проезжую часть дорог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переходить улицу с ребён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ы везёте ребёнка на санках, что необходим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игналы светофора у трёхсекционного транспортного светофора. (Красный, красный и жёлтый одновременно, зелёный, зелёный мигающий, жёлтый и жёлтый мигающ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такой участник движения? (пешеход, водитель, пассажи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первого 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сатая лош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улицу ве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нам очень осторо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жно сделать пере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пеши, а первым 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ево – вправо погля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машин – шагаем сме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машины – стой и ж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тур: «Пешеходный перех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ывают перех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перейти улицу, если вы вышли из автобуса, трамвая, троллейбу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ерехода проезжей части. (Посмотреть налево, направо, потом ещё раз налево, убедится в безопасности, не спеша дойти до середины, убедиться в безопасности, посмотреть направо, налево ещё раз напра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роди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нужно входить и выходить с ребёнком из общественного транспорта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чём говорить с ребёнком при переходе проезжей ча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, где разрешается ходить по дороге. (По обочинам, тротуарам, велосипедным и пешеходным дорожкам, при отсутствии этого – по краю доро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торого 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машины не спеш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шёл спокойно пешех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и помогать реш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журят кругл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малый знак дорожны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тоит не просто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, будьте осторож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йте кажд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тур: «Дорожные знаки».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нный кр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круге пу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бе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ист капуст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сей знак обозначает? (Он движенье запреща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круг, в нём цифра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ый знак т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огу я разобр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ги мне дорогой. (ограничение максимальной скорост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есть чудес на с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 примеру: знак виси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угольнике как вет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стрела, олень лет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за странный знак стоит? (дикие живот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спросить про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исован знак вот т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еугольнике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всех ног бегут куда-то. (Де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всего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учить детям «Удостоверение юного пешех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вести итоги конкурса плакатов: «Красный, жёлтый, зелёный», вручить грамот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ресс-анкета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вашего ребёнка на доро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комите ли вы своего ребёнка с ПД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какого возраста вы стали знакомить его с ПД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ы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ывали ли вы своему ребёнку безопасную дорогу из дома в д/сад и обратно? (да, н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ите ли вы с ним так как показывали? (да, нет, иног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акова роль семьи в воспитании безопасного поведения детей на дороге, во дворе, или эти должен заниматься д/са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ет сем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/са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ожете ли вы считать себя образцом для подражания в соблюдении ПДД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ывает вся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ывает ли так, что ваш ребёнок преподаёт вам урок безопасного поведения на дорог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огда бы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для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мотный пешех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 вы со своим ребёнком обходите транспорт, на остано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з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ре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омн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жидаюсь, когда ото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кращаете ли Вы дорогу, если спешите с ребёнком в д/с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жу где полож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у пря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жу, где хоч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пом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решаете ли Вы своему ребёнку играть рядом с проезжей частью дор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еш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реш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леж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ие ситуации считаете опасны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совывается ребёнок из окна в транспорте; (да, нет, не зна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ем через дорогу с собакой; (да, нет, не зна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ём через дорогу, разговариваем. (да, нет, не зна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 поступаете, если на красный свет едет маш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ду дальш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воню в ГИБД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тановлю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зна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суждаете ли Вы нарушения ПД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ма с детьми; (да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воспитателем (да, не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05:00Z</dcterms:created>
  <dc:creator>Пользователь</dc:creator>
  <dc:description/>
  <cp:keywords/>
  <dc:language>en-US</dc:language>
  <cp:lastModifiedBy>Пользователь</cp:lastModifiedBy>
  <dcterms:modified xsi:type="dcterms:W3CDTF">2010-04-13T13:08:00Z</dcterms:modified>
  <cp:revision>1</cp:revision>
  <dc:subject/>
  <dc:title>Родительское собрание по теме </dc:title>
</cp:coreProperties>
</file>