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ждественская сказ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ьеса в шести действиях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 -  учитель ОПК Уринова Н.А.</w:t>
      </w:r>
      <w:r>
        <w:rPr>
          <w:b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орско – Ахтарский район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Ольгинская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СОШ № 4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униципальное бюджетно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е учреж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ангелочек (Философ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ангелочек (Ученик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ь и отец первого семейст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о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 больная сестрёнка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казка разыгрывается в театре «теней». За «экраном» (рама с натянутой белой материей, которая устанавливается на парты), «софиты» - настольная лампа. Свет и экран размещаются так, чтобы тень на белой материи была чёткой. Действующие лица: Отец другого семейства,  Профессор и  Мальчик – один актёр; Его больная сестрёнка и Мать – тоже один актёр, потому что за экраном мало места.  Возле экрана ангелы, одетые во всё белое.  За «экраном» включается и выключается свет, как в  окнах у людей.  </w:t>
      </w:r>
    </w:p>
    <w:p>
      <w:pPr>
        <w:pStyle w:val="Style15"/>
        <w:spacing w:lineRule="auto" w:line="240" w:before="0" w:after="0"/>
        <w:ind w:left="360" w:firstLine="34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грать сказку как спектакль.)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учат слова сказочника - учителя: </w:t>
      </w:r>
      <w:r>
        <w:rPr>
          <w:rFonts w:cs="Times New Roman" w:ascii="Times New Roman" w:hAnsi="Times New Roman"/>
          <w:sz w:val="28"/>
          <w:szCs w:val="28"/>
        </w:rPr>
        <w:t>На Рождество случаются чудеса, сбываются мечты. Бывает и ангелы прилетают на Землю, чтобы научить людей совершать чудеса. (Звучит музыка, выходят ангелы)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е действие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(Радостно) Сегодня Рождество! (Мечтательно)Какой замечательный праздник… В этот день случаются разные чудеса…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Да!  (задумчиво)Маленькому Иисусу волхвы принесли свои дары, ему повезло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Под Вифлиемской звездой мы все можем быть волхвами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ангел:</w:t>
      </w:r>
      <w:r>
        <w:rPr>
          <w:rFonts w:cs="Times New Roman" w:ascii="Times New Roman" w:hAnsi="Times New Roman"/>
          <w:sz w:val="28"/>
          <w:szCs w:val="28"/>
        </w:rPr>
        <w:t xml:space="preserve"> Какая замечательная мысль! Откуда ты это знаеш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Слышал на небесах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А как нам с тобой стать волхвам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Я слышал, что если каждый принесет друг другу такие дары, как любовь, смирение, терпение, тогда ты близок Богу, Младенцу Иисус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Я вспомнил мудрые слова, которым нас учили на небесах: «Если мы микроскопическими дозами жертвуем себя – улыбаемся другому, говорим добрые слова, даже даём деньги,  пищу, одежду,  то тот человек перестаёт быть для нас чужим…»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 xml:space="preserve">Да,  да! Он наш ближний… И мы все должны так поступать,  и пример для нас Иисус, потому что он принёс во имя искупления грехов человеческих пожертвовал  своей жизнью…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Да, он пожертвовал всего себя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А давай сотворим чудеса, мы же мож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Нет, нет! Сами мы не можем! Но можем научить людей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Я понял!  Мы можем подсказать им, как стать на Рождество волхвами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Вот теперь ты прав. Давай попробуем, поможем людям стать добрее, внимательнее друг к другу, поможем им понять. Как стать похожими на волхвов. Давай послушаем, о чём мечтают люди,  о чём они говорят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Давай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е действ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гелы подслушивают под окнам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ервое окно. Включается свет «софита» за экраном театра «теней»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тец семейства:</w:t>
      </w:r>
      <w:r>
        <w:rPr>
          <w:rFonts w:cs="Times New Roman" w:ascii="Times New Roman" w:hAnsi="Times New Roman"/>
          <w:sz w:val="28"/>
          <w:szCs w:val="28"/>
        </w:rPr>
        <w:t xml:space="preserve"> Жена, надо на Рождество нашей доченьке сделать подаро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ть семейства:</w:t>
      </w:r>
      <w:r>
        <w:rPr>
          <w:rFonts w:cs="Times New Roman" w:ascii="Times New Roman" w:hAnsi="Times New Roman"/>
          <w:sz w:val="28"/>
          <w:szCs w:val="28"/>
        </w:rPr>
        <w:t xml:space="preserve"> Не знаю, не знаю, она так часто нас не слушалась, да и в школе проблемы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ец семейства: </w:t>
      </w:r>
      <w:r>
        <w:rPr>
          <w:rFonts w:cs="Times New Roman" w:ascii="Times New Roman" w:hAnsi="Times New Roman"/>
          <w:sz w:val="28"/>
          <w:szCs w:val="28"/>
        </w:rPr>
        <w:t>Понимаешь, жена, именно на Рождество нужно показать пример прощения, потому что прощение – это любов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мы же любим нашу доченьку…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ь семейства: </w:t>
      </w:r>
      <w:r>
        <w:rPr>
          <w:rFonts w:cs="Times New Roman" w:ascii="Times New Roman" w:hAnsi="Times New Roman"/>
          <w:sz w:val="28"/>
          <w:szCs w:val="28"/>
        </w:rPr>
        <w:t>Убедил… Принесём ей, как волхвы, дары свои. Да я уже и подарок купила. Пусть наша доченька поймёт, что надо уметь прощать, потому что – это любов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но выключается)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Здесь нам делать нечего.  Здесь всё правильно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 </w:t>
      </w:r>
      <w:r>
        <w:rPr>
          <w:rFonts w:cs="Times New Roman" w:ascii="Times New Roman" w:hAnsi="Times New Roman"/>
          <w:sz w:val="28"/>
          <w:szCs w:val="28"/>
        </w:rPr>
        <w:t xml:space="preserve">Согласен, ведь их дочь поймёт, что расстраивала родителей и исправитс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Надеюсь… Тот, кто прощает и раскаивается, сохраняет в себе Божий дар – Любовь.  Он не причиняет горя тому, кто его люби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 </w:t>
      </w:r>
      <w:r>
        <w:rPr>
          <w:rFonts w:cs="Times New Roman" w:ascii="Times New Roman" w:hAnsi="Times New Roman"/>
          <w:sz w:val="28"/>
          <w:szCs w:val="28"/>
        </w:rPr>
        <w:t>Вот второе окно, давай послушаем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 действ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Ангелы подслушивают под окнами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торое окно - профессора. Включается свет «софита» за экраном театра «теней»)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Как много полезного в книгах… Глаза устали, надо сделать перерыв. Рождество… скучно дома сидеть… все чему – то радуются. Говорят про волхвов, Младенца, про дары… Ерунда! Надо верить только научным исследованиям, только научным фактам…  (Кто – то плачет за стеной) Кто это каждый день плачет за стеной, в соседней квартире? Безобразие! Мешают работ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Кто – то стучит. Пойду, открою дверь. Здравствуй, мальчик! Это твоя сестра плачет целыми дням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С праздником, уважаемый профессор!  Вот как раз об этом я и хотел вас попросить. Понимаете, моя сестрёнка больна, родители на работе, а мне нельзя её оставлять одну, она боитс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Что от меня нужно, не пойму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Можно её к вам привести, пока я сбегаю в аптеку за лекарством для сестрёнки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М-м-м… Ладно, я устал от чтения, отдыхаю, веди её. Только пусть не ревё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: </w:t>
      </w:r>
      <w:r>
        <w:rPr>
          <w:rFonts w:cs="Times New Roman" w:ascii="Times New Roman" w:hAnsi="Times New Roman"/>
          <w:sz w:val="28"/>
          <w:szCs w:val="28"/>
        </w:rPr>
        <w:t>Она не будет плакать, а я быстро сбега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но выключаетс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Какое жесткое сердце. Вроде умный человек, а ничего не понимает в добре и з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ангел:</w:t>
      </w:r>
      <w:r>
        <w:rPr>
          <w:rFonts w:cs="Times New Roman" w:ascii="Times New Roman" w:hAnsi="Times New Roman"/>
          <w:sz w:val="28"/>
          <w:szCs w:val="28"/>
        </w:rPr>
        <w:t xml:space="preserve"> Посмотрим, что будет дальш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ёртое действ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Ангелы подслушивают под окнами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Окно профессора. Включается свет «софита» за экраном театра «теней»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Добрый день, профессор! Я не буду плакать и беспокоить вас. Спасибо, вам за доброт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М-м-м… Ладно, я устал от чтения, отдыхаю, поэтому мне не трудно. Чем тебя занять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Я помечтаю… у окна… Так хочется, чтобы мне подарили собачку! Но у родителей мало денег, пусть они лучше подарят брату велосипед! Он так мечтает об этом рождественском чуд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М-м-м… Надо не мечтать, а читать, учиться!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Я не могу читать… У меня опухоль в головке.  Врачи говорят, что какой –то  рак. Поэтому она часто болит, поэтому я часто плачу, поэтому часто всем мешаю…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ор:</w:t>
      </w:r>
      <w:r>
        <w:rPr>
          <w:rFonts w:cs="Times New Roman" w:ascii="Times New Roman" w:hAnsi="Times New Roman"/>
          <w:sz w:val="28"/>
          <w:szCs w:val="28"/>
        </w:rPr>
        <w:t xml:space="preserve"> М-м-м… Куда смотрят родители? Почему они не лечат теб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: </w:t>
      </w:r>
      <w:r>
        <w:rPr>
          <w:rFonts w:cs="Times New Roman" w:ascii="Times New Roman" w:hAnsi="Times New Roman"/>
          <w:sz w:val="28"/>
          <w:szCs w:val="28"/>
        </w:rPr>
        <w:t>Лечат. Но лечение стоит дорого, поэтому родители много работают, на нескольких работах. Чтобы накопить на моё лечение.  Но я верю в чудо на Рождество. Стучат, это брат пришёл. До свидания, профессор, спасибо за доброту…(Уходит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но выключаетс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е действ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нгелы подслушивают под окнам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кно профессора. Включается свет «софита» за экраном театра «теней»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Ужас! Что за ерунда! Не знаешь, что и делать… Вот  бывают ситуации! Так, надо читать статью! (Читает) Нет,  не могу читать, мысли разбегаются, и на сердце не хорош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Давай ему поможем исправиться! (Ангелы касаются сердца профессора волшебной палочкой с вифлиемской звездой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торой ангел:</w:t>
      </w:r>
      <w:r>
        <w:rPr>
          <w:rFonts w:cs="Times New Roman" w:ascii="Times New Roman" w:hAnsi="Times New Roman"/>
          <w:sz w:val="28"/>
          <w:szCs w:val="28"/>
        </w:rPr>
        <w:t xml:space="preserve"> Посмотрим, что будет дальш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(Быстро, громко, радостно) </w:t>
      </w:r>
      <w:r>
        <w:rPr>
          <w:rFonts w:cs="Times New Roman" w:ascii="Times New Roman" w:hAnsi="Times New Roman"/>
          <w:sz w:val="28"/>
          <w:szCs w:val="28"/>
        </w:rPr>
        <w:t>Я знаю, что делать! Надо этим детям подарить рождественское чудо. Так! Вспоминаем: девочка мечтает о собаке, мальчик мечтает о велосипеде. Отлично! Купим сейчас же в магазине! Стоп! А лечение девочки? Надо помочь! У меня есть деньги на книжке, надо им помочь! Да, да! Побежал! У меня дела… дела…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е действ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Ангелы подслушивают под окнами)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очерёдно включаются окна сначала брата с сестры, а потом - профессора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Окно брата и сестры. Включается свет «софита» за экраном театра «теней»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Кто – то стучит в дверь. (Уходит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Девочка: (</w:t>
      </w:r>
      <w:r>
        <w:rPr>
          <w:rFonts w:cs="Times New Roman" w:ascii="Times New Roman" w:hAnsi="Times New Roman"/>
          <w:sz w:val="28"/>
          <w:szCs w:val="28"/>
        </w:rPr>
        <w:t>Спокой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я  знаю, это ангелы услышали меня, и совершили рождественское чудо, и принесли брату подаро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Мальчик (</w:t>
      </w:r>
      <w:r>
        <w:rPr>
          <w:rFonts w:cs="Times New Roman" w:ascii="Times New Roman" w:hAnsi="Times New Roman"/>
          <w:sz w:val="28"/>
          <w:szCs w:val="28"/>
        </w:rPr>
        <w:t>Радост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ышится лай маленькой собачк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трёнка, смотри, какое чудо. Нам принесли рождественские дары: собаку тебе, а мне велосипед!  А ещё конверт с деньгами… Как много! Тебе на лечение хватит! Как я рад! Кто это сдела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очка: (</w:t>
      </w:r>
      <w:r>
        <w:rPr>
          <w:rFonts w:cs="Times New Roman" w:ascii="Times New Roman" w:hAnsi="Times New Roman"/>
          <w:sz w:val="28"/>
          <w:szCs w:val="28"/>
        </w:rPr>
        <w:t>Увере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елы и добрые люди… Я же тебе говорила, а ты не верил… Надо верить… (Радостно) У меня есть собака! Слава Богу! Спасибо, Богородица! Я верила и молилась!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ьчик:</w:t>
      </w:r>
      <w:r>
        <w:rPr>
          <w:rFonts w:cs="Times New Roman" w:ascii="Times New Roman" w:hAnsi="Times New Roman"/>
          <w:sz w:val="28"/>
          <w:szCs w:val="28"/>
        </w:rPr>
        <w:t xml:space="preserve"> Точно! На Рождество все немного волхвы… Все немного ангелы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кно детей выключаетс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ется окно профессора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(Слышит восторженные голоса детей через стенку) (Восторже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радуются дети! Даже у меня слышно…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же мо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а у меня на сердце так хорошо стало! Они радуются, и мне тоже радостно… Господи, теперь я понимаю выражение «душа радуется», «сердце поёт». Никогда не думал, что, </w:t>
      </w:r>
      <w:r>
        <w:rPr>
          <w:rFonts w:cs="Times New Roman" w:ascii="Times New Roman" w:hAnsi="Times New Roman"/>
          <w:b/>
          <w:sz w:val="28"/>
          <w:szCs w:val="28"/>
        </w:rPr>
        <w:t xml:space="preserve">от-да-ва-я, </w:t>
      </w:r>
      <w:r>
        <w:rPr>
          <w:rFonts w:cs="Times New Roman" w:ascii="Times New Roman" w:hAnsi="Times New Roman"/>
          <w:sz w:val="28"/>
          <w:szCs w:val="28"/>
        </w:rPr>
        <w:t xml:space="preserve">(разделяя слоги) </w:t>
      </w:r>
      <w:r>
        <w:rPr>
          <w:rFonts w:cs="Times New Roman" w:ascii="Times New Roman" w:hAnsi="Times New Roman"/>
          <w:b/>
          <w:sz w:val="28"/>
          <w:szCs w:val="28"/>
        </w:rPr>
        <w:t>можно сделать счастливым себя</w:t>
      </w:r>
      <w:r>
        <w:rPr>
          <w:rFonts w:cs="Times New Roman" w:ascii="Times New Roman" w:hAnsi="Times New Roman"/>
          <w:sz w:val="28"/>
          <w:szCs w:val="28"/>
        </w:rPr>
        <w:t>! Прямо летать хочется! Надо же, я уже два раза упомянул Бога… Да, да! На Рождество все немного волхвы… Все немного ангелы… Ля –ля -ля  (Уходит, напевая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учит музыка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ангел: </w:t>
      </w:r>
      <w:r>
        <w:rPr>
          <w:rFonts w:cs="Times New Roman" w:ascii="Times New Roman" w:hAnsi="Times New Roman"/>
          <w:sz w:val="28"/>
          <w:szCs w:val="28"/>
        </w:rPr>
        <w:t>И здесь нам делать нечего.  Здесь тоже всё теперь правиль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(Растрога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плачу, я так рад за профессора. Теперь эти дети ему не чужие, потому что он проявил к ним доброту, отзывчивость и любовь… Частицу себя отдаёшь – причащаешься Богу… И девочка, конечно же, выздоровеет, ведь она верит в Бога, а её столько людей любит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ангел:</w:t>
      </w:r>
      <w:r>
        <w:rPr>
          <w:rFonts w:cs="Times New Roman" w:ascii="Times New Roman" w:hAnsi="Times New Roman"/>
          <w:sz w:val="28"/>
          <w:szCs w:val="28"/>
        </w:rPr>
        <w:t xml:space="preserve"> Полетели, расскажем об этом на небесах, и профессору его любовь и отзывчивость зачтутся на небесах. Было бы хорошо, если бы каждый приносил дары ближнему своему в виде любви, терпения, взаимопонимания, сострадания.  Хорошо, когда люди </w:t>
      </w:r>
      <w:r>
        <w:rPr>
          <w:rFonts w:cs="Times New Roman" w:ascii="Times New Roman" w:hAnsi="Times New Roman"/>
          <w:b/>
          <w:sz w:val="28"/>
          <w:szCs w:val="28"/>
        </w:rPr>
        <w:t>делают добро друг другу без выгоды для себя, совершенно бескорыстно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ангел: </w:t>
      </w:r>
      <w:r>
        <w:rPr>
          <w:rFonts w:cs="Times New Roman" w:ascii="Times New Roman" w:hAnsi="Times New Roman"/>
          <w:sz w:val="28"/>
          <w:szCs w:val="28"/>
        </w:rPr>
        <w:t>(Растроган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только на Рождество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рад! Как я рад!  Какие добрые люди. Свет вифлиемской звезды действует на людей… А если ты жертвуешь, то ты хоть чуточку приближаешься к  Иисусу, ведь он тоже принес в жертву свою жизнь… Полетели! Расскажем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ц сказки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26:00Z</dcterms:created>
  <dc:creator>1</dc:creator>
  <dc:description/>
  <cp:keywords/>
  <dc:language>en-US</dc:language>
  <cp:lastModifiedBy>Your User Name</cp:lastModifiedBy>
  <cp:lastPrinted>2011-01-14T12:45:00Z</cp:lastPrinted>
  <dcterms:modified xsi:type="dcterms:W3CDTF">2012-01-12T04:56:00Z</dcterms:modified>
  <cp:revision>15</cp:revision>
  <dc:subject/>
  <dc:title/>
</cp:coreProperties>
</file>