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Сценарий проведения праздника последнего звонка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 xml:space="preserve">для учащихся 9-х классов 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«Счастливого плавания!»</w:t>
      </w:r>
    </w:p>
    <w:p>
      <w:pPr>
        <w:pStyle w:val="Normal"/>
        <w:rPr/>
      </w:pPr>
      <w:r>
        <w:rPr/>
        <w:t>(</w:t>
      </w:r>
      <w:r>
        <w:rPr>
          <w:sz w:val="28"/>
          <w:szCs w:val="28"/>
        </w:rPr>
        <w:t>зал празднично украшен. Гости, родители и выпускники рассаживаются в зале. Звучит песня «как вы яхту назовете, так она и поплывет». На сцене капитан Врунгель и старший помощник Лом.)</w:t>
      </w:r>
    </w:p>
    <w:p>
      <w:pPr>
        <w:pStyle w:val="Normal"/>
        <w:rPr/>
      </w:pPr>
      <w:r>
        <w:rPr>
          <w:b/>
          <w:i/>
          <w:sz w:val="32"/>
          <w:szCs w:val="32"/>
        </w:rPr>
        <w:t>Врунгель,</w:t>
      </w:r>
      <w:r>
        <w:rPr>
          <w:sz w:val="28"/>
          <w:szCs w:val="28"/>
        </w:rPr>
        <w:t xml:space="preserve"> рассуждая: навигация – это наука, которая учит нас избирать наиболее безопасные и выгодные морские пути, прокладывать эти пути на картах и водить по ним корабл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игация, как и жизнь, наука не точная. Для того, чтобы вполне овладеть ею, необходим личный опыт продолжительностью практического пла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бращаясь к залу) Очень приятно познакомиться. Капитан дальнего плавания – Врунгель Христофор Бонифатьевич. А это – мой старший помощник Л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, помнится, мы с Ломом в некотором роде единственный в мире кругосветный поход на двухместной парусной яхте совершили. 140 тысяч миль. Масса заходов, масса приключений…конечно, теперь времена не те. И нравы изменились, и положение…вот, теперь вас, юных путешественников, салаг, так сказать, в плавание отправляем. По жизни в плавание!</w:t>
      </w:r>
    </w:p>
    <w:p>
      <w:pPr>
        <w:pStyle w:val="Normal"/>
        <w:rPr/>
      </w:pPr>
      <w:r>
        <w:rPr>
          <w:b/>
          <w:i/>
          <w:sz w:val="32"/>
          <w:szCs w:val="32"/>
        </w:rPr>
        <w:t>Лом:</w:t>
      </w:r>
      <w:r>
        <w:rPr>
          <w:sz w:val="28"/>
          <w:szCs w:val="28"/>
        </w:rPr>
        <w:t xml:space="preserve"> Христофор Бонифатьевич, что же это они так сразу и пойдут все под парусом? Я вот долго не ходил. Да еще дольше до старпома служил. А они сразу капитанами? Обидно!</w:t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Врунгель: </w:t>
      </w:r>
      <w:r>
        <w:rPr>
          <w:sz w:val="28"/>
          <w:szCs w:val="28"/>
        </w:rPr>
        <w:t>Лом, опять ты все напутал: во-первых, не для всех прозвенит последний школьный звонок, многие останутся за школьной партой еще на два года; во-вторых, те, кто олучит аттестаты и отойдет от пристани, станешь всего лишь юнгой на корабле жизни и примут их так же, как когда – то их первые учителя.</w:t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Лом: </w:t>
      </w:r>
      <w:r>
        <w:rPr>
          <w:sz w:val="28"/>
          <w:szCs w:val="28"/>
        </w:rPr>
        <w:t>Я знаю этих людей. Разрешите доложить!?</w:t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Врунгель: </w:t>
      </w:r>
      <w:r>
        <w:rPr>
          <w:sz w:val="28"/>
          <w:szCs w:val="28"/>
        </w:rPr>
        <w:t>Докладывай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азываются фамилии первых учителей.  Для них звучит поздравление, вручаются цветы.)</w:t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Врунгель: </w:t>
      </w:r>
      <w:r>
        <w:rPr>
          <w:sz w:val="28"/>
          <w:szCs w:val="28"/>
        </w:rPr>
        <w:t>Хорошо сказали, молодцы! В дальнем плавании, если хотите быть хорошим капитаном, никогда не теряйте ни одной возможности. Вот так – то!</w:t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Лом: </w:t>
      </w:r>
      <w:r>
        <w:rPr>
          <w:sz w:val="28"/>
          <w:szCs w:val="28"/>
        </w:rPr>
        <w:t>Ребята и не теряли. До чего дошло, проучились всего – то четыре года и вот – в старшую школу. А там наставники другие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32"/>
          <w:szCs w:val="32"/>
        </w:rPr>
        <w:t xml:space="preserve">Врунгель: </w:t>
      </w:r>
      <w:r>
        <w:rPr>
          <w:sz w:val="28"/>
          <w:szCs w:val="28"/>
        </w:rPr>
        <w:t>Не всякое суденышко может справиться со сложным маршрутом. А в новой системе обучения и воспитания и вовсе механизмы сложные – отношения, поощрения, не каждый разберется. Но эти корабли, а точнее, их капитаны, справились с управлени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а сцену приглашаются классные руководители. Они дают напутственное слово выпускникам, получают цветы.)</w:t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Лом: </w:t>
      </w:r>
      <w:r>
        <w:rPr>
          <w:sz w:val="28"/>
          <w:szCs w:val="28"/>
        </w:rPr>
        <w:t>Но не только классные руководители сдали вахту. Новые учителя – предметники, новые уроки, новые дела.</w:t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Врунгель: </w:t>
      </w:r>
      <w:r>
        <w:rPr>
          <w:sz w:val="28"/>
          <w:szCs w:val="28"/>
        </w:rPr>
        <w:t>И как во всяком новом деле, есть тут свои трудности. Нужен глаз да глаз. Уйдешь, не доглядишь, а тут весь класс разбежится. А тогда с убытками не рассчитаешься, опозоришься на весь мир. А главное, загубишь это прекрасное и полезное начин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знаете, как это бывает: не выйдет с первого раза, а в другой и не доверит никто, и попробовать не дадут.</w:t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Лом: </w:t>
      </w:r>
      <w:r>
        <w:rPr>
          <w:sz w:val="28"/>
          <w:szCs w:val="28"/>
        </w:rPr>
        <w:t>Но у этих учителей все получилось. А главное дежурство, длинной в 5 лет, прошло без единого Ч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риглашают учителей предметников на сцену, вручают им цветы. Для педагогов звучат песни (смотри приложение 1)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32"/>
          <w:szCs w:val="32"/>
        </w:rPr>
        <w:t xml:space="preserve">Врунгель: </w:t>
      </w:r>
      <w:r>
        <w:rPr>
          <w:sz w:val="28"/>
          <w:szCs w:val="28"/>
        </w:rPr>
        <w:t>Вы, конечно, знаете, что в открытом море, в дали от видимых берегов, судоводитель определяет свой путь по небесным светилам и по хронометру. Светила – это солнце, луна, планеты и неподвижные звезды. Они нам даны, так сказать, самой природой. Но хронометр – это другое дело. Хронометр – это плод упорных трудов многих поколений человечества.  Это – ваши родите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лово предоставляется родителям выпускников).</w:t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Врунгель </w:t>
      </w:r>
      <w:r>
        <w:rPr>
          <w:sz w:val="28"/>
          <w:szCs w:val="28"/>
        </w:rPr>
        <w:t>(обращаясь к Лому): Я вот вижу Вы улыбаетесь, молодой человек. Не зря! Да!.. Ну, значит, плыли эти ребята, продвигались кое – как. И чего только не насмотрелись   по дороге за эти годы: и субботники, и контрольные, и экзамены, и собрания при адмирале…</w:t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Лом: </w:t>
      </w:r>
      <w:r>
        <w:rPr>
          <w:sz w:val="28"/>
          <w:szCs w:val="28"/>
        </w:rPr>
        <w:t>Христофор Бонифатьевич, какой же в школе адмирал?</w:t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Врунгель: </w:t>
      </w:r>
      <w:r>
        <w:rPr>
          <w:sz w:val="28"/>
          <w:szCs w:val="28"/>
        </w:rPr>
        <w:t>Очень даже интересный. Не просто, скажу я Вам, командовать этакой махиной, а тут – все получ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лово директору. Зачитывается приказ о допуске к экзамену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енит звонок.</w:t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Врунгель: </w:t>
      </w:r>
      <w:r>
        <w:rPr>
          <w:sz w:val="28"/>
          <w:szCs w:val="28"/>
        </w:rPr>
        <w:t>Семь футов под кил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д песню «Как вы яхту назовете, так она и поплывет» выпускники покидают за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ыступление выпускник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у простую сказку, а может, и не сказ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ожет, не простую, хотим вам рассказ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е мы помним с детства, а может, и не с дет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ожет, и не помним, но будем вспомин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ю иностранного языка (на мотив «Леприконсы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ню,  было мне 10 л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 нашей школе узнал новый предм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ли инглиш мы с мечт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 как-то раз не встретились с т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меня обворожи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упить учебник предложи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й много разных бы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остранным просто нас уби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ли – Гали, пара труп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остранный просто «супер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пер восемь, хали-г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таком всю жизнь мечт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ю биологии (на мотив «Мадам Брошкина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биологию опять иду од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где какая кость снова не помню 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спросит точно (4 раза) знаю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ять надеется, что не готова 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знаю, что у нее(4 раза) вопрос с подвох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д оценками порой мы ох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такая, вот такая, раста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биолог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тенья, внутренность, животн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бщем, трилог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ям русского языка и литературы (на мотив «Молодая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не ною о судьб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чшее храня в себ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филологам порой досажд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Есенина уч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чинение стро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то руссичей люблю и уваж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-э-э-эх. Сразу все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ю географии (на мотив «Волшебник – недоучка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числить путь звезды, где развести сад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где сейчас тайфун, знает географ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есть какой народ, и где родник забь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арту разных зон знает теперь и 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даром преподаватели времечко с нами трат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 зря занималися мы географи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дрых преподавателей слушали мы вниматель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и экзамены сдадим все хорошо ей-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ю математики (на мотив «А я люблю военных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оверишь мне, подруга, математику уч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ункций не найду по кругу, видно многого хо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ее бы раскрутила с синусом и тангенс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гарифмы полюбила, трудно лишь с котангенс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алгебру люблю я, и алгебру учу 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геометрию никак не завалю. (2 ра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ю физики (на мотив «Зимний сон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езды поднимаются выше, Ньютон уж не сводит с у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мы сидим тише мыши, значит снова физика, 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-то закурил в коридоре и диффузия вдруг пош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е ничего не случилось, но ведь это только п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от день я двойку получила, не приготовилась са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х, почему же так сурова, ты физи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се еще не погасила свет в одиноком ок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у, учу, но не понятно м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ю химии (на мотив «Песенка о медведях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-то в нашей школе есть кабинет  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м всякие химикаты интересны вс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имики очень строги – брать ничего нельз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же зачет сдавать нам, глядя на теб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-ла-ла-ла химия любима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ю ОБЖ (на мотив «Песня о счастья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астье вдруг, в тишине, постучалось в две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уже ль  ОБЖ? Верю и не вер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тушить и как жить, чтобы жизнь не би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нтовать и лечить ты нас научи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друг экзамен стучится в две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мне ясно стало тепе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лько дней учу ОБ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сдать отлично ЕГЭ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рз я где-то, плыл за мор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ю, это было не зр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на свете было не зр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напрасно был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8T18:03:00Z</dcterms:created>
  <dc:creator>aaa</dc:creator>
  <dc:description/>
  <cp:keywords/>
  <dc:language>en-US</dc:language>
  <cp:lastModifiedBy>админ</cp:lastModifiedBy>
  <dcterms:modified xsi:type="dcterms:W3CDTF">2013-04-11T11:27:00Z</dcterms:modified>
  <cp:revision>4</cp:revision>
  <dc:subject/>
  <dc:title>Сценарий проведения праздника последнего звонка</dc:title>
</cp:coreProperties>
</file>