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СРЕДНЯЯ ОБЩЕОБРАЗОВАТЕЛЬНАЯ ШКОЛА №7 г.ПАВЛОВО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ворческая работ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сероссийского дистанционного конкурс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школьных сочинений на тем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колько красок у зимы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по лирике Ларисы Кузьминской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аяся 8 Б класс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рокина Анастас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литера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роз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дия Николаевна</w:t>
      </w:r>
    </w:p>
    <w:p>
      <w:pPr>
        <w:pStyle w:val="Normal"/>
        <w:ind w:firstLine="615"/>
        <w:jc w:val="right"/>
        <w:rPr/>
      </w:pPr>
      <w:r>
        <w:rPr>
          <w:color w:val="000000"/>
          <w:sz w:val="28"/>
          <w:szCs w:val="28"/>
        </w:rPr>
        <w:t>Скупа на золото красавица зима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озолотит слегка свои сугроб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сё в серебре – металле высшей проб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, словно серебро, она сама.</w:t>
      </w:r>
      <w:r>
        <w:rPr>
          <w:sz w:val="28"/>
          <w:szCs w:val="28"/>
        </w:rPr>
        <w:br/>
        <w:br/>
      </w:r>
      <w:r>
        <w:rPr>
          <w:color w:val="000000"/>
          <w:sz w:val="28"/>
          <w:szCs w:val="28"/>
        </w:rPr>
        <w:t>Всегда одета в белые наряд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в спальне зимней белая постель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скрип в избе простуженных петель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има России – грусть и снегопады.</w:t>
      </w:r>
    </w:p>
    <w:p>
      <w:pPr>
        <w:pStyle w:val="Normal"/>
        <w:ind w:firstLine="615"/>
        <w:jc w:val="right"/>
        <w:rPr/>
      </w:pPr>
      <w:r>
        <w:rPr>
          <w:color w:val="000000"/>
          <w:sz w:val="28"/>
          <w:szCs w:val="28"/>
        </w:rPr>
        <w:t>Лариса Кузьминска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время года по-своему прекрасно. В каждом месяце есть свои краски. А зима? Сколько красок у зимы?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>Наверное, каждый человек видит самое суровое время года в своих красках. Я попытаюсь показать зиму такой, какой ее увидела    в творчестве поэтессы Ларисы Кузьминской.</w:t>
      </w:r>
    </w:p>
    <w:p>
      <w:pPr>
        <w:pStyle w:val="Normal"/>
        <w:rPr/>
      </w:pPr>
      <w:r>
        <w:rPr>
          <w:color w:val="000000"/>
          <w:sz w:val="28"/>
          <w:szCs w:val="28"/>
        </w:rPr>
        <w:t>Взлетает над городом белая птица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несколько месяцев будет кружиться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перьями снега нас осыпать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едь в каждом сезоне своя благодать …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будут на чистом холсте расцветать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 мехах и снежинках румяные лиц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хода зимы все ждут с нетерпением, потому что поздней осенью слякотно и грязно, не хватает света. И вдруг свершается чудо...</w:t>
      </w:r>
    </w:p>
    <w:p>
      <w:pPr>
        <w:pStyle w:val="Normal"/>
        <w:rPr/>
      </w:pPr>
      <w:r>
        <w:rPr>
          <w:color w:val="000000"/>
          <w:sz w:val="28"/>
          <w:szCs w:val="28"/>
        </w:rPr>
        <w:t>Ноябрьский снег так юн и робок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Ложится вдоль дорог и тропок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незапно превращаясь в лужи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Но и такой нам очень нужен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реди ноябрьской грустной тьмы –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н, как преддверие зим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белый пушистый снежок ложится на осеннюю грязь и воздух легок и чист, ощущается наступление зимы.</w:t>
      </w:r>
    </w:p>
    <w:p>
      <w:pPr>
        <w:pStyle w:val="Normal"/>
        <w:rPr/>
      </w:pPr>
      <w:r>
        <w:rPr>
          <w:color w:val="000000"/>
          <w:sz w:val="28"/>
          <w:szCs w:val="28"/>
        </w:rPr>
        <w:t>Я так люблю, когда приходит снег..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здалека из вечного заснежья..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 своем неспешном плавном безмятежье..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Его пушист и и так воздушен мех..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нег мне так мягко падает на плечи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, я как птица белая, парю..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Его, как чудо, я боготворю..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н цветом белым душу мне излечит...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ры, дома, земля покрываются снежным полотном. На улице становится от белого снега светло. Деревья - в белоснежных сарафанах, крыши домов - в снежных покрывалах. </w:t>
      </w:r>
    </w:p>
    <w:p>
      <w:pPr>
        <w:pStyle w:val="Normal"/>
        <w:rPr/>
      </w:pPr>
      <w:r>
        <w:rPr>
          <w:color w:val="000000"/>
          <w:sz w:val="28"/>
          <w:szCs w:val="28"/>
        </w:rPr>
        <w:t>Снежинки-бабочки кружатся над землей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 ладонь спускаясь, исчезают, тают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А под ногами юркою змеёй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 снегу дорожки меж дерев плутают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Любуюсь я красавицей зимой 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едь так роскошны пышные наряд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Расшитые серебряной каймой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в темном небе чудо-звездопады.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имнему небу мчатся серые тучи, отбрасывая тени на землю. Когда наступает вечер, снег кажется голубым. А когда светит солнце, весь снег блестит разноцветными огоньками. Все деревья стоят в инее. Он переливается всеми цветами радуги, искрится и золотится. Из – под инея радуют  глаза зеленые ветви елей и сосен.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снежен куст – пион ажурный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има великий декоратор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Художник, зодчий, реставратор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 палитре белый и лазурный…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се черное вдруг стало белым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Мир в царстве сна, наполнен светом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Тень стала снежным силуэтом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имы рука скользит умело…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о черно-белому холсту…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о веткам и по серым крышам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ушистой кисточкой неслышно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кользит по речке и мосту…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акрашен мир искристой краской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Расписан снежными цветами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угробов, горок куполами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Мир стал волшебным, словно сказ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>Зима - самое сказочное время года. Происходят зимние «метаморфозы»: замерзает вода, реки и озера сковывает зеркальная корочка. Белыми растительными узорами покрываются стекла  окон, как будто сам Дед Мороз разрисовал их. Лучи солнца играют на стекле, и сказочные папоротники зажигаются, разгораются, будто это капли утренней росы блестят на травах. И вспоминаются стихи: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зимнем слюдяном окне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ловно мистические рун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Мороз рисует знаки мне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сердца творческие струны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стречая зимний снег и холод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оют тоскливо в тишине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сумрак падает на город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Лишь звезд снежинки в вышине…</w:t>
      </w:r>
      <w:r>
        <w:rPr>
          <w:sz w:val="28"/>
          <w:szCs w:val="28"/>
        </w:rPr>
        <w:t xml:space="preserve"> </w:t>
      </w:r>
    </w:p>
    <w:p>
      <w:pPr>
        <w:pStyle w:val="Normal"/>
        <w:ind w:firstLine="615"/>
        <w:jc w:val="both"/>
        <w:rPr/>
      </w:pPr>
      <w:r>
        <w:rPr>
          <w:sz w:val="28"/>
          <w:szCs w:val="28"/>
        </w:rPr>
        <w:t>Живая и неживая  природа преображается, наполняется красками. Придешь в лес или в какой – либо парк, можешь увидеть красные грозди рябины или калины, они издали видны на белом фоне. Ветви деревьев и кустарников, отяжеленные плодами и налипшим снегом, гнутся к земле. Именно сюда спешат звонкоголосые хохлатые свиристели, красногрудые снегири и синички с желтой грудкой, чтобы полакомиться сладкими ягодами. На снегу, как на листе, четко выписаны иероглифы из птичьих след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землю вновь пришла зима …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Её внезапна белоснежность…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Благое время для ума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Что нам дарует безмятежность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тоят деревья-кружева 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Что тонкотканны и ажурн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х кроны - словно абажуры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На белом фоне синева –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ереливается лазурно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На землю к нам спустился рай –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се так воздушно, первозданно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имы прекрасен белый край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ак Альбиона свет туманный..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ой особенно чувствуется уют теплого дома, когда за окном бушует вьюга. Метель окутывает все вокруг белыми одеялами, будто заботливая хозяйка. В такой вечер приятно греться у камина и слушать, как завывает ветер за окном. Но природа изменчива, и утром все стихает. Холод все крепчает. На морозе у людей появляется красный румянец. И вот бегут все домой, торопятся, закрывают лица от мороза. И каждое сказанное слово тут же замерзает, превращаясь в белую пушистую бахрому, оседающую на  воротниках и шапках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усть будет день сегодня белым – так хочу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ажжем в ночи мы белую свечу…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усть снег летит на землю белой птицей…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украшает грустную столицу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усть белым будет новый зимний путь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ты со мною в белом мире будь…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раздели со мной его красот сиянье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это свежее морозное дыханье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Мы дышим с белым миром в унисон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жизнь похожа на волшебный со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только природа заботится о многокрасье зимних дней, но и человек старается сделать вокруг себя все цветным. Не случайно мы с нетерпением ждем  самый зимний   праздник – Новый год. Готовясь к нему, люди украшают фасады зданий и елки у себя  дома разноцветными шарами, гирляндами и мишурой. </w:t>
      </w:r>
    </w:p>
    <w:p>
      <w:pPr>
        <w:pStyle w:val="Normal"/>
        <w:rPr/>
      </w:pPr>
      <w:r>
        <w:rPr>
          <w:color w:val="000000"/>
          <w:sz w:val="28"/>
          <w:szCs w:val="28"/>
        </w:rPr>
        <w:t>Готовы елки к праздничным нарядам -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На них игрушки, бусы и гирлянд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гней волшебных расцветают краски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Грядет декабрь, и оживают сказки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Грядет декабрь и праздника дыханье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белый пух снежинок на плечах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трепет сердца, радость, ликованье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искры счастья в тостах и речах.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>Приходишь в гости к знакомым, друзьям и родственникам,видишь разные краски игрушек, шаров на елке - и на душе радостно, ведь Новый год – это самый яркий, веселый и красочный праздник в году. Понимаешь, что новогоднее разноцветье - тоже краски зимы!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 небе солнце золотым кольцом сияет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Летят лучи, как ангелы на землю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сердце от восторга замирает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Теплу и музыке небесной тихо внемлет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се больше россыпей жемчужных на ветвях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венит сосулек радужный хрусталь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на атласных белоснежных простынях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Лежит младенец -бог зимы январь.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в обрамленье бело-золотом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веркает мир надеждами и светом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Приходит радость с Новым годом в дом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Зима в снегах… и теплым будет лето.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ольше наблюдаю за природой зимой, тем больше убеждаюсь, что не правы те, кто утверждает, будто снег бывает только белым, потому что оттенков этого цвета огромное множество. Вот снег бело-голубой, бело-фиолетовый, бело-синий, но стоит появиться солнцу, и он наполняется желтыми, золотистыми, оранжевыми и красноватыми оттенками. А чуть потеплело, и снежок приобретает серовато-зеленоватые цвета.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>Так сколько красок у зимы? Да, вы правы : их множество...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рядов не счесть белоснежных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Красавицы нашей Зим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Она холодна, безмятежна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И ей восторгаемся мы…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веркают подвесок брильянт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труится шифон по плечам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Ступает со статью инфанты,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Во взоре тоска да печаль…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30:00Z</dcterms:created>
  <dc:creator>1</dc:creator>
  <dc:description/>
  <cp:keywords/>
  <dc:language>en-US</dc:language>
  <cp:lastModifiedBy>юляк</cp:lastModifiedBy>
  <dcterms:modified xsi:type="dcterms:W3CDTF">2013-04-09T18:02:00Z</dcterms:modified>
  <cp:revision>3</cp:revision>
  <dc:subject/>
  <dc:title>Сколько красок у зимы</dc:title>
</cp:coreProperties>
</file>