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/>
        <w:t>Технологическая карта урока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мет, класс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, 9 кла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в современном российском обществ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ить знания  о российском избирательном праве, привести учащихся к пониманию структуры избирательного права, а также политических прав гражданина Российской Федера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чи ур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вивающая:</w:t>
            </w:r>
          </w:p>
          <w:p>
            <w:pPr>
              <w:pStyle w:val="Normal"/>
              <w:jc w:val="both"/>
              <w:rPr/>
            </w:pPr>
            <w:r>
              <w:rPr/>
              <w:t>Развитие у учащихся навыков работы с различными источниками информации, умения анализировать свои действия и координировать их со своими партнерами - участниками учебного процес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у учащихся объективного отношения к избирательному праву как важнейшему способу реализации политических прав и свобод граждан;  осознания учащимися понятий «свобода» и «ответственность», умения использовать их  в повседневной жизни.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ая:</w:t>
            </w:r>
          </w:p>
          <w:p>
            <w:pPr>
              <w:pStyle w:val="Normal"/>
              <w:jc w:val="both"/>
              <w:rPr/>
            </w:pPr>
            <w:r>
              <w:rPr/>
              <w:t>создание твердой гражданской позиции, оказание помощи учащимся в осознании себя как  полноправного  участника гражданского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ид применяемых  ИК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медиа презентация 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еобходимое аппаратное и программное обеспече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проектор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ОРГАНИЗАЦИОННАЯ СТРУКТУР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эта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ование учебной задач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еников с темой урока, вместе с ними сформулировать  задачу и определить план дальнейших мероприятий для ее выполн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тельность эта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кание в учебный прцес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ование учеников, вовлечение их в ситуацию выбор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организации деятельности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тод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с фрагментами проблемной ситу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доска, маркер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тап актуализации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пределение уровня готовности учеников к выполнению практической части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верку знаний учеников по теме, усилить познавательную активность, нужную для этапа осмыс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тельность эта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 упражнений, мозговой штур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выполнения учениками упражнений, корректировка зна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организации деятельности учащихс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коллектив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тод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, поисковы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, маркеры, дос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тап  промежуточной рефлекс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ирование гражданской позиции учащихс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 осознанию учащимися принципиального и ответственного отношения к своему собственному выбору, мнению, своей точке зр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тельность эта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суждении фрагмента произведения (ролик «Все на выборы»), выполнение теста «Я избиратель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влечение учеников в дискуссию, организация  процесса  выполнения теста, подведение итогов промежуточной рефлекс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организации деятельности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индивидуальна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тод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седа с фрагментами дискусс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, карточки с вопросами тес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онный, деятельностный эта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ловая игр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овать активному и сознательному усвоению нового материа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тельность эта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ут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мини-проекта, участие в обсуждении, работа по оценке пози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учени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организации деятельности учащихс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с элементами фронтальн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метод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дискуссия в порядке очеред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(презентации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рефлекс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знание собственной пози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 деятельности на урок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лительность этап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нут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ация, защита собственной пози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ь учи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организации деятельности ученик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, коллективна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уч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ка, маркеры, компьютер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5.3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6" w:leader="none"/>
        <w:tab w:val="right" w:pos="9354" w:leader="none"/>
      </w:tabs>
      <w:spacing w:before="100" w:after="0"/>
    </w:pPr>
    <w:rPr>
      <w:color w:val="000000"/>
      <w:kern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9:00Z</dcterms:created>
  <dc:creator>User</dc:creator>
  <dc:description/>
  <cp:keywords/>
  <dc:language>en-US</dc:language>
  <cp:lastModifiedBy>User</cp:lastModifiedBy>
  <dcterms:modified xsi:type="dcterms:W3CDTF">2013-04-11T15:26:00Z</dcterms:modified>
  <cp:revision>5</cp:revision>
  <dc:subject/>
  <dc:title/>
</cp:coreProperties>
</file>