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ГБУ РК « Республиканский Сыктывкарский психоневрологический интернат»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Творческий проект «Войлочные тапочки»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720" w:hanging="0"/>
        <w:rPr/>
      </w:pPr>
      <w:r>
        <w:rPr/>
        <w:t xml:space="preserve">                                                                           </w:t>
      </w:r>
      <w:r>
        <w:rPr/>
        <w:t>Составитель  Башлыков Николай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</w:t>
      </w:r>
      <w:r>
        <w:rPr/>
        <w:t>Руководитель Шмындина Т. 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ыктывкар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4320"/>
        <w:gridCol w:w="387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тап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уково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ы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дея: Свалять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тапоч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ть иде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думывание проблемы, нахождение решения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ление через анализ своих возможност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ение целей и задач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ставить цели и задачи деятельности, помощь в формулировке цели и за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редстоящих действий, формулировка зада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мышление путем определения последовательности действий, профессиональная реч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бор модели тапочек в интерне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сайтом «Город мастеров», помощь в выборе доступной по способу выполнению модели тапочек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бирать модель сообразно своим финансовым  возможностям и сформированным навыкам валя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, рассужда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ценка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расчете затрат и эффектив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себестоимости проекта, своей финансовой выгоды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ешать задачи данного вида, применять их в жизненных ситуациях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упка материа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выборе материал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шерсти по цвету, тонине, выбор кожи, покупка материалов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бельность через умение общаться с продавцом, предприимчивость через выбор между материалами различного качества и цен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ление алгоритма валяния тапоч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навыки составления алгоритма действ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следовательности работы и описание действий на каждом этап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путем воспроизведения ранее полученной информации, профессиональную речь, логическое мышле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Основной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качество выполнения после каждого этап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с соблюдением последовательности и контролем качества выполнения на каждом этапе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актических умений и навыков валяния тапочек, самостоятельности в творческой деятельност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ы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здравление с праздником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ть идеи вручения подар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вручения подарк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отзывчивость через желание поздравить знакомую, удовлетворение за хорошо сделанную работ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ставление презентаци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е оформление: показ примеров презентаций, выбор оформления, заполнение слайдов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, подбор картино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путем воспроизведения процесса работы над проекто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щита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ыступать перед коллектив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защите, защита проекта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чь, память посредством воспроизведение процесса работы над проектом, коммуникативные навыки через умение говорить перед аудиторие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9:00Z</dcterms:created>
  <dc:creator>1</dc:creator>
  <dc:description/>
  <cp:keywords/>
  <dc:language>en-US</dc:language>
  <cp:lastModifiedBy>1</cp:lastModifiedBy>
  <dcterms:modified xsi:type="dcterms:W3CDTF">2013-04-11T10:04:00Z</dcterms:modified>
  <cp:revision>3</cp:revision>
  <dc:subject/>
  <dc:title>ГБУ РК « Республиканский Сыктывкарский психоневрологический интернат»</dc:title>
</cp:coreProperties>
</file>