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Зал </w:t>
      </w:r>
      <w:r>
        <w:rPr>
          <w:sz w:val="28"/>
          <w:szCs w:val="28"/>
          <w:lang w:val="tt-RU"/>
        </w:rPr>
        <w:t>бәйрәмчә бизәлгән. Әкрен генә көй яңгырый. Укучылар тезелешеп чыгып бас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Шигырь «Сайладым, ялгышмадым»</w:t>
      </w:r>
    </w:p>
    <w:p>
      <w:pPr>
        <w:pStyle w:val="Normal"/>
        <w:ind w:left="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ьберт</w:t>
      </w:r>
      <w:r>
        <w:rPr>
          <w:sz w:val="28"/>
          <w:szCs w:val="28"/>
          <w:lang w:val="tt-RU"/>
        </w:rPr>
        <w:t xml:space="preserve">         Нигә мин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Ольга</w:t>
      </w:r>
      <w:r>
        <w:rPr>
          <w:sz w:val="28"/>
          <w:szCs w:val="28"/>
          <w:lang w:val="tt-RU"/>
        </w:rPr>
        <w:t xml:space="preserve">             Сынарга үземдә сабырлык көчен!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ьберт</w:t>
      </w:r>
      <w:r>
        <w:rPr>
          <w:sz w:val="28"/>
          <w:szCs w:val="28"/>
          <w:lang w:val="tt-RU"/>
        </w:rPr>
        <w:t xml:space="preserve">         Нигә мин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Ольга </w:t>
      </w:r>
      <w:r>
        <w:rPr>
          <w:sz w:val="28"/>
          <w:szCs w:val="28"/>
          <w:lang w:val="tt-RU"/>
        </w:rPr>
        <w:t xml:space="preserve">            Исән –сау үссен дип һәр сабый кешем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Руслан</w:t>
      </w:r>
      <w:r>
        <w:rPr>
          <w:sz w:val="28"/>
          <w:szCs w:val="28"/>
          <w:lang w:val="tt-RU"/>
        </w:rPr>
        <w:t xml:space="preserve">           Нигә мин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ена</w:t>
      </w:r>
      <w:r>
        <w:rPr>
          <w:sz w:val="28"/>
          <w:szCs w:val="28"/>
          <w:lang w:val="tt-RU"/>
        </w:rPr>
        <w:t xml:space="preserve">             Һәр бала күрсен дип хезмәт җимешен!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Руслан</w:t>
      </w:r>
      <w:r>
        <w:rPr>
          <w:sz w:val="28"/>
          <w:szCs w:val="28"/>
          <w:lang w:val="tt-RU"/>
        </w:rPr>
        <w:t xml:space="preserve">           Нигә мин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Алена </w:t>
      </w:r>
      <w:r>
        <w:rPr>
          <w:sz w:val="28"/>
          <w:szCs w:val="28"/>
          <w:lang w:val="tt-RU"/>
        </w:rPr>
        <w:t xml:space="preserve">            Күрмәсен дип беркем ана рәнҗешен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Дима       </w:t>
      </w:r>
      <w:r>
        <w:rPr>
          <w:sz w:val="28"/>
          <w:szCs w:val="28"/>
          <w:lang w:val="tt-RU"/>
        </w:rPr>
        <w:t xml:space="preserve">       Нигә мин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Ольга </w:t>
      </w:r>
      <w:r>
        <w:rPr>
          <w:sz w:val="28"/>
          <w:szCs w:val="28"/>
          <w:lang w:val="tt-RU"/>
        </w:rPr>
        <w:t xml:space="preserve">            Гыйлем наданның ексын дип бишен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Дима </w:t>
      </w:r>
      <w:r>
        <w:rPr>
          <w:sz w:val="28"/>
          <w:szCs w:val="28"/>
          <w:lang w:val="tt-RU"/>
        </w:rPr>
        <w:t xml:space="preserve">             Нигә мин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Ольга  </w:t>
      </w:r>
      <w:r>
        <w:rPr>
          <w:sz w:val="28"/>
          <w:szCs w:val="28"/>
          <w:lang w:val="tt-RU"/>
        </w:rPr>
        <w:t xml:space="preserve">           Намуслы явыздан булсын дип өстен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Руслан   </w:t>
      </w:r>
      <w:r>
        <w:rPr>
          <w:sz w:val="28"/>
          <w:szCs w:val="28"/>
          <w:lang w:val="tt-RU"/>
        </w:rPr>
        <w:t xml:space="preserve">        Мин нигә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Алена    </w:t>
      </w:r>
      <w:r>
        <w:rPr>
          <w:sz w:val="28"/>
          <w:szCs w:val="28"/>
          <w:lang w:val="tt-RU"/>
        </w:rPr>
        <w:t xml:space="preserve">        Булмасын дип көнче, көндәшем!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Руслан</w:t>
      </w:r>
      <w:r>
        <w:rPr>
          <w:sz w:val="28"/>
          <w:szCs w:val="28"/>
          <w:lang w:val="tt-RU"/>
        </w:rPr>
        <w:t xml:space="preserve">           Нигә мин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Алена </w:t>
      </w:r>
      <w:r>
        <w:rPr>
          <w:sz w:val="28"/>
          <w:szCs w:val="28"/>
          <w:lang w:val="tt-RU"/>
        </w:rPr>
        <w:t xml:space="preserve">           Киңәшкә керсен дип миңа бар күршем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Альберт </w:t>
      </w:r>
      <w:r>
        <w:rPr>
          <w:sz w:val="28"/>
          <w:szCs w:val="28"/>
          <w:lang w:val="tt-RU"/>
        </w:rPr>
        <w:t xml:space="preserve">       Нигә мин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Ольга  </w:t>
      </w:r>
      <w:r>
        <w:rPr>
          <w:sz w:val="28"/>
          <w:szCs w:val="28"/>
          <w:lang w:val="tt-RU"/>
        </w:rPr>
        <w:t xml:space="preserve">          Һәрбер җирдә хаклык җиңсен өчен!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ьберт</w:t>
      </w:r>
      <w:r>
        <w:rPr>
          <w:sz w:val="28"/>
          <w:szCs w:val="28"/>
          <w:lang w:val="tt-RU"/>
        </w:rPr>
        <w:t xml:space="preserve">        Нигә мин сайладым укытучы эшен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Ольга  </w:t>
      </w:r>
      <w:r>
        <w:rPr>
          <w:sz w:val="28"/>
          <w:szCs w:val="28"/>
          <w:lang w:val="tt-RU"/>
        </w:rPr>
        <w:t xml:space="preserve">          Яшәргә, эшләргә, яшьнәтеп яшен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Руслан </w:t>
      </w:r>
      <w:r>
        <w:rPr>
          <w:sz w:val="28"/>
          <w:szCs w:val="28"/>
          <w:lang w:val="tt-RU"/>
        </w:rPr>
        <w:t xml:space="preserve">          Сорыйм олыгая барган саен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Ольга</w:t>
      </w:r>
      <w:r>
        <w:rPr>
          <w:sz w:val="28"/>
          <w:szCs w:val="28"/>
          <w:lang w:val="tt-RU"/>
        </w:rPr>
        <w:t xml:space="preserve">            “Бир тагын ходай, сабырлык көчен!”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ind w:left="23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бәйрәм – Укытучылар көне.</w:t>
      </w:r>
    </w:p>
    <w:p>
      <w:pPr>
        <w:pStyle w:val="Normal"/>
        <w:ind w:left="23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бүген мәктәбебездә армый-талмый хезмәт куючы, безнең күңелләребезгә яхшылык орлыклары сибүче, белем илендә тәүге ачышлар ясатучы, акны-карадан, яхшыны-яманнан аерырга өйрәтүче укытучыларыбызны хөрмәтләргә җыелдык. Безнең каршыбызда мәктәбебезнең фундаментын тотып торучы акыллы һәм матур, шәфкатьле һәм таләпчән, талантлы һәм эш сөючән укытучылар утыра. Алар барысы да бөек исем – Укытучы исеме йөртә. Һәм мондый укытучылар эшләгәндә мәктәпнең үткәне, хәзергесе һәм матур киләчәге бар!</w:t>
      </w:r>
    </w:p>
    <w:p>
      <w:pPr>
        <w:pStyle w:val="Normal"/>
        <w:ind w:left="23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үз котлау өчен мәктәп директоры Утяшов Валерий Михайловичка бирелә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Дима</w:t>
      </w:r>
      <w:r>
        <w:rPr>
          <w:sz w:val="28"/>
          <w:szCs w:val="28"/>
          <w:lang w:val="tt-RU"/>
        </w:rPr>
        <w:t xml:space="preserve">      Безнең өчен иң кадерле булган укытучыларыбыз!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нди матур сүзләр табыйк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не котлап бүген кичәдә.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зурысы сәламәтлек кирәк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мыш күперләрен кичәргә.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лләмисез һич тә хезмәтегезне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шләгәннән кеше үлми бит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дөньяда кеше рәхмәт алып яшәмәсә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ше үзе рәхәт күрми бит.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йрәм белән сезне, укытучым!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рәгемнең якын кешесе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нья серен миңа өйрәтүче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ь җаннарга ходай илчесе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Ольга  </w:t>
      </w:r>
      <w:r>
        <w:rPr>
          <w:sz w:val="28"/>
          <w:szCs w:val="28"/>
          <w:lang w:val="tt-RU"/>
        </w:rPr>
        <w:t xml:space="preserve">    Хөрмәтле укытучыларыбыз! Сезне профессиона бәйрәмегез    белән чын күңелдән котлыйбыз. Авыр, ләкин мактаулы һәм җаваплы эшегездә зур уңышлар, саулык-сәламәтлек, бәхет-шатлык, озын гомер телибез. Барлык Борды урта мәктәбе укучылары исеменнән сезгә олы рәхмәтебезне белдерәбез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ьберт</w:t>
      </w:r>
      <w:r>
        <w:rPr>
          <w:sz w:val="28"/>
          <w:szCs w:val="28"/>
          <w:lang w:val="tt-RU"/>
        </w:rPr>
        <w:t xml:space="preserve">        Бөтен гомерен балаларга биреп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Таңнан төнгә янып көюче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Күктә янган якты кояш сыман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Тирә юньне нурга күмүче – укытучым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Руслан   </w:t>
      </w:r>
      <w:r>
        <w:rPr>
          <w:sz w:val="28"/>
          <w:szCs w:val="28"/>
          <w:lang w:val="tt-RU"/>
        </w:rPr>
        <w:t xml:space="preserve">        Һәрберсүзе, җылы күз карашы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Сабый күңеленең түренә үтүче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 xml:space="preserve">Авырлыклар килсә уртаклашып,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Сиздермичә ярдәм итүче – укытучым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Алена </w:t>
      </w:r>
      <w:r>
        <w:rPr>
          <w:sz w:val="28"/>
          <w:szCs w:val="28"/>
          <w:lang w:val="tt-RU"/>
        </w:rPr>
        <w:t xml:space="preserve">           Кирәк чакта бераз кырыс булып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Тыныч кына җавап бирүче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Белем дөньясының баскычларын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Синең белән бергә үтүче – укытучым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  <w:lang w:val="tt-RU"/>
        </w:rPr>
        <w:t>Барысы бергә</w:t>
      </w:r>
      <w:r>
        <w:rPr>
          <w:sz w:val="28"/>
          <w:szCs w:val="28"/>
          <w:lang w:val="tt-RU"/>
        </w:rPr>
        <w:t xml:space="preserve"> :”Рәхмәтләрнең иң олысы сиңа булсын, укытучым!”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>Җыр: “Укытучыма</w:t>
      </w:r>
      <w:r>
        <w:rPr>
          <w:b/>
          <w:sz w:val="28"/>
          <w:szCs w:val="28"/>
          <w:lang w:val="tt-RU"/>
        </w:rPr>
        <w:t>”</w:t>
      </w:r>
      <w:r>
        <w:rPr>
          <w:sz w:val="28"/>
          <w:szCs w:val="28"/>
          <w:lang w:val="tt-RU"/>
        </w:rPr>
        <w:t xml:space="preserve"> Э.Мөэминова сүз., И.Хисамов көе.</w:t>
      </w:r>
    </w:p>
    <w:p>
      <w:pPr>
        <w:pStyle w:val="Normal"/>
        <w:ind w:left="16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лим мин, әле бүгенгедәй,</w:t>
        <w:br/>
        <w:t>Сентябрьнең бере җиткәнен.</w:t>
        <w:br/>
        <w:t>Хәтерлим мин, әле бүгенгедәй,</w:t>
        <w:br/>
        <w:t>Көтә-көтә арып беткәнем.</w:t>
      </w:r>
    </w:p>
    <w:p>
      <w:pPr>
        <w:pStyle w:val="Normal"/>
        <w:ind w:left="1620" w:hanging="0"/>
        <w:rPr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>Иң беренче булып килим, диеп,</w:t>
      </w:r>
      <w:r>
        <w:rPr>
          <w:iCs/>
          <w:sz w:val="28"/>
          <w:szCs w:val="28"/>
          <w:lang w:val="tt-RU"/>
        </w:rPr>
        <w:br/>
      </w:r>
      <w:r>
        <w:rPr>
          <w:rStyle w:val="Emphasis"/>
          <w:i w:val="false"/>
          <w:sz w:val="28"/>
          <w:szCs w:val="28"/>
          <w:lang w:val="tt-RU"/>
        </w:rPr>
        <w:t>Өскә матур яңа күлмәк киеп,</w:t>
      </w:r>
      <w:r>
        <w:rPr>
          <w:iCs/>
          <w:sz w:val="28"/>
          <w:szCs w:val="28"/>
          <w:lang w:val="tt-RU"/>
        </w:rPr>
        <w:br/>
      </w:r>
      <w:r>
        <w:rPr>
          <w:rStyle w:val="Emphasis"/>
          <w:i w:val="false"/>
          <w:sz w:val="28"/>
          <w:szCs w:val="28"/>
          <w:lang w:val="tt-RU"/>
        </w:rPr>
        <w:t>Хәтерлим мин, әле бүгенгедәй,</w:t>
      </w:r>
      <w:r>
        <w:rPr>
          <w:iCs/>
          <w:sz w:val="28"/>
          <w:szCs w:val="28"/>
          <w:lang w:val="tt-RU"/>
        </w:rPr>
        <w:br/>
      </w:r>
      <w:r>
        <w:rPr>
          <w:rStyle w:val="Emphasis"/>
          <w:i w:val="false"/>
          <w:sz w:val="28"/>
          <w:szCs w:val="28"/>
          <w:lang w:val="tt-RU"/>
        </w:rPr>
        <w:t>Ашыга-ашыга чыгып киткәнем.</w:t>
      </w:r>
    </w:p>
    <w:p>
      <w:pPr>
        <w:pStyle w:val="Normal"/>
        <w:ind w:left="16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әкин миннән бик күп алдан килеп,</w:t>
        <w:br/>
        <w:t>Хуш киләсең, әйдә, әйдә, диеп,</w:t>
        <w:br/>
        <w:t>Хәтерлим мин, әле бүгенгедәй,</w:t>
        <w:br/>
        <w:t>Укытучы апам көткәнен.</w:t>
      </w:r>
    </w:p>
    <w:p>
      <w:pPr>
        <w:pStyle w:val="Normal"/>
        <w:ind w:left="1620" w:hanging="0"/>
        <w:rPr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>Шушы көннән башлап безнең өчен</w:t>
      </w:r>
      <w:r>
        <w:rPr>
          <w:iCs/>
          <w:sz w:val="28"/>
          <w:szCs w:val="28"/>
          <w:lang w:val="tt-RU"/>
        </w:rPr>
        <w:br/>
      </w:r>
      <w:r>
        <w:rPr>
          <w:rStyle w:val="Emphasis"/>
          <w:i w:val="false"/>
          <w:sz w:val="28"/>
          <w:szCs w:val="28"/>
          <w:lang w:val="tt-RU"/>
        </w:rPr>
        <w:t>Кызганмады үзенең бөтен көчен.</w:t>
      </w:r>
      <w:r>
        <w:rPr>
          <w:iCs/>
          <w:sz w:val="28"/>
          <w:szCs w:val="28"/>
          <w:lang w:val="tt-RU"/>
        </w:rPr>
        <w:br/>
      </w:r>
      <w:r>
        <w:rPr>
          <w:rStyle w:val="Emphasis"/>
          <w:i w:val="false"/>
          <w:sz w:val="28"/>
          <w:szCs w:val="28"/>
          <w:lang w:val="tt-RU"/>
        </w:rPr>
        <w:t>Безне сөйде, безгә белем бирде,</w:t>
      </w:r>
      <w:r>
        <w:rPr>
          <w:iCs/>
          <w:sz w:val="28"/>
          <w:szCs w:val="28"/>
          <w:lang w:val="tt-RU"/>
        </w:rPr>
        <w:br/>
      </w:r>
      <w:r>
        <w:rPr>
          <w:rStyle w:val="Emphasis"/>
          <w:i w:val="false"/>
          <w:sz w:val="28"/>
          <w:szCs w:val="28"/>
          <w:lang w:val="tt-RU"/>
        </w:rPr>
        <w:t>Рәхмәт аңа изге эше өчен!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Дима</w:t>
      </w:r>
      <w:r>
        <w:rPr>
          <w:sz w:val="28"/>
          <w:szCs w:val="28"/>
          <w:lang w:val="tt-RU"/>
        </w:rPr>
        <w:t xml:space="preserve">       Укытучым! Гүзәл бәйрәмеңә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Телим шигырь бүләк итәргә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 xml:space="preserve">Күңелемдәге олы рәхмәтемне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Изге теләгемне әйтергә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ена</w:t>
      </w:r>
      <w:r>
        <w:rPr>
          <w:sz w:val="28"/>
          <w:szCs w:val="28"/>
          <w:lang w:val="tt-RU"/>
        </w:rPr>
        <w:t xml:space="preserve">      Укытучы, сердәш, киңәшчем Сез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Һәрвакытта гадел, түзем дә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Иң хөрмәтле матур кеше булып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Каласыз Сез күңел түремдә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ьберт</w:t>
      </w:r>
      <w:r>
        <w:rPr>
          <w:sz w:val="28"/>
          <w:szCs w:val="28"/>
          <w:lang w:val="tt-RU"/>
        </w:rPr>
        <w:t xml:space="preserve">   Укытучы, өмет һәм мәхәббәт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Саласыз Сез безнең йөрәккә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Һәр сүзегез, акыл-киңәшегез</w:t>
      </w:r>
    </w:p>
    <w:p>
      <w:pPr>
        <w:pStyle w:val="Normal"/>
        <w:ind w:left="540" w:hanging="0"/>
        <w:rPr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Зур ышаныч безгә, терәк тә.</w:t>
      </w:r>
      <w:r>
        <w:rPr>
          <w:lang w:val="tt-RU"/>
        </w:rPr>
        <w:t xml:space="preserve"> </w:t>
      </w:r>
    </w:p>
    <w:p>
      <w:pPr>
        <w:pStyle w:val="Normal"/>
        <w:ind w:left="54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остя </w:t>
      </w: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</w:rPr>
        <w:t>Вы душою - всегда молодые,</w:t>
        <w:br/>
        <w:t xml:space="preserve">                  Труд и радости с нами деля.</w:t>
        <w:br/>
        <w:t xml:space="preserve">                  Наши строгие, наши родные,</w:t>
        <w:br/>
        <w:t xml:space="preserve">                  Терпеливые учителя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Ольга</w:t>
      </w:r>
      <w:r>
        <w:rPr>
          <w:sz w:val="28"/>
          <w:szCs w:val="28"/>
          <w:lang w:val="tt-RU"/>
        </w:rPr>
        <w:t xml:space="preserve">        Укытучы –тынгы белмәс кеше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Җәй көне дә көзне сагына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алаларын уйлый иртә-кичен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Һәркөн күзе мәктәп ягынд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Руслан</w:t>
      </w:r>
      <w:r>
        <w:rPr>
          <w:sz w:val="28"/>
          <w:szCs w:val="28"/>
          <w:lang w:val="tt-RU"/>
        </w:rPr>
        <w:t xml:space="preserve">       “Дәрес бирә” җиләк җыйганда да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Су сипкәндә кичен бакчада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Табигатькә чыгып, сирәк-мирәк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Бераз яллар итеп кайтса да.</w:t>
      </w:r>
    </w:p>
    <w:p>
      <w:pPr>
        <w:pStyle w:val="Normal"/>
        <w:ind w:left="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Дима</w:t>
      </w:r>
      <w:r>
        <w:rPr>
          <w:sz w:val="28"/>
          <w:szCs w:val="28"/>
          <w:lang w:val="tt-RU"/>
        </w:rPr>
        <w:t xml:space="preserve">        Укытучы өчен укуелы –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Урак өсте, уңыш үстерү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Мәшәкатьләр, борчу – шатлык белән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Һәрбер уку көнен уздыру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ена</w:t>
      </w:r>
      <w:r>
        <w:rPr>
          <w:sz w:val="28"/>
          <w:szCs w:val="28"/>
          <w:lang w:val="tt-RU"/>
        </w:rPr>
        <w:t xml:space="preserve">       Хәерле юл сиңа, укытучы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Изге булсын кылган гамәлең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улдыргансың, рәхмәт, молодец, дип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Гел “бишлеләр” тезсен каләмең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ьберт</w:t>
      </w:r>
      <w:r>
        <w:rPr>
          <w:sz w:val="28"/>
          <w:szCs w:val="28"/>
          <w:lang w:val="tt-RU"/>
        </w:rPr>
        <w:t xml:space="preserve">    Без беләбез сезгә җиңел түгел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Күпме язмыш сезнең кулларда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Ләкин, ышан һәрчак без булырбыз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Сез күрсәткән тугры юллард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Ольга</w:t>
      </w:r>
      <w:r>
        <w:rPr>
          <w:sz w:val="28"/>
          <w:szCs w:val="28"/>
          <w:lang w:val="tt-RU"/>
        </w:rPr>
        <w:t xml:space="preserve">         Еллар үтәр, очар кошлар сыман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ез очарбыз туган төбәктән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Кайда гына ләкин булсак та без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ез сакларбыз сезне йөрәктә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Руслан</w:t>
      </w:r>
      <w:r>
        <w:rPr>
          <w:sz w:val="28"/>
          <w:szCs w:val="28"/>
          <w:lang w:val="tt-RU"/>
        </w:rPr>
        <w:t xml:space="preserve">      Башлыйсыз сез тәүге уку елын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Теләкләргә, гөлгә күмелеп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Китәр сукмакларда юлдаш булып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Саулык килсен сезгә иң элек.</w:t>
      </w: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Костя </w:t>
      </w:r>
      <w:r>
        <w:rPr>
          <w:sz w:val="28"/>
          <w:szCs w:val="28"/>
        </w:rPr>
        <w:t xml:space="preserve">        За ласку, доброту, заботу,</w:t>
        <w:br/>
        <w:t xml:space="preserve">                   Хотим мы всех благодарить. </w:t>
        <w:br/>
        <w:t xml:space="preserve">                   Собрать бы все цветы на свете </w:t>
        <w:br/>
        <w:t xml:space="preserve">                   И вам сегодня подарить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Ольга</w:t>
      </w:r>
      <w:r>
        <w:rPr>
          <w:sz w:val="28"/>
          <w:szCs w:val="28"/>
          <w:lang w:val="tt-RU"/>
        </w:rPr>
        <w:t xml:space="preserve">        Хәерле юл сезгә, хәерле юл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Зур уңышлар – шушы юлларда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Онытмагыз: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Илнең генә түгел, хәтта Җирнең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Киләчәге сезнең куллард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tt-RU"/>
        </w:rPr>
        <w:t>Номер  җыр “</w:t>
      </w:r>
      <w:r>
        <w:rPr>
          <w:b/>
          <w:i/>
          <w:sz w:val="28"/>
          <w:szCs w:val="28"/>
        </w:rPr>
        <w:t>Желаем от души»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наших подмосковных городках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де к друзьям дорога коротк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ного разных есть домов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алых и больших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средь них один заветный до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своею школой мы зове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м, кто ходит в этот до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Желаем от души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u w:val="single"/>
        </w:rPr>
        <w:t>Припев</w:t>
      </w:r>
      <w:r>
        <w:rPr>
          <w:i/>
          <w:sz w:val="28"/>
          <w:szCs w:val="28"/>
        </w:rPr>
        <w:t>: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елаем счастья ва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астья в нашем доме большом!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олнце по утра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оно приходит в дом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елаем счастья ва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но должно быть таки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ты счастлив са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астьем поделись с другим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этом доме возраст ваш не в сче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ремя здесь бежит, а не тече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когда года считать – молоды всегд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ечно длится юности пор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тому что рядом детвор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она состариться не даст вам никогд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u w:val="single"/>
        </w:rPr>
        <w:t>Припев</w:t>
      </w:r>
      <w:r>
        <w:rPr>
          <w:i/>
          <w:sz w:val="28"/>
          <w:szCs w:val="28"/>
        </w:rPr>
        <w:t>: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елаем счастья ва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астья в нашем доме большом!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олнце по утра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оно приходит в дом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елаем счастья ва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но должно быть таки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ты счастлив са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астьем поделись с друг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Алып баручы. </w:t>
      </w:r>
      <w:r>
        <w:rPr>
          <w:b/>
          <w:sz w:val="28"/>
          <w:szCs w:val="28"/>
          <w:lang w:val="tt-RU"/>
        </w:rPr>
        <w:t xml:space="preserve">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 ул – белем диңгезеннән йөзүче зур кораб. Ә аны тәҗрибәле диңгезчеләр – укытучылар алып бара. Белсәгез иде, бу четерекле заманда корабны йөртүе ничек читен аларга?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е, аларга зарплатаны евроларда бирмиләр, отпускларын Канарларда үткәрмиләр, иномаркаларда...ну почти йөрмиләр, швейцарский банкларда ачылган счетлары юк, “новый” укытучылар була алмыйлар. Аллага шөкер, укытучыларның тормышы яхшы!!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укытучыларга берничә сорау бирергә телим. Әлеге сорауларны күп илләрдә эшкә алганда бирәләр. Сораулар кандидатның зирәклеген, отып алучанлыгын билгеләргә ярдәм итә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Жирафны ничек итеп суыткычка тыгарга? (суыткычны ачарга, жирафны тыгарга, сыуткычны ябарга)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сорау сезнең җиңел мәсәләгә авыр җавап эзләмәвегезне тикшерә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 итеп суыткычка филне тыгарга? (суыткычны ачарга, жирафны алырга, филне тыгарга, суыткычны ябарга)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сорау сезнең  алдагы эшләрегезнең нәтиҗәләрен ни дәрәҗәдә уйлап эш итүегезне ачыкларга ярдәм итә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Юлбарыс барлык хайваннарны җыелышка җыйган.Ә берсе килмәгән. ( фил, чөнки ул суыткычта)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сорау хәтерегезне тикшерә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гә крокодиллар мыжлап торган елга аша чыгарга кирәк. Нәрсә эшлисез? ( йөзеп чыгабыз, крокодиллар җыелышта)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Васильева Вика һәм Викент</w:t>
      </w:r>
      <w:r>
        <w:rPr>
          <w:b/>
          <w:i/>
          <w:sz w:val="28"/>
          <w:szCs w:val="28"/>
        </w:rPr>
        <w:t>ьева Даша</w:t>
      </w:r>
      <w:r>
        <w:rPr>
          <w:b/>
          <w:i/>
          <w:sz w:val="28"/>
          <w:szCs w:val="28"/>
          <w:lang w:val="tt-RU"/>
        </w:rPr>
        <w:t xml:space="preserve"> башкаруында җыр “Чудо-школа”</w:t>
      </w:r>
    </w:p>
    <w:p>
      <w:pPr>
        <w:pStyle w:val="Normal"/>
        <w:ind w:left="1800" w:hanging="0"/>
        <w:rPr>
          <w:b/>
          <w:b/>
          <w:bCs/>
          <w:i/>
          <w:i/>
          <w:sz w:val="28"/>
          <w:szCs w:val="28"/>
          <w:lang w:val="tt-RU"/>
        </w:rPr>
      </w:pPr>
      <w:r>
        <w:rPr>
          <w:b/>
          <w:bCs/>
          <w:i/>
          <w:sz w:val="28"/>
          <w:szCs w:val="28"/>
          <w:lang w:val="tt-RU"/>
        </w:rPr>
      </w:r>
    </w:p>
    <w:p>
      <w:pPr>
        <w:pStyle w:val="Normal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мы дружно, весело живем, </w:t>
        <w:br/>
        <w:t xml:space="preserve">Учим ноты, песенки поем. </w:t>
        <w:br/>
        <w:t xml:space="preserve">Школа наша – наш родимый дом, </w:t>
        <w:br/>
        <w:t xml:space="preserve">И без школы мы не проживем. </w:t>
        <w:br/>
        <w:t xml:space="preserve">Припев. </w:t>
        <w:br/>
        <w:t xml:space="preserve">Наша школа – это чудо, </w:t>
        <w:br/>
        <w:t xml:space="preserve">В ней так весело всем людям, </w:t>
        <w:br/>
        <w:t xml:space="preserve">В ней так здорово всем людям, </w:t>
        <w:br/>
        <w:t xml:space="preserve">Пусть так будет? </w:t>
        <w:br/>
        <w:t xml:space="preserve">(Припев повторить два раза.) </w:t>
        <w:br/>
        <w:t xml:space="preserve">Знает точно каждый ученик, </w:t>
        <w:br/>
        <w:t xml:space="preserve">Что без школы мир тускнеет вмиг. </w:t>
        <w:br/>
        <w:t xml:space="preserve">Любит школу наша детвора. </w:t>
        <w:br/>
        <w:t xml:space="preserve">Школа, школа – лучшая пора. </w:t>
        <w:br/>
        <w:t xml:space="preserve">Припев. </w:t>
        <w:br/>
        <w:t xml:space="preserve">Пусть учитель с нами очень строг, </w:t>
        <w:br/>
        <w:t xml:space="preserve">Постараюсь выучить урок. </w:t>
        <w:br/>
        <w:t xml:space="preserve">Я не буду у доски молчать, </w:t>
        <w:br/>
        <w:t xml:space="preserve">Пусть поставит мне оценку «пять»! </w:t>
        <w:br/>
        <w:t xml:space="preserve">Припев. </w:t>
        <w:br/>
      </w:r>
    </w:p>
    <w:p>
      <w:pPr>
        <w:pStyle w:val="Normal"/>
        <w:ind w:left="1800" w:hanging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ind w:left="540" w:firstLine="18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ып баручы.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ларны котлар өчен җир йөзенең иң данлыклы шеф – повары килде. Аны каршы алыйк.</w:t>
      </w:r>
    </w:p>
    <w:p>
      <w:pPr>
        <w:pStyle w:val="Normal"/>
        <w:ind w:left="540" w:firstLine="180"/>
        <w:rPr/>
      </w:pPr>
      <w:r>
        <w:rPr>
          <w:sz w:val="28"/>
          <w:szCs w:val="28"/>
          <w:lang w:val="tt-RU"/>
        </w:rPr>
        <w:t>Исәнмесез, хәерле көн, дип башлыйсым килә үземнең чыгышымны. Сезнең белән “Смак” программасы һәм мин – Ольга.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бүген бәйрәм табынына “ Мәктәп хезмәткәрләре” десертын әзерлибез.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ризыкны әзерләү өчен түбәндәге компонентлар кирәк булачак: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лерий Михайловичның 2 кг гаделлеген, Гаяз Зариповичның 3 кг спорт эшчәнлеген һәм Вера Николаевнаның 2 аш калагы шат күңеллеге салына.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нҗе Азгатовнаның пычак очына гына элеп, җиренә җиткереп эшләүчәнлеген һәм тәлапчәнлеген, Флера Ханифовна һәм Тамара Егоровнаның 1 аш калагы хезмәттәге осталыгын, 1 уч Елена Николаевнаның эчкерсез көлүе , 1 чәй калагы Елена Петровнаның русча сүзлек запасы белән болгатыла. Боларның барысына Гөлнур Мирзануровнаның төпле, уйлап эш итүчәнлеге өстәлә. Сюрприз өчен Венера Рафгатовнаның тиз үзгәрүчәнлеген өстәп, ризыкның тәмен үзгәртеп җибәрәбез.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емфира Марсовнаның шәфкатьлелеген һәм мөлаемлелеген тәменчә генә салабыз. Юля Анатольевнаның энергиясендә җылытып алабыз да, Юля Николаевнаның кайгыртучанлыгында пешереп чыгарабыз.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ларның барысын да Нурия Ришатовнаның нәфислеге белән бизибез дә Елена Андреевнаның моңын чәчәбез.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Любовь Петровнаның талантлылыгын өстәп җибәрсәк, десерттан аерып булмас.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 инде табынга бу ризыкны нинди эшне дә булдыра торган Валентина Николаевна куллары белән чыгарабыз. 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есертыгыз тәмле булсын!!!</w:t>
      </w:r>
    </w:p>
    <w:p>
      <w:pPr>
        <w:pStyle w:val="Normal"/>
        <w:ind w:left="540" w:firstLine="18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 xml:space="preserve">           Каршы алды мине анам кебек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8"/>
          <w:szCs w:val="28"/>
          <w:lang w:val="tt-RU"/>
        </w:rPr>
        <w:t>Укытучым, сузып кулларын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8"/>
          <w:szCs w:val="28"/>
          <w:lang w:val="tt-RU"/>
        </w:rPr>
        <w:t>Искә төшә иң беренче тапкыр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8"/>
          <w:szCs w:val="28"/>
          <w:lang w:val="tt-RU"/>
        </w:rPr>
        <w:t>Шигыр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сөйләп торганым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8"/>
          <w:szCs w:val="28"/>
          <w:lang w:val="tt-RU"/>
        </w:rPr>
        <w:t>Җылы караш, назлы сүзләрегездән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Тойды сезнең йөрәк җылыгызны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Укытучым, иң кадерле кешем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Бүләк итеп алыгыз сез бу җырны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Хөрмәтле укытучылар сезнең хөрмәткә </w:t>
      </w:r>
      <w:r>
        <w:rPr>
          <w:b/>
          <w:i/>
          <w:sz w:val="28"/>
          <w:szCs w:val="28"/>
          <w:lang w:val="tt-RU"/>
        </w:rPr>
        <w:t xml:space="preserve">Мансурова Алина башкаруында җыр 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Номер шигырь К.Булатова “Укытучы көндәлегеннән”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ченче кат шушы төшне күрәм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бәпләрен белмим,баш ватам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лассымда, имеш, дәрес бирәм,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кташ шигырләрен ятлатам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 дәрескә кирәк булмаганга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вуч кергән, тыңлап утыр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 мин бичараның төзелмәгән,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меш, планнары да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ләрем дә имеш тотлыга..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шерелмәгән дәфтәрләрем дә..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скә килә өелеп- чишелеп..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ч иткәндәй тагын шул дәрескә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да килгән кичегеп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ңга калып килгән, ә үзләре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ласс буйлап чаба, шуыш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утбол тибеп йөри ике Рәис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лдар белән Сәет сугыш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ни дәрес түгел, ни тәнәфес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к бирмиләр һаман звонок?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нәт шунда стенадан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кташ дәшә көлеп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лә көлеп, әллә кызганып: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Нигә, сеңлем, коелып төштең әле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 байлыгың кая югалды?</w:t>
      </w:r>
    </w:p>
    <w:p>
      <w:pPr>
        <w:pStyle w:val="Normal"/>
        <w:ind w:left="2160" w:hanging="0"/>
        <w:rPr/>
      </w:pPr>
      <w:r>
        <w:rPr>
          <w:sz w:val="28"/>
          <w:szCs w:val="28"/>
          <w:lang w:val="tt-RU"/>
        </w:rPr>
        <w:t>Беләсең ич минем шигырьләрне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п җибәр яттан шуларны.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ишеткән идем, синең хәтер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гнитофон кебек, янәсе.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гнитофон тасмаларын хәзер,</w:t>
      </w:r>
    </w:p>
    <w:p>
      <w:pPr>
        <w:pStyle w:val="Normal"/>
        <w:ind w:left="2160" w:hanging="0"/>
        <w:rPr/>
      </w:pPr>
      <w:r>
        <w:rPr>
          <w:sz w:val="28"/>
          <w:szCs w:val="28"/>
          <w:lang w:val="tt-RU"/>
        </w:rPr>
        <w:t>Әйләндер дә, менә һәммәсе</w:t>
      </w:r>
    </w:p>
    <w:p>
      <w:pPr>
        <w:pStyle w:val="Normal"/>
        <w:ind w:left="2160" w:hanging="0"/>
        <w:rPr/>
      </w:pPr>
      <w:r>
        <w:rPr>
          <w:sz w:val="28"/>
          <w:szCs w:val="28"/>
          <w:lang w:val="tt-RU"/>
        </w:rPr>
        <w:t>Кинәт тынып, йотылып шигырь тыңлар</w:t>
      </w:r>
    </w:p>
    <w:p>
      <w:pPr>
        <w:pStyle w:val="Normal"/>
        <w:ind w:left="2160" w:hanging="0"/>
        <w:rPr/>
      </w:pPr>
      <w:r>
        <w:rPr>
          <w:sz w:val="28"/>
          <w:szCs w:val="28"/>
          <w:lang w:val="tt-RU"/>
        </w:rPr>
        <w:t>Шигырьләрдә - тылсым, сер көче,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вучың да кырыслыгын җуяр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үзе дә татар кешесе,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үзе дә яшрәк чакта,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ят укыды,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 бераз калынайгач кына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их укытырга тотынды,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фтәр тикшерүдән котылды.</w:t>
      </w:r>
    </w:p>
    <w:p>
      <w:pPr>
        <w:pStyle w:val="Normal"/>
        <w:ind w:left="21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кяр итмәс ул да бу чынлыкны”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кташ көлеп шулай өйрәтә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завучым, әллә инде шунда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кка  чыкты, әллә керде бүтән сүрәткә..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ым бар да тып-тын тора,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тә тыныч, нинди хикмәттер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..Дәрес башлыйм дигәч, шул урында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уянып киттем нишләптер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 алдыма үзем көлеп ятам: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беңдә нәрсә, эшеңдә -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ар кергән инде төшеңә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Тавык  төшенә тары керә”, -диләр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ндалыйга кадәр әйткәннәр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төштә үзебезнең тары-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, завуч,план, дәфтәрләр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накларны сәламләү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Җыр Бурганова Фатима “Туган якка”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Алып баручы     </w:t>
      </w:r>
      <w:r>
        <w:rPr>
          <w:sz w:val="28"/>
          <w:szCs w:val="28"/>
          <w:lang w:val="tt-RU"/>
        </w:rPr>
        <w:t>Бүген сезгә сәлам юллыйбыз без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Сәлам сезгә безнең буыннан!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 xml:space="preserve">Бар дөньяны бүләк итәр идем 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Әгәр килсә минем кулымнан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езнең өчен 1 нче класс укучылары җыр бүләк итә “Өйрәтәләр мәктәпләрдә”.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Алып баручы          </w:t>
      </w:r>
      <w:r>
        <w:rPr>
          <w:sz w:val="28"/>
          <w:szCs w:val="28"/>
          <w:lang w:val="tt-RU"/>
        </w:rPr>
        <w:t>Укытучым! Гүзәл бәйрәмеңә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Телим шигырь бүләк итәргә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Күңелемдәге олы рәхмәтемне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Изге теләгемне әйтергә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ind w:left="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tt-RU"/>
        </w:rPr>
        <w:t>Валиахметова Регина шигырь “Укытучыма”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5 класс кызлары башкаруында бию “Сөлге чигәм”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Алып баручы  </w:t>
      </w:r>
      <w:r>
        <w:rPr>
          <w:sz w:val="28"/>
          <w:szCs w:val="28"/>
          <w:lang w:val="tt-RU"/>
        </w:rPr>
        <w:t>Бәйрәм белән котлап, хөрмәтләп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Килә сезгә башым иясем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Җанда туган шатлык, зур сөенеч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Юлдаш булсын көн дә диясем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чак – кочак алсу гөлчәчкәне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 сүзенә килә төрәсем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лдан нечкә, нәфис күңелеңә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җыр булып килә керәсем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Яраткан укытучыларыбыз өчен </w:t>
      </w:r>
      <w:r>
        <w:rPr>
          <w:b/>
          <w:i/>
          <w:sz w:val="28"/>
          <w:szCs w:val="28"/>
          <w:lang w:val="tt-RU"/>
        </w:rPr>
        <w:t>Корнилова Настя җыр башкара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Мансурова Алина бию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ып баручы</w:t>
      </w:r>
      <w:r>
        <w:rPr>
          <w:b/>
          <w:i/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Кем уйный мәктәп ягыннан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Яңгырый сихри моңнар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Укытучылар хөрмәтенә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Башкара укытучылар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Гармунчылар триосы  чыгышы: Чернов Г., Утяшова Н., Утяшов Г.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Руслан</w:t>
      </w:r>
      <w:r>
        <w:rPr>
          <w:sz w:val="28"/>
          <w:szCs w:val="28"/>
          <w:lang w:val="tt-RU"/>
        </w:rPr>
        <w:t xml:space="preserve">      Сезгә карап сокланабыз һәрчак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Күңелләрдә туа горурлык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Рәхмәт сезгә, әле ярый сез бар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езгә үрнәк булып торырлык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Ольга   </w:t>
      </w:r>
      <w:r>
        <w:rPr>
          <w:sz w:val="28"/>
          <w:szCs w:val="28"/>
          <w:lang w:val="tt-RU"/>
        </w:rPr>
        <w:t xml:space="preserve">    Туган якның ал таңнары сезгә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үләк иткән күңел аклыгын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Юлдаш итеп сайлагансыз яшьтән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Челтерәп аккан чишмә сафлыгын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ьберт</w:t>
      </w:r>
      <w:r>
        <w:rPr>
          <w:sz w:val="28"/>
          <w:szCs w:val="28"/>
          <w:lang w:val="tt-RU"/>
        </w:rPr>
        <w:t xml:space="preserve">    Кайгырганда юатучы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езнең өчен ут йотучы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Гаделлеккә өйрәтүче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Рәхмәт сиңа, Укытучы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 xml:space="preserve">Дима </w:t>
      </w:r>
      <w:r>
        <w:rPr>
          <w:sz w:val="28"/>
          <w:szCs w:val="28"/>
          <w:lang w:val="tt-RU"/>
        </w:rPr>
        <w:t xml:space="preserve">       Нинди генә теләк теләсәк тә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Бик аз булыр кебек тоела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Күпме игелекләр эшләдегез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Кешеләргә гомер буена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ена</w:t>
      </w:r>
      <w:r>
        <w:rPr>
          <w:sz w:val="28"/>
          <w:szCs w:val="28"/>
          <w:lang w:val="tt-RU"/>
        </w:rPr>
        <w:t xml:space="preserve">      Артта калган якты эзегезгә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Кылган эшегезгә таң калып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Алгы көнегезгә дә хөрмәт тоеп,</w:t>
      </w:r>
    </w:p>
    <w:p>
      <w:pPr>
        <w:pStyle w:val="Normal"/>
        <w:ind w:left="540" w:hanging="0"/>
        <w:rPr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Яшәгез сез җирдә шатланып.</w:t>
      </w:r>
      <w:r>
        <w:rPr/>
        <w:t xml:space="preserve"> </w:t>
      </w:r>
    </w:p>
    <w:p>
      <w:pPr>
        <w:pStyle w:val="Normal"/>
        <w:ind w:left="54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Костя   </w:t>
      </w:r>
      <w:r>
        <w:rPr>
          <w:sz w:val="28"/>
          <w:szCs w:val="28"/>
        </w:rPr>
        <w:t xml:space="preserve">    Пусть в этом зале, в этот час</w:t>
        <w:br/>
        <w:t xml:space="preserve">                 Огни горят светлей</w:t>
        <w:br/>
        <w:t xml:space="preserve">                 И вновь мы поздравляем вас,</w:t>
        <w:br/>
        <w:t xml:space="preserve">                 Своих учителей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Руслан</w:t>
      </w:r>
      <w:r>
        <w:rPr>
          <w:sz w:val="28"/>
          <w:szCs w:val="28"/>
          <w:lang w:val="tt-RU"/>
        </w:rPr>
        <w:t xml:space="preserve">      Дөнья тыныч, еллар имин булсын,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Йортыбызда булсын бәрәкәт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Җан җылыгыз, саф күңелегез өчен</w:t>
      </w:r>
    </w:p>
    <w:p>
      <w:pPr>
        <w:pStyle w:val="Normal"/>
        <w:ind w:left="54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 xml:space="preserve">Барыбыздан сезгә мең </w:t>
      </w:r>
      <w:r>
        <w:rPr>
          <w:b/>
          <w:sz w:val="32"/>
          <w:szCs w:val="32"/>
          <w:lang w:val="tt-RU"/>
        </w:rPr>
        <w:t>рәхмәт</w:t>
      </w:r>
      <w:r>
        <w:rPr>
          <w:sz w:val="28"/>
          <w:szCs w:val="28"/>
          <w:lang w:val="tt-RU"/>
        </w:rPr>
        <w:t>!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 xml:space="preserve">   Укытучыларны тагын бер кат һөнәри бәйрәмнәре белән котлыйбыз. Авыр һәм мактаулы эшләрендә уңышлар, гаилә бәхете, сәламәтлек, әлбәттә инде, тырыш , акыллы укучылар телибез.</w:t>
      </w:r>
    </w:p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Җыр “Сез иң гүзәл кеше икәнсез</w:t>
      </w:r>
      <w:r>
        <w:rPr>
          <w:b/>
          <w:sz w:val="28"/>
          <w:szCs w:val="28"/>
          <w:lang w:val="tt-RU"/>
        </w:rPr>
        <w:t xml:space="preserve">” </w:t>
      </w:r>
      <w:r>
        <w:rPr>
          <w:sz w:val="28"/>
          <w:szCs w:val="28"/>
          <w:lang w:val="tt-RU"/>
        </w:rPr>
        <w:t>Ф.Яруллин сүз., Ә. Хәйретдинов көе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гән чакта башка авырлык,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тми калса көч я сабырлык,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издермичә ярдәм иткәнсез – 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иң күркәм кеше икәнсез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ның теле – кыңгырау,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ел чыңгылдый, ява мең сорау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сына да җавап биргәнсез –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иң гүзәл кеше икәнсез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п чыгып дөнья тануны,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хетебезне эзләп табуны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ышаныч белән көткәнсез –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иң сабыр кеше икәнсез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ктагансыз тиеш урында,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клагансыз тиеш урында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знең өчен сез тир түккәнсез – 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иң гүзәл кеше икәнсез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25.35pt;width:369pt;height:225.25pt;mso-wrap-style:none;v-text-anchor:middle;mso-position-vertical:top" type="_x0000_t172">
            <v:path textpathok="t"/>
            <v:textpath on="t" fitshape="t" string="Иң гүзәл кеше икәнсез...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Укытучылар көненә багышланган әдәби-музыкаль кичә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Әзерләүче:</w:t>
      </w:r>
    </w:p>
    <w:p>
      <w:pPr>
        <w:pStyle w:val="Normal"/>
        <w:ind w:left="540" w:hanging="0"/>
        <w:jc w:val="right"/>
        <w:rPr/>
      </w:pPr>
      <w:r>
        <w:rPr>
          <w:b/>
          <w:sz w:val="32"/>
          <w:szCs w:val="32"/>
          <w:lang w:val="tt-RU"/>
        </w:rPr>
        <w:t>Альмухаметова В.Р.</w:t>
      </w:r>
    </w:p>
    <w:p>
      <w:pPr>
        <w:pStyle w:val="Normal"/>
        <w:ind w:left="540" w:hanging="0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 xml:space="preserve">6 нчы класс </w:t>
      </w:r>
      <w:r>
        <w:rPr>
          <w:b/>
          <w:sz w:val="32"/>
          <w:szCs w:val="32"/>
          <w:lang w:val="tt-RU"/>
        </w:rPr>
        <w:t>җитәкчесе</w:t>
      </w:r>
    </w:p>
    <w:p>
      <w:pPr>
        <w:pStyle w:val="Normal"/>
        <w:ind w:left="540" w:hanging="0"/>
        <w:jc w:val="right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октябрь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 ел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9:00Z</dcterms:created>
  <dc:creator>Администратор</dc:creator>
  <dc:description/>
  <cp:keywords/>
  <dc:language>en-US</dc:language>
  <cp:lastModifiedBy>Администратор</cp:lastModifiedBy>
  <cp:lastPrinted>2012-09-16T16:20:00Z</cp:lastPrinted>
  <dcterms:modified xsi:type="dcterms:W3CDTF">2013-04-11T13:19:00Z</dcterms:modified>
  <cp:revision>2</cp:revision>
  <dc:subject/>
  <dc:title>Зал бәйрәмчә бизәлгән</dc:title>
</cp:coreProperties>
</file>