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color w:val="0000FF"/>
          <w:sz w:val="32"/>
        </w:rPr>
        <w:t>Муниципальное бюджетное общеобразовательное учреждение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редняя общеобразовательная школа с. Липовка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Энгельсского района Саратовской области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  <w:lang w:val="en-US" w:eastAsia="en-US"/>
        </w:rPr>
      </w:pPr>
      <w:r>
        <w:rPr>
          <w:b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31750</wp:posOffset>
                </wp:positionV>
                <wp:extent cx="4206240" cy="457200"/>
                <wp:effectExtent l="13335" t="1905" r="4826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РОК - ИГ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b2b2b2" stroked="t" o:allowincell="f" style="position:absolute;margin-left:80.1pt;margin-top:2.5pt;width:331.1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РОК - ИГРА</w:t>
                      </w:r>
                    </w:p>
                  </w:txbxContent>
                </v:textbox>
                <v:path textpathok="t"/>
                <v:textpath on="t" fitshape="t" string="УРОК - ИГРА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  <w:lang w:val="en-US" w:eastAsia="en-US"/>
        </w:rPr>
      </w:pPr>
      <w:r>
        <w:rPr>
          <w:b/>
          <w:color w:val="0000FF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1.3pt;margin-top:4.9pt;width:403.15pt;height:41.2pt;mso-wrap-style:none;v-text-anchor:middle" type="_x0000_t136">
            <v:path textpathok="t"/>
            <v:textpath on="t" fitshape="t" string="по информатике и ИК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63500</wp:posOffset>
                </wp:positionV>
                <wp:extent cx="6315075" cy="2011680"/>
                <wp:effectExtent l="7620" t="0" r="11747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12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УТЕШЕСТВ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  СТРАНУ  ИНФОР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0.9pt;margin-top:5pt;width:497.2pt;height:158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ПУТЕШЕСТВ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  СТРАНУ  ИНФОРМАТИКА</w:t>
                      </w:r>
                    </w:p>
                  </w:txbxContent>
                </v:textbox>
                <v:path textpathok="t"/>
                <v:textpath on="t" fitshape="t" string="ПУТЕШЕСТВИЕ &#10;В  СТРАНУ  ИНФОРМАТИКА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w:object w:dxaOrig="7083" w:dyaOrig="5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1pt;margin-top:8.75pt;width:209.2pt;height:18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109453" r:id="rId2"/>
        </w:object>
      </w:r>
    </w:p>
    <w:p>
      <w:pPr>
        <w:pStyle w:val="Normal1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                                       </w:t>
      </w:r>
    </w:p>
    <w:p>
      <w:pPr>
        <w:pStyle w:val="Normal1"/>
        <w:rPr>
          <w:b/>
          <w:b/>
          <w:color w:val="0000FF"/>
          <w:sz w:val="32"/>
        </w:rPr>
      </w:pPr>
      <w:r>
        <w:rPr>
          <w:b/>
          <w:color w:val="FF0000"/>
          <w:sz w:val="36"/>
        </w:rPr>
        <w:t xml:space="preserve">                                                    </w:t>
      </w:r>
      <w:r>
        <w:rPr>
          <w:b/>
          <w:color w:val="0000FF"/>
          <w:sz w:val="32"/>
        </w:rPr>
        <w:t>Составитель: Леснова Е.Н.</w:t>
      </w:r>
    </w:p>
    <w:p>
      <w:pPr>
        <w:pStyle w:val="Normal1"/>
        <w:rPr/>
      </w:pPr>
      <w:r>
        <w:rPr>
          <w:b/>
          <w:color w:val="0000FF"/>
          <w:sz w:val="32"/>
        </w:rPr>
        <w:t xml:space="preserve">                                                           </w:t>
      </w:r>
      <w:r>
        <w:rPr>
          <w:color w:val="0000FF"/>
          <w:sz w:val="32"/>
        </w:rPr>
        <w:t xml:space="preserve">учитель информатики и ИКТ  </w:t>
      </w:r>
    </w:p>
    <w:p>
      <w:pPr>
        <w:pStyle w:val="Normal1"/>
        <w:rPr>
          <w:color w:val="0000FF"/>
          <w:sz w:val="32"/>
        </w:rPr>
      </w:pPr>
      <w:r>
        <w:rPr>
          <w:color w:val="0000FF"/>
          <w:sz w:val="32"/>
        </w:rPr>
        <w:t xml:space="preserve">                                                          </w:t>
      </w:r>
      <w:r>
        <w:rPr>
          <w:color w:val="0000FF"/>
          <w:sz w:val="32"/>
        </w:rPr>
        <w:t>второй категории</w:t>
      </w:r>
    </w:p>
    <w:p>
      <w:pPr>
        <w:pStyle w:val="Normal1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  <w:r>
        <w:br w:type="page"/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Урок – игра  по информатике и ИКТ</w: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«Путешествие в страну Информатика»</w: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>Раздел программы:</w:t>
      </w:r>
      <w:r>
        <w:rPr>
          <w:rFonts w:cs="Times New Roman" w:ascii="Times New Roman" w:hAnsi="Times New Roman"/>
          <w:b w:val="false"/>
          <w:sz w:val="28"/>
        </w:rPr>
        <w:t xml:space="preserve"> «Алгоритмизация и основы программирования» и «Общие принципы организа</w:t>
        <w:softHyphen/>
        <w:t>ции и работы компьютера»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 xml:space="preserve">Тема урока: </w:t>
      </w:r>
      <w:r>
        <w:rPr>
          <w:rFonts w:cs="Times New Roman" w:ascii="Times New Roman" w:hAnsi="Times New Roman"/>
          <w:b w:val="false"/>
          <w:sz w:val="28"/>
        </w:rPr>
        <w:t>«Алгоритм» и «Об</w:t>
        <w:softHyphen/>
        <w:t>щие принципы работы ЭВМ».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>Тип урока:</w:t>
      </w:r>
      <w:r>
        <w:rPr>
          <w:rFonts w:cs="Times New Roman" w:ascii="Times New Roman" w:hAnsi="Times New Roman"/>
          <w:b w:val="false"/>
          <w:sz w:val="28"/>
        </w:rPr>
        <w:t xml:space="preserve"> урок-повторение 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>Вид:</w:t>
      </w:r>
      <w:r>
        <w:rPr>
          <w:rFonts w:cs="Times New Roman" w:ascii="Times New Roman" w:hAnsi="Times New Roman"/>
          <w:b w:val="false"/>
          <w:sz w:val="28"/>
        </w:rPr>
        <w:t xml:space="preserve"> урок-игра. 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>Технология:</w:t>
      </w:r>
      <w:r>
        <w:rPr>
          <w:rFonts w:cs="Times New Roman" w:ascii="Times New Roman" w:hAnsi="Times New Roman"/>
          <w:b w:val="false"/>
          <w:sz w:val="28"/>
        </w:rPr>
        <w:t xml:space="preserve"> игровая технология.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sz w:val="28"/>
        </w:rPr>
        <w:t>персональные компьютеры, счетные палочки, счеты, логариф</w:t>
        <w:softHyphen/>
        <w:t>мические линейки, арифмо</w:t>
        <w:softHyphen/>
        <w:t>метр.</w:t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 xml:space="preserve">Продолжительность урока: </w:t>
      </w:r>
      <w:r>
        <w:rPr>
          <w:rFonts w:cs="Times New Roman" w:ascii="Times New Roman" w:hAnsi="Times New Roman"/>
          <w:b w:val="false"/>
          <w:sz w:val="28"/>
        </w:rPr>
        <w:t>45 минут</w:t>
      </w:r>
    </w:p>
    <w:p>
      <w:pPr>
        <w:pStyle w:val="Normal1"/>
        <w:spacing w:lineRule="auto" w:line="360"/>
        <w:jc w:val="both"/>
        <w:rPr/>
      </w:pPr>
      <w:r>
        <w:rPr>
          <w:b/>
          <w:color w:val="FF00FF"/>
          <w:sz w:val="28"/>
        </w:rPr>
        <w:t>Класс:</w:t>
      </w:r>
      <w:r>
        <w:rPr>
          <w:sz w:val="28"/>
        </w:rPr>
        <w:t xml:space="preserve"> 7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rPr>
          <w:color w:val="FF0000"/>
          <w:sz w:val="28"/>
        </w:rPr>
      </w:pPr>
      <w:r>
        <w:rPr>
          <w:color w:val="FF0000"/>
          <w:sz w:val="28"/>
        </w:rPr>
        <w:t>Цель урока:</w:t>
      </w:r>
    </w:p>
    <w:p>
      <w:pPr>
        <w:pStyle w:val="FR1"/>
        <w:jc w:val="center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Сформировать социально-коммуникативные компетентность учающихся.</w:t>
      </w:r>
    </w:p>
    <w:p>
      <w:pPr>
        <w:pStyle w:val="FR1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FR1"/>
        <w:rPr>
          <w:color w:val="FF0000"/>
          <w:sz w:val="28"/>
        </w:rPr>
      </w:pPr>
      <w:r>
        <w:rPr>
          <w:color w:val="FF0000"/>
          <w:sz w:val="28"/>
        </w:rPr>
        <w:t>Задачи урока:</w:t>
      </w:r>
    </w:p>
    <w:p>
      <w:pPr>
        <w:pStyle w:val="FR1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1"/>
        <w:spacing w:lineRule="auto" w:line="360"/>
        <w:jc w:val="both"/>
        <w:rPr/>
      </w:pPr>
      <w:r>
        <w:rPr>
          <w:b/>
          <w:i/>
          <w:color w:val="FF00FF"/>
          <w:sz w:val="28"/>
        </w:rPr>
        <w:t>1.</w:t>
      </w:r>
      <w:r>
        <w:rPr>
          <w:b/>
          <w:i/>
          <w:sz w:val="28"/>
        </w:rPr>
        <w:t xml:space="preserve"> </w:t>
      </w:r>
      <w:r>
        <w:rPr>
          <w:b/>
          <w:i/>
          <w:color w:val="FF00FF"/>
          <w:sz w:val="28"/>
        </w:rPr>
        <w:t>Воспитательная</w:t>
      </w:r>
      <w:r>
        <w:rPr>
          <w:b/>
          <w:sz w:val="28"/>
        </w:rPr>
        <w:t xml:space="preserve"> — </w:t>
      </w:r>
      <w:r>
        <w:rPr>
          <w:sz w:val="28"/>
        </w:rPr>
        <w:t>развитие познавательного интереса, логического мышления, воспитание информационной культуры.</w:t>
      </w:r>
    </w:p>
    <w:p>
      <w:pPr>
        <w:pStyle w:val="Normal1"/>
        <w:spacing w:lineRule="auto" w:line="360"/>
        <w:jc w:val="both"/>
        <w:rPr/>
      </w:pPr>
      <w:r>
        <w:rPr>
          <w:b/>
          <w:i/>
          <w:color w:val="FF00FF"/>
          <w:sz w:val="28"/>
        </w:rPr>
        <w:t>2.</w:t>
      </w:r>
      <w:r>
        <w:rPr>
          <w:b/>
          <w:i/>
          <w:sz w:val="28"/>
        </w:rPr>
        <w:t xml:space="preserve">    </w:t>
      </w:r>
      <w:r>
        <w:rPr>
          <w:b/>
          <w:i/>
          <w:color w:val="FF00FF"/>
          <w:sz w:val="28"/>
        </w:rPr>
        <w:t>Учебная</w:t>
      </w:r>
      <w:r>
        <w:rPr>
          <w:b/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>совершенствование навыков состав</w:t>
        <w:softHyphen/>
        <w:t>ления алгоритмов.</w:t>
      </w:r>
    </w:p>
    <w:p>
      <w:pPr>
        <w:pStyle w:val="Normal1"/>
        <w:spacing w:lineRule="auto" w:line="360"/>
        <w:jc w:val="both"/>
        <w:rPr/>
      </w:pPr>
      <w:r>
        <w:rPr>
          <w:b/>
          <w:color w:val="FF00FF"/>
          <w:sz w:val="28"/>
        </w:rPr>
        <w:t>3.</w:t>
      </w:r>
      <w:r>
        <w:rPr>
          <w:b/>
          <w:sz w:val="28"/>
        </w:rPr>
        <w:t xml:space="preserve"> </w:t>
      </w:r>
      <w:r>
        <w:rPr>
          <w:b/>
          <w:i/>
          <w:color w:val="FF00FF"/>
          <w:sz w:val="28"/>
        </w:rPr>
        <w:t>Развивающая</w:t>
      </w:r>
      <w:r>
        <w:rPr>
          <w:b/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>развитие алгоритмического мышления, памяти, внимательности.</w:t>
      </w:r>
    </w:p>
    <w:p>
      <w:pPr>
        <w:pStyle w:val="Normal1"/>
        <w:spacing w:lineRule="auto" w:line="360"/>
        <w:jc w:val="both"/>
        <w:rPr/>
      </w:pPr>
      <w:r>
        <w:rPr>
          <w:b/>
          <w:i/>
          <w:color w:val="FF00FF"/>
          <w:sz w:val="28"/>
        </w:rPr>
        <w:t>4.</w:t>
      </w:r>
      <w:r>
        <w:rPr>
          <w:b/>
          <w:i/>
          <w:sz w:val="28"/>
        </w:rPr>
        <w:t xml:space="preserve"> </w:t>
      </w:r>
      <w:r>
        <w:rPr>
          <w:b/>
          <w:i/>
          <w:color w:val="FF00FF"/>
          <w:sz w:val="28"/>
        </w:rPr>
        <w:t xml:space="preserve">Познавательная </w:t>
      </w:r>
      <w:r>
        <w:rPr>
          <w:b/>
          <w:i/>
          <w:sz w:val="28"/>
        </w:rPr>
        <w:t>—</w:t>
      </w:r>
      <w:r>
        <w:rPr>
          <w:b/>
          <w:sz w:val="28"/>
        </w:rPr>
        <w:t xml:space="preserve"> </w:t>
      </w:r>
      <w:r>
        <w:rPr>
          <w:sz w:val="28"/>
        </w:rPr>
        <w:t>знакомство с историей раз</w:t>
        <w:softHyphen/>
        <w:t>вития ЭВМ и языков программирования.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color w:val="FF00FF"/>
          <w:sz w:val="28"/>
        </w:rPr>
      </w:pPr>
      <w:r>
        <w:rPr>
          <w:rFonts w:cs="Times New Roman" w:ascii="Times New Roman" w:hAnsi="Times New Roman"/>
          <w:b w:val="false"/>
          <w:color w:val="FF00FF"/>
          <w:sz w:val="28"/>
        </w:rPr>
      </w:r>
      <w:r>
        <w:br w:type="page"/>
      </w:r>
    </w:p>
    <w:p>
      <w:pPr>
        <w:pStyle w:val="FR1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>Ход урока:</w:t>
      </w:r>
    </w:p>
    <w:p>
      <w:pPr>
        <w:pStyle w:val="FR1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онный момент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ступительное слово ведущего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Ход игры (учитель)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вижение по станциям: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Красная станция (Тема «История вычислительной техники и устройство компьютера»)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Зеленая станция (Тема «Языки программирования»)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зкультминутка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вижение по станциям: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Синяя станция (Тема «Алгоритм и его свойства»)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Желтая станция (Тема «Устройство компьютера»)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дведение итогов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машнее задание.</w:t>
      </w:r>
    </w:p>
    <w:p>
      <w:pPr>
        <w:pStyle w:val="FR1"/>
        <w:rPr>
          <w:rFonts w:ascii="Times New Roman" w:hAnsi="Times New Roman" w:cs="Times New Roman"/>
          <w:b w:val="false"/>
          <w:b w:val="false"/>
          <w:color w:val="FF0000"/>
          <w:sz w:val="32"/>
        </w:rPr>
      </w:pPr>
      <w:r>
        <w:rPr>
          <w:rFonts w:cs="Times New Roman" w:ascii="Times New Roman" w:hAnsi="Times New Roman"/>
          <w:b w:val="false"/>
          <w:color w:val="FF0000"/>
          <w:sz w:val="32"/>
        </w:rPr>
      </w:r>
    </w:p>
    <w:p>
      <w:pPr>
        <w:pStyle w:val="FR1"/>
        <w:jc w:val="center"/>
        <w:rPr>
          <w:color w:val="FF0000"/>
          <w:sz w:val="32"/>
        </w:rPr>
      </w:pPr>
      <w:r>
        <w:rPr>
          <w:color w:val="FF0000"/>
          <w:sz w:val="32"/>
        </w:rPr>
        <w:t>Подготовительный этап</w:t>
      </w:r>
    </w:p>
    <w:p>
      <w:pPr>
        <w:pStyle w:val="FR1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проведения игры-путешествия необходимо подготовить: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дания разного уровня сложности по каждой теме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арту страны Информатики (красочно оформ</w:t>
        <w:softHyphen/>
        <w:t>ленная карта с маршрутом движения игроков, каждый шаг маршрута отмечается нумерован</w:t>
        <w:softHyphen/>
        <w:t>ными разноцветными кружочками-остановка</w:t>
        <w:softHyphen/>
        <w:t>ми, цвет кружка определяет тему вопроса)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убики с цифрами на гранях и разноцветные фишки или флажки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ку вопросов по теме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спределение ролей между учащимися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исунки и слайды для «Музея ЭВМ»;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спределить роли между участниками.</w:t>
      </w:r>
    </w:p>
    <w:p>
      <w:pPr>
        <w:pStyle w:val="FR1"/>
        <w:jc w:val="both"/>
        <w:rPr>
          <w:color w:val="00FFFF"/>
          <w:sz w:val="28"/>
        </w:rPr>
      </w:pPr>
      <w:r>
        <w:rPr>
          <w:color w:val="00FFFF"/>
          <w:sz w:val="28"/>
        </w:rPr>
        <w:t>Действующие лица:</w:t>
      </w:r>
    </w:p>
    <w:p>
      <w:pPr>
        <w:pStyle w:val="FR1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i/>
          <w:i/>
          <w:color w:val="0000FF"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Ведущий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Катя Зубрилкина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Таня Соображалкина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Песик Бейсик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Мышка Программышка</w:t>
      </w:r>
    </w:p>
    <w:p>
      <w:pPr>
        <w:pStyle w:val="Normal1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  <w:t>Вступление</w:t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Ведущий:</w:t>
      </w:r>
      <w:r>
        <w:rPr>
          <w:sz w:val="28"/>
        </w:rPr>
        <w:t xml:space="preserve"> Сегодня мы отправляемся в путешествие по прекрасной и удивительной стране Информати</w:t>
        <w:softHyphen/>
        <w:t>ке. В это путешествие с нами отправятся наши дру</w:t>
        <w:softHyphen/>
        <w:t>зья и помощники, потому что самим нам не спра</w:t>
        <w:softHyphen/>
        <w:t>виться. Страна очень большая, и в ней можно заб</w:t>
        <w:softHyphen/>
        <w:t>лудиться. А для того, чтобы не заблудиться, у нас есть карта, на которую нанесен маршрут с останов</w:t>
        <w:softHyphen/>
        <w:t>ками. Каждая остановка-станция имеет свой цвет, этот цвет определяет тему, по которой вы будете отвечать смотрителю станции. Смотритель оценит ваш вопрос по количеству очков на кубике — если ответите правильно, эту сумму битов вы получите, нет — отдадите. Каждой команде выдается старто</w:t>
        <w:softHyphen/>
        <w:t>вая сумма в 100 битов. Выиграет тот, у кого сумма в конце игры будет больш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  <w:t>Ход игры</w:t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 помощью кубика определяется очередность игроков. Затем первый игрок выбрасывает кубик и перемещает свою фишку на столько шагов, сколь</w:t>
        <w:softHyphen/>
        <w:t>ко выпало очков. В данной игре можно для каждой остановки по одной теме подготовить разноуровне</w:t>
        <w:softHyphen/>
        <w:t>вые задания, тесты или задачи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частник выбрасывает кубик, останавливает</w:t>
        <w:softHyphen/>
        <w:t>ся на станции какого-либо цвета и при правильном ответе на вопрос приносит команде столько очков, сколько было выброшено на кубике. При первом попадании на станцию в игру вступают «артисты»: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КРАСНАЯ  СТАНЦИЯ</w:t>
      </w:r>
    </w:p>
    <w:p>
      <w:pPr>
        <w:pStyle w:val="Normal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История вычислительной техники и устройство компьютера.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jc w:val="both"/>
        <w:rPr/>
      </w:pPr>
      <w:r>
        <w:object w:dxaOrig="2883" w:dyaOrig="2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7pt;margin-top:18.3pt;width:144.15pt;height:1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461778" r:id="rId4"/>
        </w:object>
      </w:r>
      <w:r>
        <w:rPr>
          <w:b/>
          <w:color w:val="0000FF"/>
          <w:sz w:val="28"/>
        </w:rPr>
        <w:t>Песик Бейсик: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 экскурсии в музее вычислительной техники мы увидим много интересного. Здесь есть и древние Счетные палочки, и счеты, и логариф</w:t>
        <w:softHyphen/>
        <w:t>мические линейки, и арифмо</w:t>
        <w:softHyphen/>
        <w:t>метры, и современные компь</w:t>
        <w:softHyphen/>
        <w:t>ютеры. То есть все то, на чем когда-либо считали люди. (Песик Бейсик рассказывает историю разви</w:t>
        <w:softHyphen/>
        <w:t>тия компьютеров и их устройство)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6"/>
        </w:rPr>
      </w:pPr>
      <w:r>
        <w:rPr>
          <w:b/>
          <w:color w:val="00FF00"/>
          <w:sz w:val="36"/>
        </w:rPr>
        <w:t>ЗЕЛЕНАЯ СТАНЦИЯ</w:t>
      </w:r>
    </w:p>
    <w:p>
      <w:pPr>
        <w:pStyle w:val="Normal1"/>
        <w:jc w:val="center"/>
        <w:rPr>
          <w:b/>
          <w:b/>
          <w:color w:val="00FF00"/>
          <w:sz w:val="36"/>
        </w:rPr>
      </w:pPr>
      <w:r>
        <w:rPr>
          <w:b/>
          <w:color w:val="00FF00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Языки программирования</w:t>
      </w:r>
    </w:p>
    <w:p>
      <w:pPr>
        <w:pStyle w:val="Normal1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both"/>
        <w:rPr/>
      </w:pPr>
      <w:r>
        <w:object w:dxaOrig="1500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7pt;margin-top:24.6pt;width:136.8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37187" r:id="rId6"/>
        </w:object>
      </w:r>
      <w:r>
        <w:rPr>
          <w:b/>
          <w:color w:val="0000FF"/>
          <w:sz w:val="28"/>
        </w:rPr>
        <w:t>Мышка Программышка: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одной далекой стране жил всемогущий волшебник, который знал все на свете языки. Он мог одинаково легко разговаривать и с деревьями, и с птицами, и с животными. Он знал даже машинный язык — язык компьютера. Это очень необычный язык — в нем все слова состоят из единиц и ноликов. Вот как на этом языке запи</w:t>
        <w:softHyphen/>
        <w:t xml:space="preserve">сывается слово «фея»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100110 1100101 1110001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т какой это необычный язык!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ыучили и люди этот язык, стали писать на нем программы для управления роботами, но язык-то сложный, в нем легко ошибиться. Робот тогда не будет правильно работать — а человеческий язык он не знал. И придумал тогда добрый волшебник специальный язык, который понятен и людям, и роботам — язык программирования. Людям писать на этом языке программы и быстро и легко, а роботы переводили его на свой машинный и работали так, как их просили. Красота, да и только! Люди придумали много языков программирования, для каждой работы — свой. Каждому языку придума</w:t>
        <w:softHyphen/>
        <w:t>ли имя: Фортран, Кобол, Алгол, Паскаль, Си, Ада и много-много других..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  <w:t>ФИЗКУЛЬМИНУТКА</w:t>
      </w:r>
    </w:p>
    <w:p>
      <w:pPr>
        <w:pStyle w:val="Normal1"/>
        <w:ind w:firstLine="720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Если вы уже устали,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ели, встали, сели, встали,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Разговаривать не надо –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Приседайте до упаду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ели, встали, сели, встали.</w:t>
      </w:r>
    </w:p>
    <w:p>
      <w:pPr>
        <w:pStyle w:val="Normal"/>
        <w:ind w:left="426" w:hanging="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верх поднимем, мы – улыбнемся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низ опустим, мы – улыбнемся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лево повернем, – улыбнемся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право повернем –</w:t>
      </w:r>
    </w:p>
    <w:p>
      <w:pPr>
        <w:pStyle w:val="Normal"/>
        <w:ind w:left="426" w:hanging="0"/>
        <w:jc w:val="center"/>
        <w:rPr/>
      </w:pPr>
      <w:r>
        <w:rPr>
          <w:b/>
          <w:color w:val="0000FF"/>
          <w:sz w:val="32"/>
        </w:rPr>
        <w:t>И работать мы начнем.</w:t>
      </w:r>
    </w:p>
    <w:p>
      <w:pPr>
        <w:pStyle w:val="Normal"/>
        <w:ind w:left="426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67" w:dyaOrig="28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3.7pt;margin-top:12.15pt;width:144pt;height:15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617599" r:id="rId8"/>
        </w:object>
      </w:r>
    </w:p>
    <w:p>
      <w:pPr>
        <w:pStyle w:val="Normal1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СИНЯЯ СТАНЦИЯ</w:t>
      </w:r>
    </w:p>
    <w:p>
      <w:pPr>
        <w:pStyle w:val="Normal1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лгоритм и его свойства</w:t>
      </w:r>
    </w:p>
    <w:p>
      <w:pPr>
        <w:pStyle w:val="Normal1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both"/>
        <w:rPr/>
      </w:pPr>
      <w:r>
        <w:object w:dxaOrig="2520" w:dyaOrig="28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1pt;margin-top:17.95pt;width:144pt;height:17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17113417" r:id="rId10"/>
        </w:object>
      </w:r>
      <w:r>
        <w:rPr>
          <w:b/>
          <w:color w:val="0000FF"/>
          <w:sz w:val="28"/>
        </w:rPr>
        <w:t>Катя Зубрилкина:</w:t>
      </w:r>
      <w:r>
        <w:rPr>
          <w:color w:val="0000FF"/>
          <w:sz w:val="28"/>
        </w:rPr>
        <w:t xml:space="preserve"> </w:t>
      </w:r>
    </w:p>
    <w:p>
      <w:pPr>
        <w:pStyle w:val="Normal1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color w:val="FF0000"/>
          <w:sz w:val="28"/>
        </w:rPr>
        <w:t>Алгоритм</w:t>
      </w:r>
      <w:r>
        <w:rPr>
          <w:sz w:val="28"/>
        </w:rPr>
        <w:t xml:space="preserve"> — это задание, состоя</w:t>
        <w:softHyphen/>
        <w:t>щее из команд. Если все команды придуманы пра</w:t>
        <w:softHyphen/>
        <w:t>вильно, то поставленная задача будет решена. Пра</w:t>
        <w:softHyphen/>
        <w:t>вильный алгоритм придумать очень нелегко. Я вам расскажу историю, которая произошла с песиком Бейсиком. Попросили его почистить картошк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роботы для чего? — возмутился песик. — Эй! Робот! Бери нож и чисть картошку!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е тут-то было! Долго мучался бы робот, если бы не я! Какой алгоритм я предложила роботу? А вот какой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В правую руку взять нож за ручку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В левую — взять нечищеную картошку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строй стороной лезвия тонко срезать у кар</w:t>
        <w:softHyphen/>
        <w:t>тошки кожуру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Положить картошку в кастрюлю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Если картошка не кончилась, вернуться к пунк</w:t>
        <w:softHyphen/>
        <w:t>ту 2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ец работы.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F79646"/>
          <w:sz w:val="36"/>
        </w:rPr>
      </w:pPr>
      <w:r>
        <w:rPr>
          <w:b/>
          <w:color w:val="F79646"/>
          <w:sz w:val="36"/>
        </w:rPr>
        <w:t>ЖЕЛТАЯ  СТАНЦИЯ</w:t>
      </w:r>
    </w:p>
    <w:p>
      <w:pPr>
        <w:pStyle w:val="Normal1"/>
        <w:jc w:val="both"/>
        <w:rPr>
          <w:b/>
          <w:b/>
          <w:color w:val="F79646"/>
          <w:sz w:val="36"/>
        </w:rPr>
      </w:pPr>
      <w:r>
        <w:rPr>
          <w:b/>
          <w:color w:val="F79646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Устройство компьютера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FR1"/>
        <w:jc w:val="both"/>
        <w:rPr>
          <w:rFonts w:ascii="Times New Roman" w:hAnsi="Times New Roman" w:cs="Times New Roman"/>
          <w:color w:val="0000FF"/>
          <w:sz w:val="28"/>
        </w:rPr>
      </w:pPr>
      <w:r>
        <w:object w:dxaOrig="2861" w:dyaOrig="2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.1pt;margin-top:27.7pt;width:187.2pt;height:19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90500424" r:id="rId12"/>
        </w:object>
      </w:r>
      <w:r>
        <w:rPr>
          <w:rFonts w:cs="Times New Roman" w:ascii="Times New Roman" w:hAnsi="Times New Roman"/>
          <w:color w:val="0000FF"/>
          <w:sz w:val="28"/>
        </w:rPr>
        <w:t xml:space="preserve">Таня Соображалкина: </w:t>
      </w:r>
    </w:p>
    <w:p>
      <w:pPr>
        <w:pStyle w:val="FR1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з компьютера очень сложно производить вычисления, мы так привыкли обращаться к ним за помощью, что уже и не задумываемся, как они устроены. У компьюте</w:t>
        <w:softHyphen/>
        <w:t>ра, как и у человека, есть мозг, есть память, есть устройства, которые получают информацию (у че</w:t>
        <w:softHyphen/>
        <w:t>ловека это — органы чувств), есть устройства, ко</w:t>
        <w:softHyphen/>
        <w:t>торые информацию выдают (руки, язык у челове</w:t>
        <w:softHyphen/>
        <w:t>ка).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b/>
          <w:color w:val="0000FF"/>
          <w:sz w:val="28"/>
        </w:rPr>
        <w:t>Ведущий:</w:t>
      </w:r>
      <w:r>
        <w:rPr>
          <w:sz w:val="28"/>
        </w:rPr>
        <w:t xml:space="preserve"> Мы побывали с вами в удивительной стра</w:t>
        <w:softHyphen/>
        <w:t>не Информатике, но это не последнее наше путеше</w:t>
        <w:softHyphen/>
        <w:t>ствие. Нас ждут великие открытия и необычные приключения. Особенно хорошо поработали сегод</w:t>
        <w:softHyphen/>
        <w:t xml:space="preserve">ня..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color w:val="FF0000"/>
          <w:sz w:val="36"/>
        </w:rPr>
      </w:pPr>
      <w:r>
        <w:rPr>
          <w:rFonts w:cs="Times New Roman" w:ascii="Times New Roman" w:hAnsi="Times New Roman"/>
          <w:color w:val="FF0000"/>
          <w:sz w:val="36"/>
        </w:rPr>
        <w:t>Самоанализ урока</w:t>
      </w:r>
    </w:p>
    <w:p>
      <w:pPr>
        <w:pStyle w:val="FR1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й урок построен на деятельной основе с использованием игровой технологии и драматиза</w:t>
        <w:softHyphen/>
        <w:t xml:space="preserve">ции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i/>
          <w:color w:val="FF00FF"/>
          <w:sz w:val="28"/>
        </w:rPr>
        <w:t>Главная цель урока</w:t>
      </w:r>
      <w:r>
        <w:rPr>
          <w:sz w:val="28"/>
        </w:rPr>
        <w:t xml:space="preserve"> — повторить и обобщить знания о свойствах, типах, способах построения алгоритмов, о принципах построения и работы ком</w:t>
        <w:softHyphen/>
        <w:t>пьютера — достигнута за счет самостоятельного по</w:t>
        <w:softHyphen/>
        <w:t>иска и осмысления дополнительного материала во время игры. Игровая форма при моделировании урока выбрана, исходя из типа и задач урока. На уроке реализованы принципы научно-техничес</w:t>
        <w:softHyphen/>
        <w:t>кого образования, обеспечено развитие познаватель</w:t>
        <w:softHyphen/>
        <w:t>ной деятельности учащихся с помощью игровой технологии. Урок очень понравился детям, они смог</w:t>
        <w:softHyphen/>
        <w:t>ли проявить себя в неординарной ситуации, повто</w:t>
        <w:softHyphen/>
        <w:t>рить, показать и обобщить свои знания. Уроки та</w:t>
        <w:softHyphen/>
        <w:t>кого вида развивают в детях чувство ответственно</w:t>
        <w:softHyphen/>
        <w:t>сти и сопереживания за деятельность всей коман</w:t>
        <w:softHyphen/>
        <w:t xml:space="preserve">ды. Урок прошел интересно и весело, — выиграли все: и победители, и побежденные, и болельщики, и, что самое главное, учитель!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61" w:dyaOrig="42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29.05pt;width:273.6pt;height:194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12420010" r:id="rId14"/>
        </w:objec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Дополнительные материалы к уроку:</w: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both"/>
        <w:rPr/>
      </w:pPr>
      <w:r>
        <w:object w:dxaOrig="3352" w:dyaOrig="31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30.5pt;margin-top:31.5pt;width:223.2pt;height:18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12295732" r:id="rId16"/>
        </w:object>
        <w:object w:dxaOrig="2225" w:dyaOrig="29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45.9pt;width:111.25pt;height:147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48094601" r:id="rId18"/>
        </w:object>
      </w:r>
      <w:r>
        <w:rPr>
          <w:b/>
          <w:i/>
          <w:smallCaps/>
          <w:color w:val="0000FF"/>
          <w:sz w:val="28"/>
        </w:rPr>
        <w:t xml:space="preserve">КАРТА </w:t>
      </w:r>
      <w:r>
        <w:rPr>
          <w:b/>
          <w:i/>
          <w:color w:val="0000FF"/>
          <w:sz w:val="28"/>
        </w:rPr>
        <w:t>СТРАНЫ ИНФОРМАТИКИ</w:t>
      </w:r>
    </w:p>
    <w:p>
      <w:pPr>
        <w:pStyle w:val="Normal1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1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1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1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FR1"/>
        <w:jc w:val="center"/>
        <w:rPr>
          <w:color w:val="FF0000"/>
          <w:sz w:val="36"/>
        </w:rPr>
      </w:pPr>
      <w:r>
        <w:rPr>
          <w:color w:val="FF0000"/>
          <w:sz w:val="36"/>
        </w:rPr>
        <w:t>КРАСНАЯ  СТАНЦИЯ</w:t>
      </w:r>
    </w:p>
    <w:p>
      <w:pPr>
        <w:pStyle w:val="FR1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История вычислительной техники 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и устройство компьютера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i/>
          <w:i/>
          <w:color w:val="00FF00"/>
          <w:sz w:val="32"/>
        </w:rPr>
      </w:pPr>
      <w:r>
        <w:rPr>
          <w:b/>
          <w:i/>
          <w:color w:val="00FF00"/>
          <w:sz w:val="32"/>
        </w:rPr>
        <w:t>Примерный перечень вопросов по теме:</w:t>
      </w:r>
    </w:p>
    <w:p>
      <w:pPr>
        <w:pStyle w:val="Normal1"/>
        <w:jc w:val="center"/>
        <w:rPr>
          <w:b/>
          <w:b/>
          <w:i/>
          <w:i/>
          <w:color w:val="00FF00"/>
          <w:sz w:val="32"/>
        </w:rPr>
      </w:pPr>
      <w:r>
        <w:rPr>
          <w:b/>
          <w:i/>
          <w:color w:val="00FF00"/>
          <w:sz w:val="32"/>
        </w:rPr>
      </w:r>
    </w:p>
    <w:p>
      <w:pPr>
        <w:pStyle w:val="FR1"/>
        <w:jc w:val="both"/>
        <w:rPr>
          <w:color w:val="FF00FF"/>
          <w:sz w:val="28"/>
        </w:rPr>
      </w:pPr>
      <w:r>
        <w:rPr>
          <w:color w:val="FF00FF"/>
          <w:sz w:val="28"/>
        </w:rPr>
        <w:t xml:space="preserve">Остановка 1. </w:t>
      </w:r>
    </w:p>
    <w:p>
      <w:pPr>
        <w:pStyle w:val="FR1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1:</w:t>
      </w:r>
      <w:r>
        <w:rPr>
          <w:color w:val="800080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 устройствам ввода или вывода относит</w:t>
        <w:softHyphen/>
        <w:t xml:space="preserve">ся монитор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вывода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1</w:t>
      </w:r>
    </w:p>
    <w:p>
      <w:pPr>
        <w:pStyle w:val="FR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2:</w:t>
      </w:r>
      <w:r>
        <w:rPr>
          <w:color w:val="800080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зовите устройство, которое является «моз</w:t>
        <w:softHyphen/>
        <w:t>гом» и координирующим центром компьютер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процессор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 xml:space="preserve">Количество баллов: </w:t>
      </w:r>
      <w:r>
        <w:rPr>
          <w:b/>
          <w:sz w:val="28"/>
        </w:rPr>
        <w:t>1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3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Является ли принтер устройством ввода информации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4: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Является ли клавиатура устройством вво</w:t>
        <w:softHyphen/>
        <w:t>да информации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808000"/>
          <w:sz w:val="28"/>
        </w:rPr>
        <w:t>Ответ:</w:t>
      </w:r>
      <w:r>
        <w:rPr>
          <w:rFonts w:cs="Times New Roman" w:ascii="Times New Roman" w:hAnsi="Times New Roman"/>
          <w:b w:val="false"/>
          <w:sz w:val="28"/>
        </w:rPr>
        <w:t xml:space="preserve"> да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5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ие виды внутренней памяти Вы знаете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ОЗУ, ПЗУ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6: </w:t>
      </w:r>
    </w:p>
    <w:p>
      <w:pPr>
        <w:pStyle w:val="Normal1"/>
        <w:jc w:val="both"/>
        <w:rPr/>
      </w:pPr>
      <w:r>
        <w:rPr>
          <w:sz w:val="28"/>
        </w:rPr>
        <w:t>Верно ли, что при отключении питания стирается вся информация, находящаяся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в ПЗУ?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Остановка 2.</w:t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1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зовите устройство вывода информации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виатура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нито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ыш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монитор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2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то относится к внешней памяти компью</w:t>
        <w:softHyphen/>
        <w:t>тера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нито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те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агнитный диск. </w:t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магнитный диск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3:</w:t>
      </w:r>
      <w:r>
        <w:rPr>
          <w:sz w:val="28"/>
        </w:rPr>
        <w:t xml:space="preserve"> Верно ли утверждение, что работой про</w:t>
        <w:softHyphen/>
        <w:t>цессора управляет оперативная память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      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  <w:r>
        <w:rPr>
          <w:sz w:val="28"/>
        </w:rPr>
        <w:t xml:space="preserve">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4:</w:t>
      </w:r>
      <w:r>
        <w:rPr>
          <w:sz w:val="28"/>
        </w:rPr>
        <w:t xml:space="preserve"> Сохраняется ли информация в ПЗУ, если отключить от сети Компьютер? </w:t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t xml:space="preserve">да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5:</w:t>
      </w:r>
      <w:r>
        <w:rPr>
          <w:sz w:val="28"/>
        </w:rPr>
        <w:t xml:space="preserve"> Сохраняется ли информация в ОЗУ, если отключить от сети компьютер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6:</w:t>
      </w:r>
      <w:r>
        <w:rPr>
          <w:sz w:val="28"/>
        </w:rPr>
        <w:t xml:space="preserve"> Является ли АЛУ составной частью про</w:t>
        <w:softHyphen/>
        <w:t xml:space="preserve">цессора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да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Остановка 3.</w:t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1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де хранится программа, которую в данный момент обрабатывает процессор, в ОЗУ или в ПЗУ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color w:val="808000"/>
          <w:sz w:val="28"/>
        </w:rPr>
        <w:t>Ответ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ОЗУ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2:</w:t>
      </w:r>
      <w:r>
        <w:rPr>
          <w:color w:val="800080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жно ли сделать запись в ПЗУ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Вопрос 3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ерите из ниже перечисленных набор устройств, из которых можно собрать компьютер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процессор, память, клавиатура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процессор, память, дисплей, клавиатура, дисковод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) процессор, память, дисково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color w:val="808000"/>
          <w:sz w:val="28"/>
        </w:rPr>
        <w:t>Ответ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).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оличество баллов: 3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4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берите из ниже перечисленных набор ус</w:t>
        <w:softHyphen/>
        <w:t>тройств, из которых можно собрать компьютер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пишущая машинка, память, дисковод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процессор, память, монитор, клавиатура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) процессор, память, дисково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б). 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оличество баллов: 3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Вопрос 5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берите из ниже перечисленных набор ус</w:t>
        <w:softHyphen/>
        <w:t>тройств, из которых можно собрать компьютер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процессор, память, монитор, клавиатура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исковод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память, дисковод, «мышь», джойстик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) процессор, память, дисково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а)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3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rPr/>
      </w:pPr>
      <w:r>
        <w:rPr>
          <w:b/>
          <w:color w:val="FF0000"/>
          <w:sz w:val="36"/>
        </w:rPr>
        <w:t xml:space="preserve">                                                        </w:t>
      </w:r>
      <w:r>
        <w:rPr>
          <w:b/>
          <w:color w:val="0000FF"/>
          <w:sz w:val="32"/>
        </w:rPr>
        <w:t xml:space="preserve">                 </w:t>
      </w:r>
    </w:p>
    <w:p>
      <w:pPr>
        <w:pStyle w:val="Normal1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14:00Z</dcterms:created>
  <dc:creator>Кюналь</dc:creator>
  <dc:description/>
  <cp:keywords/>
  <dc:language>en-US</dc:language>
  <cp:lastModifiedBy>Ноутбук</cp:lastModifiedBy>
  <dcterms:modified xsi:type="dcterms:W3CDTF">2012-11-06T09:24:00Z</dcterms:modified>
  <cp:revision>6</cp:revision>
  <dc:subject/>
  <dc:title>Муниципальное общеобразовательное учреждение</dc:title>
</cp:coreProperties>
</file>