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 (практическая часть) слушателя курсов повышения квалификации по теме: «Изучение предметной области «Общественно – научные предметы» с учетом требований ФГОС ООО (история и обществознание) учителя МАОУ СОШ № 15 МО город-курорт Анапа Рязановой Валентины Викт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по обществознанию 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учебнику Д.Д. Данилова, Е.В. Сизовой, М.Е. Турчин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ствознание 5 класс. М. БАЛАСС, 2012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№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Наука о вл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  достижение следующих результатов:</w:t>
      </w:r>
    </w:p>
    <w:p>
      <w:pPr>
        <w:pStyle w:val="Normal"/>
        <w:spacing w:before="0" w:after="0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</w:rPr>
        <w:t>формирование осознанного, уважительного и доброжелательного отношения к другому человеку, его мнению; формирование коммуникативной компетентности в общении и  сотрудничестве со сверстниками, готовности и способности вести диалог с другими людьми</w:t>
      </w:r>
    </w:p>
    <w:p>
      <w:pPr>
        <w:pStyle w:val="Normal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Метапредметных</w:t>
      </w:r>
      <w:r>
        <w:rPr>
          <w:rFonts w:cs="Times New Roman CYR" w:ascii="Times New Roman CYR" w:hAnsi="Times New Roman CYR"/>
        </w:rPr>
        <w:t xml:space="preserve">  -  умение соотносить свои действия с планируемыми результатами, осуществлять контроль своей деятельности в процессе достижения результата и оценивать их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х</w:t>
      </w:r>
      <w:r>
        <w:rPr>
          <w:rFonts w:cs="Times New Roman" w:ascii="Times New Roman" w:hAnsi="Times New Roman"/>
          <w:sz w:val="24"/>
          <w:szCs w:val="24"/>
        </w:rPr>
        <w:t xml:space="preserve"> - добывать и критически оценивать информацию, систематизировать обществоведческую информац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орудование: учебник Д.Д. Данилов Е.В.Сизова  М.Е.Турчина. Обществознание 5 класс. М. БАЛАСС, 2012, рабочая тетрадь, доска, мел, памятка для учащихся «Как работать в группе», аудио отрывок лекции о политике и политической власти (электронное пособие по обществознанию для средней школ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комбинированный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024"/>
        <w:gridCol w:w="3489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оборуд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! Мы живем в мире, где одни управляют, имеют власть, а другие подчиняются, действуют в рамках установленных правил. Это правильно? Может ли все управлять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рочитать текст на с.111 и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литолог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она нужна людя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свой ответ со словар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ослушать отрывок лекции о политике и политической власти и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лити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? Какие формы правления вам известны? Что они обозначали в древности, чем отличаются сейчас? (учитель записывает определение терминов на доске) Ребята, вы знаете, что в жизни людей возникают конфликты по разному поводу. Подберите синонимы к слову «конфлик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записывает на дос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из-за чего могут возникнуть политические конфликты? Чем опасны политические конфликты? Как их избежать? Учитель подводит учащихся к выводу о необходимости и важности диалога. 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удем изуча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будем учиться на уроке?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ужд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ют свои отв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ют со словар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лагают обобщенный вариант определения и записывают его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лекцию. Отвечают на вопросы. Дают определение понятиям «республика» «монарх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рмины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. Дают свое понимание конфликтов и их причин, делают вывод о необходимости вести диалог, выслушивать мнения разных ст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цели урока. Записывают их на дос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 урока, 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л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инонимов к слову «конфлик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целей урок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других, вести спор и разрешать его  непросто! Мы будем учиться это делать на уроке,  выполняя практическое задание. Найдите с. 115, прочитайте условия проекта. Я прошу разделиться на группы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условия проекта на с.115, проговаривают свою задачу, организуют место для работы в группе, повторяют памятку для работы в группе, распределяют ро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ронники республ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ронники монарх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 с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ак работать в групп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блюдает за работой в группах, корректирует действия учащихся, помогает по мере надобности, оценивает активность и предварительную результативность работы.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щут информацию о формах правления, нужную для выполнения задания на с.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бразуют информацию так, чтобы выделить преимущества той или иной формы правления, обосн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аполняют сравнительную таблицу или продумывают и записывают речевые обороты для свидетеля сп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на с.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решения. Применение нового зн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 работу в группах вышло, приглашаю группы к выступлению и ведению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бедил в споре? Почему? Ребята, как удалось участникам спора не поссориться? Какие приемы и слова «свидетеля спора» позволили сторонам избежать конфликта?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 1.Выступают с обоснованием своей позиции, опираясь на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дут спор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уждают позицию свидетеля спора и записывают слова, обороты, которые помогли «свидетелям спора», разрешить спор и не поссори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лов, оборотов,  для ведения дискуссии</w:t>
            </w:r>
          </w:p>
        </w:tc>
      </w:tr>
      <w:tr>
        <w:trPr>
          <w:trHeight w:val="29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му научилис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можно использовать знания и умения в жизн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отметить на оценочной шкале свою успешность работы на уроке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 на оценочной шкале. Отвечают письменно на вопрос: Какова причина высокой (низкой) оцен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ешает? Что сделать, что бы результат был лучш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15570</wp:posOffset>
                      </wp:positionV>
                      <wp:extent cx="24130" cy="1359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55pt;margin-top: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7625" distR="47625" simplePos="0" locked="0" layoutInCell="1" allowOverlap="1" relativeHeight="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5570</wp:posOffset>
                      </wp:positionV>
                      <wp:extent cx="1352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7625" distR="47625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475105</wp:posOffset>
                      </wp:positionV>
                      <wp:extent cx="1352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11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7625" distR="4762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823595</wp:posOffset>
                      </wp:positionV>
                      <wp:extent cx="135255" cy="7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6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9375" distR="79375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600710</wp:posOffset>
                      </wp:positionV>
                      <wp:extent cx="71755" cy="1111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4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5245" distR="5524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600710</wp:posOffset>
                      </wp:positionV>
                      <wp:extent cx="119380" cy="111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4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дружбе, её важности – это тема следующ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добрать притчи о дружбе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t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(1-2, подготовить рассказ, объяснив мораль притч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определение понятия «дружба » в слов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ставить план действий по подготовке к уроку и выполнению заданий 1 и 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выбирают и записывают в дневник задание для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него задания в дневник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34:00Z</dcterms:created>
  <dc:creator>Nik</dc:creator>
  <dc:description/>
  <cp:keywords/>
  <dc:language>en-US</dc:language>
  <cp:lastModifiedBy>Nik</cp:lastModifiedBy>
  <dcterms:modified xsi:type="dcterms:W3CDTF">2012-07-11T13:52:00Z</dcterms:modified>
  <cp:revision>3</cp:revision>
  <dc:subject/>
  <dc:title/>
</cp:coreProperties>
</file>