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306" w:hanging="18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Введение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>С древних времен известно благоприятное влияние музыкальных произведений на состояние здоровья человека. Звуки воистину вершат чудеса, исцеляют, возвышают дух, волнуют, радуют, печалят.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>Музыка слышится в текущих ручьях, бьющих ключом источниках, шуме дождя, грохоте горных потоков, непрестанном движении океанов и морей. Музыка слышится в дыхании ветра, шелесте листвы, щебетании птиц... Именно с помощью музыки человек непрестанно передает свои чувства и ощущения, именно с помощью музыки он выражает свое религиозное чувство и именно с ее помощью он передает свои горести, свои радости, свою любовь и все свои самые глубокие переживания.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йские философы говорили, что в начале человеческой истории не было языка, была, как поется в песне, “вечная музыка”. Люди выражали свои мысли и чувства звуками: низкими или высокими, долгими или короткими. Глубина тембра свидетельствовала о силе и мощи, а высота тона выражала любовь и мудрость. Наши предки славяне говорили нараспев - отголоски их бытовой речи можно сегодня услышать в церкви, когда читаются Евангелие, Апостол и Псалтырь. Новгородское вече представляло собой в чистом виде оперу, с ариями, дуэтами и хорами. В замках и дворцах пение и музыка звучали почти круглосуточно, создавая благоприятный психологический фон жизни правителей. 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 способна излечить наши горести и хандру. Она заставляет заново  пережить и воскресить в памяти дорогие нашему сердцу воспоминания. Музыка изменяет восприятие времени и пространства. Музыка влияет на дыхание, пульс и кровяное давление. Музыка снижает стресс и повышает иммунитет.  Музыка поднимает силу духа. Музыка помогает росту растений,  баюкает детей, заставляет полки маршировать на войну. Музыка способна вдохновить на творчество. Многие писатели и поэты рассказывали, что задумали свои произведения или в момент прослушивания музыки, или же сразу после этого. Музыка способна своим барабанным боем отпугнуть злых духов, воспеть хвалу деве Марии, воззвать к Будде ради всеобщего спасения, пленять и  успокаивать, воскрешать и превращать. </w:t>
      </w:r>
    </w:p>
    <w:p>
      <w:pPr>
        <w:pStyle w:val="Normal"/>
        <w:ind w:left="180" w:right="306" w:hanging="180"/>
        <w:jc w:val="both"/>
        <w:rPr/>
      </w:pPr>
      <w:r>
        <w:rPr>
          <w:sz w:val="28"/>
          <w:szCs w:val="28"/>
        </w:rPr>
        <w:t>Музыка — это дыхание души и сознания. Через музыку душа проявляется на земле. Когда высшее сознание проснется в человеке, когда он разовьет в себе возможности более тонких восприятий, он начнет слышать ту грандиозную симфонию, которая звучит в космическом пространстве от края до края вселенной, и тогда он поймет глубокий смысл жизни. От первого крика до последнего предсмертного вздоха мы охвачены морем звуков и колебаний каждую секунду нашей жизни. Это первородный звук самого создателя, речь ангелов и атомов, та сущность, из которой так ладно скроены действительность и мечты, существа и Реальности.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зыка одна из самых вдохновенных форм искусства. Ни для кого, ни секрет, что музыка занимает немаловажное место в нашей жизни. </w:t>
      </w:r>
    </w:p>
    <w:p>
      <w:pPr>
        <w:pStyle w:val="Normal"/>
        <w:ind w:left="180" w:right="306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воим ритмом, мелодией, гармонией звуков, динамикой, разнообразием звуков, колоритов и нюансов музыка передает бесконечную гамму чувств и настроений. Ее сила заключается в том, что, минуя разум, она прямо проникает в душу, в подсознание и создает настроение человека.</w:t>
      </w:r>
    </w:p>
    <w:p>
      <w:pPr>
        <w:pStyle w:val="Normal"/>
        <w:ind w:left="180" w:right="306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обычно мало кто отдает себе отчет в том, что она предназначена не только для развлечения и воспитания.  Музыка также обладает особенностью оказывать заметное воздействие на психоэмоциональное и физиологическое состояние человека.</w:t>
        <w:tab/>
        <w:t xml:space="preserve"> </w:t>
      </w:r>
    </w:p>
    <w:p>
      <w:pPr>
        <w:pStyle w:val="Normal"/>
        <w:ind w:left="180" w:right="306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 выступает как средство для отвлечения от беспокоящих мыслей, и как средство борьбы с переутомлением и даже лечения. Большое значение играет музыка как средство борьбы с переутомлением. Музыка может задавать определенный ритм перед началом работы, настраивать на глубокий отдых во время перерыва. Использование музыка и как средства повышения производительности труда основано на положительном эмоциональном воздействии, поддержании устойчивого и высокого трудового ритма. </w:t>
      </w:r>
    </w:p>
    <w:p>
      <w:pPr>
        <w:pStyle w:val="Normal"/>
        <w:ind w:left="180" w:right="306" w:hanging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овед 6-го века М. S. Bоthius писал: «Музыка – это часть нашего естества. Она способна или облагораживать, или действовать разлагающе на наше поведение». А. W. Тоzеr заметил: «Если ты любишь и слушаешь неправильную музыку, твоя внутренняя жизнь зачахнет и умрет».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Hоwаrd Hаnsеn, бывший директор Истмонской музыкальной школы говорил: «Музыка это особенно трудноуловимое искусство, обладающее неисчислимыми эмоциональными коннотациями. Она состоит из многих элементов, и в соответствии с их пропорцией она может успокаивать или ободрять, облагораживать или вульгаризировать, располагать к медитации или буйству. Она мощная сила как для добра, так и для зла».</w:t>
      </w:r>
    </w:p>
    <w:p>
      <w:pPr>
        <w:pStyle w:val="Normal"/>
        <w:ind w:left="180" w:right="306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это не только развлечение, но в известной мере и «проповедь». Она неизменно выражает мировоззрение композитора и может быть сильным оружием, как добра, так и зла.</w:t>
      </w:r>
    </w:p>
    <w:p>
      <w:pPr>
        <w:pStyle w:val="Normal"/>
        <w:ind w:left="180" w:right="306" w:hanging="180"/>
        <w:rPr>
          <w:color w:val="CC0099"/>
          <w:sz w:val="28"/>
          <w:szCs w:val="28"/>
        </w:rPr>
      </w:pPr>
      <w:r>
        <w:rPr>
          <w:color w:val="CC0099"/>
          <w:sz w:val="28"/>
          <w:szCs w:val="28"/>
        </w:rPr>
      </w:r>
    </w:p>
    <w:p>
      <w:pPr>
        <w:pStyle w:val="Normal"/>
        <w:ind w:left="180" w:right="306" w:hanging="180"/>
        <w:rPr/>
      </w:pPr>
      <w:r>
        <w:rPr/>
        <w:tab/>
        <w:t xml:space="preserve"> </w:t>
      </w:r>
    </w:p>
    <w:p>
      <w:pPr>
        <w:pStyle w:val="Normal"/>
        <w:ind w:left="180" w:right="306" w:hanging="180"/>
        <w:rPr/>
      </w:pPr>
      <w:r>
        <w:rPr/>
        <w:t xml:space="preserve"> </w:t>
      </w:r>
    </w:p>
    <w:p>
      <w:pPr>
        <w:pStyle w:val="Normal"/>
        <w:ind w:left="180" w:right="306" w:hanging="180"/>
        <w:rPr/>
      </w:pPr>
      <w:r>
        <w:rPr/>
      </w:r>
    </w:p>
    <w:p>
      <w:pPr>
        <w:pStyle w:val="Normal"/>
        <w:ind w:left="180" w:right="306" w:hanging="180"/>
        <w:rPr/>
      </w:pPr>
      <w:r>
        <w:rPr/>
      </w:r>
    </w:p>
    <w:p>
      <w:pPr>
        <w:pStyle w:val="Normal"/>
        <w:ind w:left="180" w:right="306" w:hanging="180"/>
        <w:rPr/>
      </w:pPr>
      <w:r>
        <w:rPr/>
      </w:r>
    </w:p>
    <w:p>
      <w:pPr>
        <w:pStyle w:val="Normal"/>
        <w:ind w:left="180" w:right="306" w:hanging="180"/>
        <w:rPr/>
      </w:pPr>
      <w:r>
        <w:rPr/>
      </w:r>
    </w:p>
    <w:p>
      <w:pPr>
        <w:pStyle w:val="Normal"/>
        <w:ind w:left="180" w:right="306" w:hanging="180"/>
        <w:rPr/>
      </w:pPr>
      <w:r>
        <w:rPr/>
      </w:r>
    </w:p>
    <w:p>
      <w:pPr>
        <w:pStyle w:val="Normal"/>
        <w:ind w:left="180" w:right="306" w:hanging="180"/>
        <w:rPr/>
      </w:pPr>
      <w:r>
        <w:rPr/>
      </w:r>
    </w:p>
    <w:sectPr>
      <w:type w:val="nextPage"/>
      <w:pgSz w:w="11906" w:h="16838"/>
      <w:pgMar w:left="1134" w:right="926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57:00Z</dcterms:created>
  <dc:creator>User</dc:creator>
  <dc:description/>
  <cp:keywords/>
  <dc:language>en-US</dc:language>
  <cp:lastModifiedBy>нппп</cp:lastModifiedBy>
  <cp:lastPrinted>2013-01-15T09:20:00Z</cp:lastPrinted>
  <dcterms:modified xsi:type="dcterms:W3CDTF">2013-04-08T14:01:00Z</dcterms:modified>
  <cp:revision>9</cp:revision>
  <dc:subject/>
  <dc:title>1</dc:title>
</cp:coreProperties>
</file>