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ПУСКНОЙ ВЕЧЕР                2009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. Наступил прощанья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теперь уже н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для нас вы всё же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мый лучший класс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и стены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ли нашим общим до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ани их добрым сло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яни их добрым сло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дь роднее школ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моги же , 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ежить нам расстав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у дружбы протя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е прячь слезу прощ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рез долг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колу ты не поза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же если взрослым 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же если старым бу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кола – это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тороне учителя разговаривают между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Нас на праздник приглас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ава богу, не 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- как весь день благодар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ешь, лучше нет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Да, для нас они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классы выпуск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– Вам сейчас слабо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азать, кто больше люб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Ладно, хватит препи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делом за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– Это что у нас за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–Время в школе проле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они всё те же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тут как-то на рас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руг проснулась от со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не все дала им знанья!</w:t>
      </w:r>
    </w:p>
    <w:p>
      <w:pPr>
        <w:pStyle w:val="Normal"/>
        <w:rPr/>
      </w:pPr>
      <w:r>
        <w:rPr>
          <w:sz w:val="28"/>
          <w:szCs w:val="28"/>
        </w:rPr>
        <w:t>8.- Список книг 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чи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е знают – наверст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– Ты меня не поним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ещё переби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другом мои трев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 сейчас свои дорог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шло время выби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нституты по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-то в армию соб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-то замуж вдруг собра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- Да, дела… А мы при ч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– Если школа – это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и мы за них в от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пойми, ведь наши дети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кольной жизни тяжкий кр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несли напере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ними мы 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того, что есть, доб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без них мы? Жёны,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 уроки, где програм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при них мы педаг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– У тебя звучит – как Бо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– Знанье дать – одна за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 сейчас важна уда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после всех уч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ь начать без приклю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ю всем напряч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аботу приним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чер ведь, выпускни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Добрый вечер, уважаемые гости, глубокоуважаемые родители, словом, все те, кто пришёл поздравить виновников торже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звучит музыка торжественная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ук фанфар взметнулся кру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жиданье замер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ж, друзья, пришла мин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ускной нам править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рассудите здра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лом править не с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без тех, кого по пр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личать – выпуск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ят выпускники под музыку на сце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11 класс, классный руководитель  Иванов С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ый год под этой кры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ил да был одиннадцат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каждым днём всё выше-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новился он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глазах они умн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взрослели с кажды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теперь мы нашим дет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ттестаты выда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: Мы стали взрослыми теп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детства не вер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школа в жизнь открыла дв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указала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ы будем вспоминать теп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юност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нашей школе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классе в три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свете нет другой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рошей, как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 все вместе песню  «Есть только миг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рачно всё в этом мире бушующ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олько миг – за него и дер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олько миг между прошлым и будущ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онеслась наша школь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всегда выполнял я за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любовь в первый раз повстр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потом соответственно зна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 доски результат полу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йдёт, и придут поко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у нас снова новый ку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ё равно будет вечным мгнов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 всегда, будет жить школьн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садятся, на сцене остаются несколько выпуск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ттестат зрелости – это не только оценки за знания, это путь, пройденный от «А» до «Я» за 11 лет. Это целая летопись, которую мы писали все вместе с 1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огда это был и шутливый словарь, который мы сейчас расшифруем. Что бы это значило? Например, первый звонок и первый урок. С кем это связ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 же, это первая учите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значит – звонок на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извечный вопрос: «Что делать?», которым задавался ещё Н. Г. Черныш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сли не был выучен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«обыкновенная история», совсем, как по Гонча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тличник, получивший двой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Не всё коту масленица», совсем как по Остров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лостный прогульщ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знали только в лиц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мое слово – кани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никулы – это « луч света в тёмном царст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.  Действительно, классика. Получается, что учителя литературы зря вас ругали, что вы не знаете и не читаете классиков. А вот ещё один вопрос. Что значила дорога в кабинет директо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- О- О. Это был путь на эшаф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А почему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 директор сегодня- это последняя школьная 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Почему же последня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сегодня он первый раз никого ругать не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Уважаемая Наталья Станиславовна, вам признались в любви сразу все одиннадцатиклассники, а теперь слово за 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ово директ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. В клеточку белый 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линеечку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школе на одиннадцать л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говори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росв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на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з преступл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кольные годы, школьные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, это ж просто загадка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гда мы выходим из них на своб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с тянет опять в эти трудные школьные г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 Слово предоставляется завучу школы О. А. Чура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торжественная музыка – приступаем к вручению аттеста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Слово для поздравления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К. Теперь у вас в руках аттестаты зрелости, а это значит, что вы – на пороге ново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ют все вместе песню на мотив « ДАВАЙ ЗА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экзамены чёрною туч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аковали нас тьмой неминуч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рвались мы по всем направл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ез танков, огня, артилл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наконец, все билеты рассказ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оремы успешно доказ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диницы в журнале исправл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отокол все пятёрки поставл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дойдём до школьного крыль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поём мы песню до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присядем, друг мой, помол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в глаза друг другу погля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нам по юности гр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слёз перед разлукой 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м сдавать – держись, браток, дер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 сложный под названьем  - ЖИЗНЬ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читают по очереди стихи, посвященные учит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 Июнь» и « юность» - два заветных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сохраним навечно в памяти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 нежном ритме вальса выпуск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спомним ритм чудесных школьн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Торжественный момент – врученье аттест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овторима школьной юности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будем помнить трепетно и св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тех, кто стал для нас примером света и доб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Тревоги, неудачи, достижен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позади! Окончен школьн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щание со школой – это шаг к взрослен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е постигнуть жизненную с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« Июнь» и «юность» - два заветных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лнуют нынче нас,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мы сегодня трепетно гот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азать учителям немало тёпл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Июньским днём, торжественным и свет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елаем вам счастливых, добр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ачи, солнца, радости 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ь будничных и праздничных  за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И есть у нас заветное жел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ваши очи радостью цвели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м подарить в знак вечного призн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ю флору царственной и красочной зем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 Всю флору нашей царственной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елали б мы сегодня пода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ям, дарившим нас великим 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вшим нас мечтать, взрослеть и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е поют песню на музыку «Господа офицеры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альней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им у п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дим вам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 школьн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ем и теле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есёт почталь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,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нья и трев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елили с нами вместе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, педаг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трудные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лись в наших душах и сердц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. Сегодня выпускной вечер и у ваш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ца. Наша мамочка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считай свои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у нас ведь моло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расив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к оставайся же та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на долг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ви на свете долгий в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ной, любимый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ви без грусти, не бо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ушой и сердцем не ста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иви счастливо и свет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тобой спокойно и 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ное слово род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дцать первое июня – день 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великим событием благо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школу окончили средню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школ других не последню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уновской средней школе – честь и х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ликий труд и благие д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ж как мы, родители, рады з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ительский свой вам даём на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ечальте школу завет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ю для нас и привет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ердца ваши будут неж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ла – с добротой безмятеж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омыслы ваши высок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ушою не будьте жесто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итесь на благо всех росси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те и ум, и стар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славьте делами Узун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счастья на многие л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обязательно сбудется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сцену выходят учителя) Песня О. Е. Ворон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ускной июньски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судьбой для вас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взрослым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е вглядись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спомнит о нач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множечко печ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ой будет пусть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сё будет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йдёт не так уж мног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дляет время б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школу приведёте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яных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нова будем их у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ьше вашего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мате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других си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пускной июньски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у школьного п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апомнятся надол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звонк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чало жизни взрос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трудной и серьё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е к нам поча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йте нас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и: Может,  просто стало нам привы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не видеть этого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 учителей наших обы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вечеру усталы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-то знаем, что это так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умный наш неугомонный 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ут с одним- то не найдёшь пок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не то что с эдакой ор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ся эта орда говорит вам… 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ют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, в котором множество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ь нам наступает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там и солнца свет, и дождь, и снег, и г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помнит каждый пусть из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любой наш самый трудн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школа верить в нас и вспоминать до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я в этом мире больш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солнце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оно заходит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желаем счастья 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оно должно быть так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ты счастлив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частьем поделись св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ен или лёгок будет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захочется вер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летевших мимо наших школьн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ни была сложна суд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 ни была трудна бор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: нас ждёт всегда знакомых окон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9:30:00Z</dcterms:created>
  <dc:creator>Наташа</dc:creator>
  <dc:description/>
  <cp:keywords/>
  <dc:language>en-US</dc:language>
  <cp:lastModifiedBy>Наташа</cp:lastModifiedBy>
  <dcterms:modified xsi:type="dcterms:W3CDTF">2009-06-15T11:20:00Z</dcterms:modified>
  <cp:revision>4</cp:revision>
  <dc:subject/>
  <dc:title>  </dc:title>
</cp:coreProperties>
</file>