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</w:r>
    </w:p>
    <w:p>
      <w:pPr>
        <w:pStyle w:val="Normal"/>
        <w:jc w:val="center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</w:r>
    </w:p>
    <w:p>
      <w:pPr>
        <w:pStyle w:val="Normal"/>
        <w:jc w:val="center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een" stroked="t" o:allowincell="f" style="position:absolute;margin-left:0pt;margin-top:-150pt;width:461.15pt;height:149.9pt;mso-wrap-style:none;v-text-anchor:middle;mso-position-vertical:top" type="_x0000_t136">
            <v:path textpathok="t"/>
            <v:textpath on="t" fitshape="t" string="Птицы Еравны &#10;занесенные в &#10;Красную книгу &#10;Бурятии" style="font-family:&quot;Impact&quot;;font-size:12pt"/>
            <v:fill o:detectmouseclick="t" type="solid" color2="#ff7fff"/>
            <v:stroke color="lime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  <w:t>с.Сосново-Озерское</w:t>
      </w:r>
    </w:p>
    <w:p>
      <w:pPr>
        <w:pStyle w:val="Normal"/>
        <w:jc w:val="center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  <w:t>20</w:t>
      </w:r>
      <w:r>
        <w:rPr>
          <w:b/>
          <w:color w:val="339966"/>
          <w:sz w:val="28"/>
          <w:szCs w:val="28"/>
          <w:lang w:val="en-US"/>
        </w:rPr>
        <w:t>13</w:t>
      </w:r>
      <w:r>
        <w:rPr>
          <w:b/>
          <w:color w:val="339966"/>
          <w:sz w:val="28"/>
          <w:szCs w:val="28"/>
        </w:rPr>
        <w:t xml:space="preserve"> год</w:t>
      </w:r>
    </w:p>
    <w:p>
      <w:pPr>
        <w:pStyle w:val="Normal"/>
        <w:jc w:val="center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вотный мир Еравн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ивотный мир Еравнинского района близок к животному миру территории степей Селенгинского среднегорья и тайги Витимского плоскогорь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з крупных зверей здесь обитают медведи, лоси, изюбры, волки, лисицы-огневки. Встречаются изредка хищники: рысь,хорек.Богатством леса являются белки, представляющие особое промысловое значение и соперничающие с ними в кормах- бурундуки. В 1932 году в Бурятию была завезена ондатра, которая хорошо акклиматизировалась и широко распространилась по ее территории. В пределах района она встречается в бассейне р. Вити – Зазы, Кыдымита, Джилинды, Конды. Распространена она и на Еравнинских озерах.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з лесных птиц широко распространены рябчик, глухарь, тетерев, дятел,сова. В урожайные годы сосновых шишек появляются клесты.Наиболее многочисленны- коршун, кукуш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ом на озерах Витимского плоскогорья и Еравнинской котловины много водоплавающей птицы. Только в южной части плоскогорья отмечено 122 вида птиц, из которых 109 видов - гнездящие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так, животный мир Еравнинского района богат и разнообразен и представляет большую ценность. Хочу Вас дети ознакомить с птицами, которые занесены  в Красную  книгу РБ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Еравнинском межгорном понижении встречается лебедь – кликун. Он занесен в Красную книгу Республики Бурятии. Это самый крупный лебедь, весом 7-10, иногда до 11-12 кг. Оперение чисто белое, у молодых со спинной стороны сероватое. Голова и шея буроватые. Конец клюва черный, основание желтое, граница его выхолит дальше переднего края ноздрей; у молодых –розовый, с черным кончиком. Ноги чер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ля гнездовья лебедь предпочитает крупные озера, заросшие высокой растительностью, а также глухие лесные озера. На места гнездования прилетают парами, которые создаются еще на местах зимовок. Гнездо устраивают на сухом месте недалеко от берега водоема в тростнике, камыше. Лоток гнезда выстилают ветошью, мхом, перьями и пухом, выщипанными у себя на груди и брюшке. Огромное гнездо достигает диаметра 1,0-1,5 м, высота 0,2-0,6 м. В конце мая – начале июня птицы откладывают полные кладки из 6-7 крупных яиц. Насиживает самка в течение 35- 40 дней, самец находится рядом, охраняя гнездовой участок. Птенцы появляются во второй половине июня. Молодые птенцы развиваются быстро и к концу июля достигают половины величины взрослой птицы. Половозрелыми лебеди становятся только на четвертом году жизни. Кормятся лебеди донными растениями и различными беспозвоночными на мелководь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стоящее время идет небольшой рост их числ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гильн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ряд соколообразны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ейство ястребины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незда могильника и самих птиц неоднократно наблюдали вблизи с.Сосново-Озерское. Крупный, примерно с домашнего гуся, орел, уступающий по размерам беркуту. Крылья широкие, хвост сравнительно короткий. Глаза коричневатые, клюв и когти черные, лапы желтые. Окраска оперения темно-бурая, иногда почти черная, низ со светлыми продольными пестринами (молодые окрашены светлее) Верх головы светло – желтый, на плечах часто белые пятна. Полет спокойный, часто парит. От степного орла и беркута отличается светлой «шапочкой», белыми пятнами на плечах ( не всегда) и более светлыми маховыми перьями (у молодых). Хвост короче, чем у беркута, ноздри щелевидные. Могильник отличается и по голосу, похожему на лай маленькой собачки - «тьяф- тьяф- тьяф». У гнезда очень осторожны и стараются не привлекать к нему внимания. Птенцы появляются в первой половине июня. Покидают гнездо в августе. Основной пищей могильников служат длиннохвостые суслики, мышевидные грызуны, пищухи, зайцы и птиц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лан-белохвост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Отряд соколообразны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Семейство ястребин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ьные гнезда отмечены в окрестностях озер Гунда. Самый крупный хищник. Самцы достигают массы 4 кг, самки – 6,5. Гнезда до 2м в диаметре птицы устраивают на вершинах крупных деревьев у побережий крупных водоемов, вдали от населенных пунктов. Если орланов не беспокоят, они используют гнездо до 40 и более лет подряд, подновляя его каждый год. Большое гнездо с двумя  подрастающими птенцами найдено 26 июня 1976г. на крупной лиственнице у оз. Гунда. Летом 1974-1977 гг. одиночные птицы неоднократно встречались  в окрестностях Еравнинских озер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оф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тряд журавлеобразные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Семейство дрофин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Бурятии  ло 60-70-х гг. ХХ века она обитала в Еравнинском районе. Дрофа-одна из самых крупных и ценных птиц орнитофауны России. Вес ее в зависимости от пола, возраста и степени упитанности достигает 16 кг. Длина крыла 56-57 см, клюв короткий и широкий, телосложение весьма мощное   монолитное. Голова округлой  формы, большая; ноги трехпалые, сильные и весьма длинные. На горле имеется пучок длинных перьев. Голова и подавляющая часть шеи- серые, зоб и зашеек имеют рыжую окраску с черными пестринами, спина – охристо- рыжую с интенсивными темными поперечными пестрин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рофа – осторожная, молчаливая птица. Голос ее удается услышать очень редко, причем, он разный у самца и самки: у первого –негромкий, короткий и гортанный, у второй- короткий, но сравнительно высокой тональности. В настоящее время дрофа сохранилась в небольшом количестве в южных районах. Единичные особи встречаются в нашем район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зиатский  бекасовидный веретенн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ряд ржанкообразны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ейство бекасов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озере Большое Еравное, где в 1971 г. гнездились шесть пар. Птица размером с голубя, от большого веретенника отличается меньшей величиной и полосатым хвостом. От всех веретенников фауны России отличается своеобразным голосом - глуховатым карканьем « кру- кру, кру-кру» Биология гнездования изучена слабо. Гнездится небольшими колониями на сырых местах, лугах по соседст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горлый дроз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ряд воробьинообразны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ейство дроздовые</w:t>
      </w:r>
    </w:p>
    <w:p>
      <w:pPr>
        <w:pStyle w:val="Normal"/>
        <w:jc w:val="both"/>
        <w:rPr/>
      </w:pPr>
      <w:r>
        <w:rPr>
          <w:sz w:val="28"/>
          <w:szCs w:val="28"/>
        </w:rPr>
        <w:t>Это наиболее мелкий вид из каменных дроздов, величиной со скворца. Клюв его почти черный, слабо изогнутый, относительно короткий и высокий, ноги светлые, хвост довольно короткий. Самцы отличаются очень красивой пестрой окраской: низ рыжий, верх синий, черный, рыжий. В России сходных видов нет .Пары в брачный период наблюдали в окрестностях пос. Усть-Заза.Самцы поют на вершинах деревьев с раннего утра до вечера. Пение дрозда - продолжительные минорные насвисты торжественно-мелодичного звучания, заканчиваются скрипучим щебетанием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04:36:00Z</dcterms:created>
  <dc:creator>*</dc:creator>
  <dc:description/>
  <cp:keywords/>
  <dc:language>en-US</dc:language>
  <cp:lastModifiedBy>библиотека</cp:lastModifiedBy>
  <cp:lastPrinted>2009-10-06T12:37:00Z</cp:lastPrinted>
  <dcterms:modified xsi:type="dcterms:W3CDTF">2001-12-31T20:22:00Z</dcterms:modified>
  <cp:revision>15</cp:revision>
  <dc:subject/>
  <dc:title>Животный мир Еравны</dc:title>
</cp:coreProperties>
</file>