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</w:t>
      </w:r>
      <w:r>
        <w:rPr>
          <w:rFonts w:cs="Times New Roman"/>
          <w:b/>
          <w:bCs/>
          <w:sz w:val="32"/>
          <w:szCs w:val="32"/>
        </w:rPr>
        <w:t xml:space="preserve">Журнал путешественника </w:t>
      </w:r>
      <w:r>
        <w:rPr>
          <w:rFonts w:cs="Times New Roman"/>
          <w:sz w:val="32"/>
          <w:szCs w:val="32"/>
        </w:rPr>
        <w:t xml:space="preserve">                                </w:t>
      </w:r>
      <w:r>
        <w:rPr>
          <w:rFonts w:cs="Times New Roman"/>
          <w:sz w:val="24"/>
          <w:szCs w:val="24"/>
        </w:rPr>
        <w:t>Фамилия. Имя____________________________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Тема урока</w:t>
      </w:r>
      <w:r>
        <w:rPr>
          <w:rFonts w:cs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left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>Я знаю эту тему на отметку «____»</w:t>
      </w:r>
    </w:p>
    <w:p>
      <w:pPr>
        <w:pStyle w:val="Normal"/>
        <w:jc w:val="left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tbl>
      <w:tblPr>
        <w:tblW w:w="151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6"/>
        <w:gridCol w:w="7546"/>
        <w:gridCol w:w="5056"/>
      </w:tblGrid>
      <w:tr>
        <w:trPr/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мбы 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Задания)</w:t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веты)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  <w:u w:val="single"/>
              </w:rPr>
              <w:t>Задание №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дпишите стороны горизо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15035</wp:posOffset>
                  </wp:positionH>
                  <wp:positionV relativeFrom="paragraph">
                    <wp:posOffset>80010</wp:posOffset>
                  </wp:positionV>
                  <wp:extent cx="2030095" cy="16846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сли все стороны подписаны верно, то отметка «5». В оценочном листе можно поставить «5». Молодец!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оя отметка____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№2. «Держать на румбе 12». 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Найди соответствие:</w:t>
            </w:r>
          </w:p>
          <w:tbl>
            <w:tblPr>
              <w:tblW w:w="660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99"/>
              <w:gridCol w:w="3309"/>
            </w:tblGrid>
            <w:tr>
              <w:trPr/>
              <w:tc>
                <w:tcPr>
                  <w:tcW w:w="32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</w:t>
                  </w:r>
                  <w:r>
                    <w:rPr/>
                    <w:t xml:space="preserve"> Исток</w:t>
                  </w:r>
                </w:p>
              </w:tc>
              <w:tc>
                <w:tcPr>
                  <w:tcW w:w="33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.</w:t>
                  </w:r>
                  <w:r>
                    <w:rPr/>
                    <w:t xml:space="preserve">   Река вместе со всеми притоками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</w:t>
                  </w:r>
                  <w:r>
                    <w:rPr/>
                    <w:t xml:space="preserve"> Речная система</w:t>
                  </w:r>
                </w:p>
              </w:tc>
              <w:tc>
                <w:tcPr>
                  <w:tcW w:w="33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.</w:t>
                  </w:r>
                  <w:r>
                    <w:rPr/>
                    <w:t xml:space="preserve"> Начало реки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</w:t>
                  </w:r>
                  <w:r>
                    <w:rPr/>
                    <w:t xml:space="preserve"> Устье</w:t>
                  </w:r>
                </w:p>
              </w:tc>
              <w:tc>
                <w:tcPr>
                  <w:tcW w:w="33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.</w:t>
                  </w:r>
                  <w:r>
                    <w:rPr/>
                    <w:t xml:space="preserve"> Изменение реки в течение года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/>
                    <w:t>. Режим реки</w:t>
                  </w:r>
                </w:p>
              </w:tc>
              <w:tc>
                <w:tcPr>
                  <w:tcW w:w="33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.</w:t>
                  </w:r>
                  <w:r>
                    <w:rPr/>
                    <w:t xml:space="preserve"> Окончание реки</w:t>
                  </w:r>
                </w:p>
              </w:tc>
            </w:tr>
            <w:tr>
              <w:trPr/>
              <w:tc>
                <w:tcPr>
                  <w:tcW w:w="32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</w:t>
                  </w:r>
                  <w:r>
                    <w:rPr/>
                    <w:t>Питание реки</w:t>
                  </w:r>
                </w:p>
              </w:tc>
              <w:tc>
                <w:tcPr>
                  <w:tcW w:w="33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.</w:t>
                  </w:r>
                  <w:r>
                    <w:rPr/>
                    <w:t xml:space="preserve"> Поступление воды в реку</w:t>
                  </w:r>
                </w:p>
              </w:tc>
            </w:tr>
          </w:tbl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Ответ:  </w:t>
            </w:r>
            <w:r>
              <w:rPr/>
              <w:t>1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2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3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4-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5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Если 5 ответов правильных, то отметка «5»</w:t>
            </w:r>
          </w:p>
          <w:p>
            <w:pPr>
              <w:pStyle w:val="Normal"/>
              <w:spacing w:lineRule="auto" w:line="360"/>
              <w:ind w:left="357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4 – «4»;  3 – «3», 2 – «2».</w:t>
            </w:r>
          </w:p>
          <w:p>
            <w:pPr>
              <w:pStyle w:val="Style18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Отметка:___</w:t>
            </w:r>
          </w:p>
          <w:p>
            <w:pPr>
              <w:pStyle w:val="Normal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Задание №3. «Держать на румбе 12»</w:t>
            </w:r>
          </w:p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b/>
                <w:bCs/>
                <w:i/>
                <w:iCs/>
                <w:u w:val="single"/>
              </w:rPr>
              <w:t>Найди ошиб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Твёрдые породы перегораживают русло реки – образуются водопады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Твёрдые породы выходят в виде крутого уступа реки, с которого вода падает вниз – образуются порог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Для нашей области характерны небольшие реки, отличающиеся обилием порогов и водопад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Поморы называли водопады – падун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На реках Кольского полуострова нет водопадов и порогов.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31115</wp:posOffset>
                      </wp:positionV>
                      <wp:extent cx="219075" cy="2438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37.5pt;margin-top:2.45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1115</wp:posOffset>
                      </wp:positionV>
                      <wp:extent cx="219075" cy="2438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63.35pt;margin-top:2.45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9845</wp:posOffset>
                      </wp:positionV>
                      <wp:extent cx="219075" cy="2438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88.5pt;margin-top:2.35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Ответ:</w:t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____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Если 3 ответа правильных, то отметка «5»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2 – «4»;  1 – «3», 0- «2»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4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«Держать на румбе 28»</w:t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  <w:b/>
                <w:bCs/>
                <w:i/>
                <w:iCs/>
                <w:u w:val="single"/>
              </w:rPr>
              <w:t xml:space="preserve">Дополните предложения, выбрав необходимые слова 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зёрным,  115,  Умбозеро,  ледника,  прозрачностью,  Кольского полуострова,  ледниково-тектонического,  озёр,  климат , пресные</w:t>
            </w:r>
            <w:r>
              <w:rPr>
                <w:rFonts w:cs="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/>
            </w:pPr>
            <w:r>
              <w:rPr>
                <w:rFonts w:cs="Times New Roman"/>
                <w:color w:val="000000"/>
              </w:rPr>
              <w:t xml:space="preserve">Мурманская область является крупнейшим </w:t>
            </w:r>
            <w:r>
              <w:rPr>
                <w:rFonts w:cs="Times New Roman"/>
                <w:b/>
                <w:bCs/>
                <w:color w:val="000000"/>
              </w:rPr>
              <w:t>…..............</w:t>
            </w:r>
            <w:r>
              <w:rPr>
                <w:rFonts w:cs="Times New Roman"/>
                <w:color w:val="000000"/>
              </w:rPr>
              <w:t xml:space="preserve"> регионом в стране.  После освобождения от </w:t>
            </w:r>
            <w:r>
              <w:rPr>
                <w:rFonts w:cs="Times New Roman"/>
                <w:b/>
                <w:bCs/>
                <w:color w:val="000000"/>
              </w:rPr>
              <w:t>…................</w:t>
            </w:r>
            <w:r>
              <w:rPr>
                <w:rFonts w:cs="Times New Roman"/>
                <w:color w:val="000000"/>
              </w:rPr>
              <w:t xml:space="preserve"> на территории …..........................................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создались условия, благоприятные для возникновения крупных </w:t>
            </w:r>
            <w:r>
              <w:rPr>
                <w:rFonts w:cs="Times New Roman"/>
                <w:b/>
                <w:bCs/>
                <w:color w:val="000000"/>
              </w:rPr>
              <w:t>…...........</w:t>
            </w:r>
            <w:r>
              <w:rPr>
                <w:rFonts w:cs="Times New Roman"/>
                <w:color w:val="000000"/>
              </w:rPr>
              <w:t xml:space="preserve">: обширные впадины, разломы, провалы, обилие талых ледниковых вод, прохладный умеренно дождливый </w:t>
            </w:r>
            <w:r>
              <w:rPr>
                <w:rFonts w:cs="Times New Roman"/>
                <w:b/>
                <w:bCs/>
                <w:color w:val="000000"/>
              </w:rPr>
              <w:t>….........</w:t>
            </w:r>
            <w:r>
              <w:rPr>
                <w:rFonts w:cs="Times New Roman"/>
                <w:color w:val="000000"/>
              </w:rPr>
              <w:t xml:space="preserve">. Так в нашей области появились </w:t>
            </w:r>
            <w:r>
              <w:rPr>
                <w:rFonts w:cs="Times New Roman"/>
                <w:b/>
                <w:bCs/>
                <w:color w:val="000000"/>
              </w:rPr>
              <w:t>….....................</w:t>
            </w:r>
            <w:r>
              <w:rPr>
                <w:rFonts w:cs="Times New Roman"/>
                <w:color w:val="000000"/>
              </w:rPr>
              <w:t xml:space="preserve"> озёра </w:t>
            </w:r>
            <w:r>
              <w:rPr>
                <w:rFonts w:cs="Times New Roman"/>
                <w:b/>
                <w:bCs/>
                <w:color w:val="000000"/>
              </w:rPr>
              <w:t>…........................</w:t>
            </w:r>
            <w:r>
              <w:rPr>
                <w:rFonts w:cs="Times New Roman"/>
                <w:color w:val="000000"/>
              </w:rPr>
              <w:t xml:space="preserve"> происхождения.  Вода в озёрах отличается большой............................ Самым глубоким и вторым по величине озером нашей области является …....................</w:t>
            </w:r>
            <w:r>
              <w:rPr>
                <w:rFonts w:cs="Times New Roman"/>
                <w:b/>
                <w:bCs/>
                <w:color w:val="000000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color w:val="000000"/>
              </w:rPr>
              <w:t xml:space="preserve">его максимальная глубина достигает </w:t>
            </w:r>
            <w:r>
              <w:rPr>
                <w:rFonts w:cs="Times New Roman"/>
                <w:b/>
                <w:bCs/>
                <w:color w:val="000000"/>
              </w:rPr>
              <w:t>…...........</w:t>
            </w:r>
            <w:r>
              <w:rPr>
                <w:rFonts w:cs="Times New Roman"/>
                <w:b w:val="false"/>
                <w:bCs w:val="false"/>
                <w:color w:val="000000"/>
              </w:rPr>
              <w:t xml:space="preserve"> м.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ь себя!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Если 10-9 правильных ответов (слов), то отметка «5»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8-7 ответов, то  «4»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6-4--------------- «3»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-0--------------- «2»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___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Задание №5. «Держать на румбе 24»</w:t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Выберите верное утвержд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u w:val="none"/>
              </w:rPr>
              <w:t>Самое большое озеро области – Иманд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u w:val="none"/>
              </w:rPr>
              <w:t>Озеро вытянуто  с запада на во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u w:val="none"/>
              </w:rPr>
              <w:t>Воды Имандры отличаются большой прозрачностью – до 11 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u w:val="none"/>
              </w:rPr>
              <w:t>Озеро Имандра – бессточное  озер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u w:val="none"/>
              </w:rPr>
              <w:t>В озеро впадают многочисленные реки, ручьи и ручейки, но из озера вытекает одна река Нива, несущая воды в Кандалакшский залив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31115</wp:posOffset>
                      </wp:positionV>
                      <wp:extent cx="219075" cy="2438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37.5pt;margin-top:2.45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3970</wp:posOffset>
                      </wp:positionV>
                      <wp:extent cx="219075" cy="2438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62.7pt;margin-top:1.1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6830</wp:posOffset>
                      </wp:positionV>
                      <wp:extent cx="219075" cy="2438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86.55pt;margin-top:2.9pt;width:17.2pt;height:19.1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Ответ:</w:t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____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Если 3 ответа правильных, то отметка «5»</w:t>
            </w:r>
          </w:p>
          <w:p>
            <w:pPr>
              <w:pStyle w:val="Normal"/>
              <w:snapToGrid w:val="false"/>
              <w:spacing w:lineRule="auto" w:line="360"/>
              <w:ind w:left="357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2 – «4»;  1 – «3», 0- «2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b/>
                <w:bCs/>
                <w:i w:val="false"/>
                <w:iCs w:val="false"/>
              </w:rPr>
              <w:t>Задание №6. «Держать на румбе 28»</w:t>
            </w:r>
          </w:p>
        </w:tc>
        <w:tc>
          <w:tcPr>
            <w:tcW w:w="7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u w:val="none"/>
              </w:rPr>
              <w:t>«Собери определение»: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87630</wp:posOffset>
                      </wp:positionV>
                      <wp:extent cx="1176655" cy="20002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4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Водохранилища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fe7f5" stroked="t" o:allowincell="t" style="position:absolute;margin-left:31.05pt;margin-top:6.9pt;width:92.6pt;height:15.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Водохранилища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78105</wp:posOffset>
                      </wp:positionV>
                      <wp:extent cx="1864995" cy="2006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16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создаются на реках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50.15pt;margin-top:6.15pt;width:146.8pt;height:15.7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создаются на реках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7630</wp:posOffset>
                      </wp:positionV>
                      <wp:extent cx="113030" cy="1758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.15pt;margin-top:6.9pt;width:8.8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103505</wp:posOffset>
                      </wp:positionV>
                      <wp:extent cx="152400" cy="1758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5.6pt;margin-top:8.15pt;width:11.9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65405</wp:posOffset>
                      </wp:positionV>
                      <wp:extent cx="1649095" cy="21653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1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для накопления воды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3.4pt;margin-top:5.15pt;width:129.8pt;height:1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для накопления воды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78740</wp:posOffset>
                      </wp:positionV>
                      <wp:extent cx="1929130" cy="20002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2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и водоснабжения населения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75.45pt;margin-top:6.2pt;width:151.85pt;height:15.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и водоснабжения населения.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1280</wp:posOffset>
                      </wp:positionV>
                      <wp:extent cx="137160" cy="2006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.6pt;margin-top:6.4pt;width:10.75pt;height:15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89535</wp:posOffset>
                      </wp:positionV>
                      <wp:extent cx="167640" cy="1917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76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2.25pt;margin-top:7.05pt;width:13.15pt;height:15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6355</wp:posOffset>
                      </wp:positionV>
                      <wp:extent cx="1809115" cy="21653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00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–это искусственные озёра,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71pt;margin-top:3.65pt;width:142.4pt;height:1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–это искусственные озёра,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79375</wp:posOffset>
                      </wp:positionV>
                      <wp:extent cx="1624330" cy="2165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и дальнейшего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6.45pt;margin-top:6.25pt;width:127.85pt;height:1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и дальнейшего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4935</wp:posOffset>
                      </wp:positionV>
                      <wp:extent cx="80645" cy="1809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1pt;margin-top:9.05pt;width:6.3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86995</wp:posOffset>
                      </wp:positionV>
                      <wp:extent cx="192405" cy="1758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5.85pt;margin-top:6.85pt;width:15.1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98425</wp:posOffset>
                      </wp:positionV>
                      <wp:extent cx="2369185" cy="19240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16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использования на предприятиях,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73.55pt;margin-top:7.75pt;width:186.5pt;height:15.1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использования на предприятиях,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99060</wp:posOffset>
                      </wp:positionV>
                      <wp:extent cx="1857375" cy="20002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2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в сельском хозяйстве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4.65pt;margin-top:7.8pt;width:146.2pt;height:15.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в сельском хозяйстве</w:t>
                            </w:r>
                          </w:p>
                        </w:txbxContent>
                      </v:textbox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6840</wp:posOffset>
                      </wp:positionV>
                      <wp:extent cx="176530" cy="18224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0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75pt;margin-top:9.2pt;width:13.8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100965</wp:posOffset>
                      </wp:positionV>
                      <wp:extent cx="113665" cy="1898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rial Unicode MS" w:cs="Arial Unicode MS"/>
                                      <w:color w:val="auto"/>
                                      <w:lang w:val="ru-RU" w:eastAsia="zh-CN"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4.6pt;margin-top:7.95pt;width:8.9pt;height:14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i/>
                <w:i/>
                <w:iCs/>
                <w:u w:val="none"/>
              </w:rPr>
            </w:pPr>
            <w:r>
              <w:rPr>
                <w:rFonts w:cs="Times New Roman"/>
                <w:i/>
                <w:iCs/>
                <w:u w:val="none"/>
              </w:rPr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вет_________________</w:t>
            </w:r>
          </w:p>
          <w:p>
            <w:pPr>
              <w:pStyle w:val="Style18"/>
              <w:snapToGrid w:val="false"/>
              <w:rPr/>
            </w:pPr>
            <w:r>
              <w:rPr/>
              <w:t>Если всё верно, то отметка «5»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Отметка____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Задание №7. «Держать на румбе 4»</w:t>
            </w:r>
          </w:p>
        </w:tc>
        <w:tc>
          <w:tcPr>
            <w:tcW w:w="12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Выпишите все свои отметки в оценочный лист. Можно поставить точки, а затем соединить их. У вас получится график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Оценочный лист </w:t>
            </w:r>
          </w:p>
          <w:p>
            <w:pPr>
              <w:pStyle w:val="Normal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tbl>
            <w:tblPr>
              <w:tblW w:w="109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83"/>
              <w:gridCol w:w="1210"/>
              <w:gridCol w:w="1160"/>
              <w:gridCol w:w="1097"/>
              <w:gridCol w:w="1159"/>
              <w:gridCol w:w="1185"/>
              <w:gridCol w:w="1260"/>
              <w:gridCol w:w="2884"/>
            </w:tblGrid>
            <w:tr>
              <w:trPr/>
              <w:tc>
                <w:tcPr>
                  <w:tcW w:w="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Отметка</w:t>
                  </w:r>
                </w:p>
              </w:tc>
              <w:tc>
                <w:tcPr>
                  <w:tcW w:w="12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1</w:t>
                  </w:r>
                </w:p>
              </w:tc>
              <w:tc>
                <w:tcPr>
                  <w:tcW w:w="1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2</w:t>
                  </w:r>
                </w:p>
              </w:tc>
              <w:tc>
                <w:tcPr>
                  <w:tcW w:w="10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3</w:t>
                  </w:r>
                </w:p>
              </w:tc>
              <w:tc>
                <w:tcPr>
                  <w:tcW w:w="11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4</w:t>
                  </w:r>
                </w:p>
              </w:tc>
              <w:tc>
                <w:tcPr>
                  <w:tcW w:w="1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5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Задание №6</w:t>
                  </w:r>
                </w:p>
              </w:tc>
              <w:tc>
                <w:tcPr>
                  <w:tcW w:w="28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2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/>
                    <w:t>Отличная работа!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/>
                    <w:t>Хорошая работа!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9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/>
                    <w:t>Можно повторить!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до повторить!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метка за урок: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5:08Z</dcterms:created>
  <dc:creator/>
  <dc:description/>
  <dc:language>en-US</dc:language>
  <cp:lastModifiedBy/>
  <cp:lastPrinted>2013-04-08T17:31:00Z</cp:lastPrinted>
  <cp:revision>0</cp:revision>
  <dc:subject/>
  <dc:title/>
</cp:coreProperties>
</file>