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ртикуляционная гимнастика</w:t>
      </w:r>
      <w:r>
        <w:rPr/>
        <w:t xml:space="preserve"> - </w:t>
      </w:r>
      <w:r>
        <w:rPr>
          <w:rStyle w:val="Emphasis"/>
          <w:i w:val="false"/>
        </w:rPr>
        <w:t>это</w:t>
      </w:r>
      <w:r>
        <w:rPr>
          <w:iCs/>
        </w:rPr>
        <w:t xml:space="preserve"> основа формирования любых речевых звуков, представляющая собой</w:t>
      </w:r>
      <w:r>
        <w:rPr>
          <w:rStyle w:val="Emphasis"/>
          <w:i w:val="false"/>
        </w:rPr>
        <w:t xml:space="preserve"> совокупность специальных упражнений, направленных на укрепление мышц речевого аппарата. </w:t>
      </w:r>
      <w:r>
        <w:rPr>
          <w:iCs/>
        </w:rPr>
        <w:t xml:space="preserve">Целью </w:t>
      </w:r>
      <w:r>
        <w:rPr>
          <w:b/>
          <w:bCs/>
          <w:iCs/>
        </w:rPr>
        <w:t>артикуляционной гимнастики</w:t>
      </w:r>
      <w:r>
        <w:rPr>
          <w:iCs/>
        </w:rPr>
        <w:t xml:space="preserve"> является выработка определенных положений артикуляционного аппарата и полноценных движений, которые необходимы для правильного произношения звуков.</w:t>
      </w:r>
      <w:r>
        <w:rPr/>
        <w:t xml:space="preserve"> Выполняется ежедневно перед зеркалом по 5-7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«Улыбка»</w:t>
      </w:r>
      <w:r>
        <w:rPr/>
        <w:t>: улыбнуться губами.</w:t>
      </w:r>
    </w:p>
    <w:p>
      <w:pPr>
        <w:pStyle w:val="Normal"/>
        <w:ind w:left="720" w:hanging="0"/>
        <w:jc w:val="both"/>
        <w:rPr>
          <w:color w:val="1A3DC1"/>
        </w:rPr>
      </w:pPr>
      <w:r>
        <w:rPr>
          <w:color w:val="1A3DC1"/>
        </w:rPr>
        <w:drawing>
          <wp:inline distT="0" distB="0" distL="0" distR="0">
            <wp:extent cx="1513840" cy="14319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«Заборчик»</w:t>
      </w:r>
      <w:r>
        <w:rPr/>
        <w:t>: широко улыбнуться,  обнажив сомкнутые зубы.</w:t>
      </w:r>
    </w:p>
    <w:p>
      <w:pPr>
        <w:pStyle w:val="Style17"/>
        <w:rPr/>
      </w:pPr>
      <w:r>
        <w:rPr/>
      </w:r>
    </w:p>
    <w:p>
      <w:pPr>
        <w:pStyle w:val="Normal"/>
        <w:ind w:left="720" w:hanging="0"/>
        <w:jc w:val="both"/>
        <w:rPr>
          <w:color w:val="1A3DC1"/>
        </w:rPr>
      </w:pPr>
      <w:r>
        <w:rPr>
          <w:color w:val="1A3DC1"/>
        </w:rPr>
        <w:drawing>
          <wp:inline distT="0" distB="0" distL="0" distR="0">
            <wp:extent cx="1513840" cy="149733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«Дудочка»:</w:t>
      </w:r>
      <w:r>
        <w:rPr/>
        <w:t xml:space="preserve"> с напряжением вытянуть вперед губы (зубы и губы сомкнуты)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1A3DC1"/>
        </w:rPr>
        <w:drawing>
          <wp:inline distT="0" distB="0" distL="0" distR="0">
            <wp:extent cx="1694815" cy="169481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«Лопаточка»:</w:t>
      </w:r>
      <w:r>
        <w:rPr/>
        <w:t xml:space="preserve"> улыбнуться, приоткрыть рот, положить широкий язык на нижнюю губу.</w:t>
      </w:r>
    </w:p>
    <w:p>
      <w:pPr>
        <w:pStyle w:val="Style17"/>
        <w:ind w:left="0" w:hanging="0"/>
        <w:rPr/>
      </w:pPr>
      <w:r>
        <w:rPr/>
      </w:r>
    </w:p>
    <w:p>
      <w:pPr>
        <w:pStyle w:val="Normal"/>
        <w:ind w:left="720" w:hanging="0"/>
        <w:jc w:val="both"/>
        <w:rPr>
          <w:color w:val="1A3DC1"/>
        </w:rPr>
      </w:pPr>
      <w:r>
        <w:rPr>
          <w:color w:val="1A3DC1"/>
        </w:rPr>
        <w:drawing>
          <wp:inline distT="0" distB="0" distL="0" distR="0">
            <wp:extent cx="1242060" cy="133286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«Иголочка»: </w:t>
      </w:r>
      <w:r>
        <w:rPr/>
        <w:t>улыбнуться, приоткрыть рот, вытянуть тоненький язычок.</w:t>
      </w:r>
    </w:p>
    <w:p>
      <w:pPr>
        <w:pStyle w:val="Normal"/>
        <w:ind w:left="720" w:hanging="0"/>
        <w:jc w:val="both"/>
        <w:rPr>
          <w:color w:val="1A3DC1"/>
        </w:rPr>
      </w:pPr>
      <w:r>
        <w:rPr>
          <w:color w:val="1A3DC1"/>
        </w:rPr>
        <w:drawing>
          <wp:inline distT="0" distB="0" distL="0" distR="0">
            <wp:extent cx="1209675" cy="123126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«Чашечка»:</w:t>
      </w:r>
      <w:r>
        <w:rPr/>
        <w:t xml:space="preserve"> улыбнуться, широко открыть рот, высунуть широкий язык, слегка приподнять кончик язык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1A3DC1"/>
        </w:rPr>
        <w:drawing>
          <wp:inline distT="0" distB="0" distL="0" distR="0">
            <wp:extent cx="1609725" cy="128651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«Часики»:</w:t>
      </w:r>
      <w:r>
        <w:rPr/>
        <w:t xml:space="preserve"> улыбнуться, открыть рот, кончик языка, как часовую стрелку, переводить из одного уголка рта в другой.</w:t>
      </w:r>
    </w:p>
    <w:p>
      <w:pPr>
        <w:pStyle w:val="Normal"/>
        <w:ind w:left="720" w:hanging="0"/>
        <w:jc w:val="both"/>
        <w:rPr>
          <w:color w:val="1A3DC1"/>
        </w:rPr>
      </w:pPr>
      <w:r>
        <w:rPr>
          <w:color w:val="1A3DC1"/>
        </w:rPr>
        <w:drawing>
          <wp:inline distT="0" distB="0" distL="0" distR="0">
            <wp:extent cx="1875790" cy="141224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«Качели»:</w:t>
      </w:r>
      <w:r>
        <w:rPr/>
        <w:t xml:space="preserve"> улыбнуться, открыть рот, кончик языка – за верхние зубы, кончик языка – за нижние зубы.</w:t>
      </w:r>
    </w:p>
    <w:p>
      <w:pPr>
        <w:pStyle w:val="Style17"/>
        <w:rPr>
          <w:color w:val="1A3DC1"/>
        </w:rPr>
      </w:pPr>
      <w:r>
        <w:rPr>
          <w:color w:val="1A3DC1"/>
        </w:rPr>
        <w:drawing>
          <wp:inline distT="0" distB="0" distL="0" distR="0">
            <wp:extent cx="1609725" cy="1609725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«Чистим зубки»:</w:t>
      </w:r>
      <w:r>
        <w:rPr/>
        <w:t xml:space="preserve"> улыбнуться, открыть рот, кончиком языка с внутренней стороны «почистить» поочередно нижние и верхние зубы.</w:t>
      </w:r>
    </w:p>
    <w:p>
      <w:pPr>
        <w:pStyle w:val="Normal"/>
        <w:ind w:left="720" w:hanging="0"/>
        <w:jc w:val="both"/>
        <w:rPr>
          <w:color w:val="1A3DC1"/>
        </w:rPr>
      </w:pPr>
      <w:r>
        <w:rPr>
          <w:color w:val="1A3DC1"/>
        </w:rPr>
        <w:drawing>
          <wp:inline distT="0" distB="0" distL="0" distR="0">
            <wp:extent cx="1991360" cy="948690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«Лошадка»:</w:t>
      </w:r>
      <w:r>
        <w:rPr/>
        <w:t xml:space="preserve"> поцокать языком, как цокают копытами лошадки.</w:t>
      </w:r>
    </w:p>
    <w:p>
      <w:pPr>
        <w:pStyle w:val="Style17"/>
        <w:rPr/>
      </w:pPr>
      <w:r>
        <w:rPr/>
      </w:r>
    </w:p>
    <w:p>
      <w:pPr>
        <w:pStyle w:val="Normal"/>
        <w:ind w:left="720" w:hanging="0"/>
        <w:jc w:val="both"/>
        <w:rPr>
          <w:color w:val="1A3DC1"/>
        </w:rPr>
      </w:pPr>
      <w:r>
        <w:rPr>
          <w:color w:val="1A3DC1"/>
        </w:rPr>
        <w:drawing>
          <wp:inline distT="0" distB="0" distL="0" distR="0">
            <wp:extent cx="1313815" cy="1313815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«Грибочек»:</w:t>
      </w:r>
      <w:r>
        <w:rPr/>
        <w:t xml:space="preserve"> улыбнуться, поцокать языком и присосать широкий язык к нёбу.</w:t>
      </w:r>
    </w:p>
    <w:p>
      <w:pPr>
        <w:pStyle w:val="Normal"/>
        <w:ind w:left="720" w:hanging="0"/>
        <w:jc w:val="both"/>
        <w:rPr>
          <w:color w:val="1A3DC1"/>
        </w:rPr>
      </w:pPr>
      <w:r>
        <w:rPr>
          <w:color w:val="1A3DC1"/>
        </w:rPr>
        <w:drawing>
          <wp:inline distT="0" distB="0" distL="0" distR="0">
            <wp:extent cx="1170940" cy="1645920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«Маляр»:</w:t>
      </w:r>
      <w:r>
        <w:rPr/>
        <w:t xml:space="preserve"> улыбнуться, приоткрыть рот, широким языком погладить нёбо.</w:t>
      </w:r>
    </w:p>
    <w:p>
      <w:pPr>
        <w:pStyle w:val="Style17"/>
        <w:rPr>
          <w:color w:val="1A3DC1"/>
        </w:rPr>
      </w:pPr>
      <w:r>
        <w:rPr>
          <w:color w:val="1A3DC1"/>
        </w:rPr>
        <w:drawing>
          <wp:inline distT="0" distB="0" distL="0" distR="0">
            <wp:extent cx="1313815" cy="1313815"/>
            <wp:effectExtent l="0" t="0" r="0" b="0"/>
            <wp:docPr id="12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 </w:t>
      </w:r>
      <w:r>
        <w:rPr>
          <w:b/>
        </w:rPr>
        <w:t>«Парус»:</w:t>
      </w:r>
      <w:r>
        <w:rPr/>
        <w:t xml:space="preserve"> губы в улыбке, рот открыт, кончик языка за верхними зубами, с силой выгнуть язык вперед.</w:t>
      </w:r>
    </w:p>
    <w:p>
      <w:pPr>
        <w:pStyle w:val="Normal"/>
        <w:ind w:left="720" w:hanging="0"/>
        <w:jc w:val="both"/>
        <w:rPr>
          <w:color w:val="1A3DC1"/>
        </w:rPr>
      </w:pPr>
      <w:r>
        <w:rPr>
          <w:color w:val="1A3DC1"/>
        </w:rPr>
        <w:drawing>
          <wp:inline distT="0" distB="0" distL="0" distR="0">
            <wp:extent cx="1398905" cy="1052830"/>
            <wp:effectExtent l="0" t="0" r="0" b="0"/>
            <wp:docPr id="13" name="Image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«Фокус»:</w:t>
      </w:r>
      <w:r>
        <w:rPr/>
        <w:t xml:space="preserve"> на кончик носа положить ватку, широким языком в форме «чашечки», прижатым к верхней губе, сдуть ватку с носа вверх.</w:t>
      </w:r>
    </w:p>
    <w:p>
      <w:pPr>
        <w:pStyle w:val="Normal"/>
        <w:ind w:left="720" w:hanging="0"/>
        <w:jc w:val="both"/>
        <w:rPr>
          <w:color w:val="1A3DC1"/>
        </w:rPr>
      </w:pPr>
      <w:r>
        <w:rPr>
          <w:color w:val="1A3DC1"/>
        </w:rPr>
        <w:drawing>
          <wp:inline distT="0" distB="0" distL="0" distR="0">
            <wp:extent cx="1162685" cy="1549400"/>
            <wp:effectExtent l="0" t="0" r="0" b="0"/>
            <wp:docPr id="14" name="Image1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0"/>
      <w:type w:val="nextPage"/>
      <w:pgSz w:w="11906" w:h="16838"/>
      <w:pgMar w:left="1260" w:right="2006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yandex.ru/#!/yandsearch?text=&#1082;&#1072;&#1088;&#1090;&#1080;&#1085;&#1082;&#1072; &#1089;&#1084;&#1072;&#1081;&#1083;&#1080;&#1082; &#1091;&#1083;&#1099;&#1073;&#1082;&#1072;&amp;pos=2&amp;rpt=simage&amp;lr=43&amp;noreask=1&amp;source=wiz&amp;uinfo=sw-1079-sh-538-fw-0-fh-448-pd-1&amp;img_url=http%3A%2F%2Fwww.europeanbelarus.org%2Fphotos%2Fsmilik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yandex.ru/#!/yandsearch?source=wiz&amp;uinfo=sw-1079-sh-538-fw-854-fh-448-pd-1&amp;p=1&amp;text=&#1082;&#1072;&#1088;&#1090;&#1080;&#1085;&#1082;&#1072; &#1089;&#1084;&#1072;&#1081;&#1083;&#1080;&#1082; &#1091;&#1083;&#1099;&#1073;&#1082;&#1072;&amp;noreask=1&amp;pos=52&amp;rpt=simage&amp;lr=43&amp;img_url=http%3A%2F%2Fkaktak.org.ua%2Fuploads%2Fposts%2F2010-04%2F1271194436_status-prikol.pn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yandex.ru/#!/yandsearch?text=&#1082;&#1072;&#1088;&#1090;&#1080;&#1085;&#1082;&#1072; &#1089;&#1084;&#1072;&#1081;&#1083; &#1087;&#1086;&#1094;&#1077;&#1083;&#1091;&#1081;&amp;pos=18&amp;uinfo=sw-1079-sh-538-fw-854-fh-448-pd-1&amp;rpt=simage&amp;img_url=http%3A%2F%2Fupload.wikimedia.org%2Fwikipedia%2Fcommons%2Fthumb%2Fa%2Fa8%2FFace-kiss.svg%2F120px-Face-kiss.svg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images.yandex.ru/#!/yandsearch?text=&#1082;&#1072;&#1088;&#1090;&#1080;&#1085;&#1082;&#1072; &#1089;&#1084;&#1072;&#1081;&#1083;&#1080;&#1082; &#1103;&#1079;&#1099;&#1082;&amp;pos=15&amp;uinfo=sw-1079-sh-538-fw-854-fh-448-pd-1&amp;rpt=simage&amp;img_url=http%3A%2F%2Fuserava.ru%2Fdiary%2Fwp-content%2Fuploads%2F2011%2F07%2F67124500_1290845392_17f1feceb52448d5d0ca4d4c9346d0d5.gif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yandex.ru/#!/yandsearch?text=&#1082;&#1072;&#1088;&#1090;&#1080;&#1085;&#1082;&#1072; &#1080;&#1075;&#1086;&#1083;&#1086;&#1095;&#1082;&#1072;&amp;pos=2&amp;uinfo=sw-1079-sh-538-fw-854-fh-448-pd-1&amp;rpt=simage&amp;img_url=http%3A%2F%2Fi.blog.fontanka.ru%2Fphotos%2F2011%2F05%2F800x600_YnV625uNu5NMXtLGriPz.jpg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images.yandex.ru/#!/yandsearch?text=&#1082;&#1072;&#1088;&#1090;&#1080;&#1085;&#1082;&#1072; &#1095;&#1072;&#1096;&#1077;&#1095;&#1082;&#1072; &#1089; &#1075;&#1083;&#1072;&#1079;&#1082;&#1072;&#1084;&#1080;&amp;pos=7&amp;uinfo=sw-1079-sh-538-fw-854-fh-448-pd-1&amp;rpt=simage&amp;img_url=http%3A%2F%2Fblender3d.org.ua%2Fforum%2Fcontest%2Fiwe%2Fupload%2F&#1063;&#1072;&#1096;&#1082;&#1040;_thumb.pn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yandex.ru/#!/yandsearch?text=&#1082;&#1072;&#1088;&#1090;&#1080;&#1085;&#1082;&#1072; &#1095;&#1072;&#1089;&#1099; &#1084;&#1091;&#1083;&#1100;&#1090;&#1103;&#1096;&#1085;&#1099;&#1077;&amp;pos=12&amp;uinfo=sw-1079-sh-538-fw-854-fh-448-pd-1&amp;rpt=simage&amp;img_url=http%3A%2F%2Fchatium.com%2Fdata%2Fuserimage.php%3Fuid%3D649218%26type%3Dm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images.yandex.ru/#!/yandsearch?text=&#1082;&#1072;&#1088;&#1090;&#1080;&#1085;&#1082;&#1072; &#1082;&#1072;&#1095;&#1077;&#1083;&#1080; &#1084;&#1091;&#1083;&#1100;&#1090;&#1103;&#1096;&#1085;&#1099;&#1077;&amp;pos=1&amp;uinfo=sw-1079-sh-538-fw-854-fh-448-pd-1&amp;rpt=simage&amp;img_url=http%3A%2F%2Fimages.vector-images.com%2Fclp1%2F189566%2Fclp467301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images.yandex.ru/#!/yandsearch?text=&#1082;&#1072;&#1088;&#1090;&#1080;&#1085;&#1082;&#1072; &#1079;&#1091;&#1073;&#1085;&#1072;&#1103; &#1097;&#1077;&#1090;&#1082;&#1072; &#1080; &#1087;&#1072;&#1089;&#1090;&#1072;&amp;pos=3&amp;uinfo=sw-1079-sh-538-fw-854-fh-448-pd-1&amp;rpt=simage&amp;img_url=http%3A%2F%2Fopenclipart.org%2Fimage%2F800px%2Fsvg_to_png%2F8253%2FGerald_G_Toothbrush_and_toothpaste.pn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images.yandex.ru/#!/yandsearch?p=1&amp;text=&#1082;&#1072;&#1088;&#1090;&#1080;&#1085;&#1082;&#1072; &#1083;&#1086;&#1096;&#1072;&#1076;&#1082;&#1072; &#1089;&#1082;&#1072;&#1095;&#1077;&#1090; &#1084;&#1091;&#1083;&#1100;&#1090;&amp;pos=33&amp;uinfo=sw-1079-sh-538-fw-854-fh-448-pd-1&amp;rpt=simage&amp;img_url=http%3A%2F%2Fcs9864.userapi.com%2Fu117971947%2F-14%2Fx_b0a47943.jpg" TargetMode="External"/><Relationship Id="rId22" Type="http://schemas.openxmlformats.org/officeDocument/2006/relationships/image" Target="media/image11.png"/><Relationship Id="rId23" Type="http://schemas.openxmlformats.org/officeDocument/2006/relationships/hyperlink" Target="http://images.yandex.ru/#!/yandsearch?text=&#1082;&#1072;&#1088;&#1090;&#1080;&#1085;&#1082;&#1072; &#1075;&#1088;&#1080;&#1073;&#1086;&#1095;&#1077;&#1082; &#1084;&#1091;&#1083;&#1100;&#1090;&amp;pos=10&amp;uinfo=sw-1079-sh-538-fw-854-fh-448-pd-1&amp;rpt=simage&amp;img_url=http%3A%2F%2Fnifiga-sebe.ru%2Fuploads%2Fposts%2F2009-05%2Fthumbs%2F1243428710_497e92d3d020.png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images.yandex.ru/#!/yandsearch?p=5&amp;text=&#1082;&#1072;&#1088;&#1090;&#1080;&#1085;&#1082;&#1072; &#1082;&#1080;&#1089;&#1090;&#1100; &#1084;&#1072;&#1083;&#1103;&#1088;&#1072;&amp;pos=160&amp;uinfo=sw-1079-sh-538-fw-854-fh-448-pd-1&amp;rpt=simage&amp;img_url=http%3A%2F%2Fdoska.orbita.co.il%2Fimages%2Fusers%2F861%2F86073_img_42532.jpg" TargetMode="External"/><Relationship Id="rId26" Type="http://schemas.openxmlformats.org/officeDocument/2006/relationships/image" Target="media/image13.jpeg"/><Relationship Id="rId27" Type="http://schemas.openxmlformats.org/officeDocument/2006/relationships/hyperlink" Target="http://images.yandex.ru/#!/yandsearch?text=&#1082;&#1072;&#1088;&#1090;&#1080;&#1085;&#1082;&#1072; &#1087;&#1072;&#1088;&#1091;&#1089; &#1084;&#1091;&#1083;&#1100;&#1090;&amp;pos=9&amp;uinfo=sw-1079-sh-538-fw-854-fh-448-pd-1&amp;rpt=simage&amp;img_url=http%3A%2F%2Fsovetskiymultik.at.ua%2F_ph%2F249%2F1%2F336717905.jpg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://images.yandex.ru/#!/yandsearch?text=&#1082;&#1072;&#1088;&#1090;&#1080;&#1085;&#1082;&#1072; &#1092;&#1086;&#1082;&#1091;&#1089; &#1094;&#1080;&#1088;&#1082;&#1072;&#1095;&#1072;&amp;pos=29&amp;uinfo=sw-1079-sh-538-fw-854-fh-448-pd-1&amp;rpt=simage&amp;img_url=http%3A%2F%2Fwww.sunhome.ru%2FUsersGallery%2FCards%2F151%2Ftrumb%2Ftrumb_2283606.jpg" TargetMode="Externa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37:00Z</dcterms:created>
  <dc:creator>Катя</dc:creator>
  <dc:description/>
  <cp:keywords/>
  <dc:language>en-US</dc:language>
  <cp:lastModifiedBy>Катя</cp:lastModifiedBy>
  <dcterms:modified xsi:type="dcterms:W3CDTF">2013-04-12T05:39:00Z</dcterms:modified>
  <cp:revision>3</cp:revision>
  <dc:subject/>
  <dc:title/>
</cp:coreProperties>
</file>