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36"/>
          <w:szCs w:val="36"/>
          <w:lang w:eastAsia="ru-RU"/>
        </w:rPr>
        <w:t>Дети образуют круг. Игру начинает ведущий. В руках у него воздушный шар. Играющий должен быстро сказать последнее слово стихотворной строки и передать шар другому участнику. Если участник замедлит с ответом или ответит неправильно, он выбывает из игры,  шар вновь переходит к ведущему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    Этот шар в руках недар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Раньше, если был пожар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Ввысь взмывал сигнальный шар –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Звал пожарных в бой с пожар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Где с огнем беспечны люди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Там взовьется в небо шар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Там всегда грозить нам будет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Участник:      Злой пожар! (передает шар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    Раз, два, три, четыре –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У кого пожар…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Участник:     В квартире (передача шар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    Дыма столб поднялся вдру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Кто не выключил…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Участник:     Утюг (передача шар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    Красный отблеск побежа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Кто со спичками…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Участник:     Играл (передача шара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    Стол и шкаф сгорели раз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Кто сушил белье над…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Участник:     Газом (передача шар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    Столб огня чердак объя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Кто там спички…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Участник:     Зажигал (передача шар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    Побежал пожар во дво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Это кто там жег…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Участник:     Костер (передача шар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    Кто бросал в огонь при эт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Незнакомые…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Участник:     Предметы (передача шар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 xml:space="preserve">Ведущий: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   Помни каждый гражданин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Этот номер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Участник:     01 (передача шар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    Дым увидел – не зева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И пожарных…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Участник:     Вызывай (передача шара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7:43:00Z</dcterms:created>
  <dc:creator>Админ</dc:creator>
  <dc:description/>
  <cp:keywords/>
  <dc:language>en-US</dc:language>
  <cp:lastModifiedBy>Админ</cp:lastModifiedBy>
  <dcterms:modified xsi:type="dcterms:W3CDTF">2011-01-28T17:46:00Z</dcterms:modified>
  <cp:revision>1</cp:revision>
  <dc:subject/>
  <dc:title/>
</cp:coreProperties>
</file>