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инское муниципальное образовательное учреждение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 Заинская средняя общеобразовательная школа № 6»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Выступление на педсовете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 тему: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56"/>
          <w:szCs w:val="56"/>
          <w:u w:val="single"/>
        </w:rPr>
      </w:pPr>
      <w:r>
        <w:rPr>
          <w:b/>
          <w:color w:val="FF00FF"/>
          <w:sz w:val="56"/>
          <w:szCs w:val="56"/>
          <w:u w:val="single"/>
        </w:rPr>
        <w:t>Самоуправление в классном коллективе</w:t>
      </w:r>
    </w:p>
    <w:p>
      <w:pPr>
        <w:pStyle w:val="Normal"/>
        <w:rPr>
          <w:b/>
          <w:b/>
          <w:color w:val="FF00FF"/>
          <w:sz w:val="56"/>
          <w:szCs w:val="56"/>
          <w:u w:val="single"/>
        </w:rPr>
      </w:pPr>
      <w:r>
        <w:rPr>
          <w:b/>
          <w:color w:val="FF00FF"/>
          <w:sz w:val="56"/>
          <w:szCs w:val="56"/>
          <w:u w:val="single"/>
        </w:rPr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Классный руководитель 6 Б класса</w:t>
      </w:r>
    </w:p>
    <w:p>
      <w:pPr>
        <w:pStyle w:val="Normal"/>
        <w:jc w:val="right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Гильманова Г.Р.</w:t>
      </w:r>
    </w:p>
    <w:p>
      <w:pPr>
        <w:pStyle w:val="Normal"/>
        <w:jc w:val="righ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jc w:val="righ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jc w:val="righ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. Заинск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009 год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32"/>
          <w:szCs w:val="32"/>
          <w:lang w:val="tt-RU"/>
        </w:rPr>
      </w:pPr>
      <w:r>
        <w:rPr>
          <w:color w:val="0000FF"/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tt-RU"/>
        </w:rPr>
        <w:t xml:space="preserve">        </w:t>
      </w:r>
      <w:r>
        <w:rPr>
          <w:sz w:val="32"/>
          <w:szCs w:val="32"/>
        </w:rPr>
        <w:t>Большую роль в социальном становлении учащихся играют отношения, складывающиеся со сверстниками, в результате которых формируются условия, при которых более успешно протекает процесс социализации молодых людей. От того, какие отношения сложились у учащихся с товарищами, педагогами, зависит возможность адаптации учащихся и раскрытие их потенциала. Включение учащихся в различные социальные общности (класс, клубы, объединения, сообщества, производственные бригады) создает условия для реальных социальных проб учащихся, которые формируют готовность к вхождению в различные социальные структуры, разнообразные типы социальных отношений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школе должна быть создана обстановка, при которой каждый учащийся ощущает сопричастность к решению главных задач, стоящих перед педагогами и учащимися. В этом плане важную роль призвано сыграть участие детей в управлении своим коллективом. Развитие самоуправления помогает им почувствовать всю сложность социальных отношений, сформировать социальную позицию, определить свои возможности в реализации лидерских функций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Ученическое самоуправление – форма организации жизнедеятельности коллектива учащихся, обеспечивающая развитие их самостоятельности в принятии и реализации решения для достижения общественно значимых целей.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амоуправление развивается только тогда, когда учащиеся оказываются в ситуации выбора и сами определяют пути решения поставленной проблемы.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амоуправление может развиваться практически во всех видах деятельности учащихся. Оно развивается быстрее там, где более ярко выражена сфера их интересов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едагогической целью ученического самоуправления является демократизации жизни класса и формирование у школьников готовности к участию в управлении обществом.</w:t>
      </w:r>
    </w:p>
    <w:p>
      <w:pPr>
        <w:pStyle w:val="Normal"/>
        <w:rPr/>
      </w:pPr>
      <w:r>
        <w:rPr>
          <w:sz w:val="32"/>
          <w:szCs w:val="32"/>
        </w:rPr>
        <w:t>Сотрудничество педагогов и учеников является важным условием развития ученического самоуправления и зависит от цели, поставленной коллективом класса. Цель и вера в ее достижение – это и есть связующее звено между классным руководителем и учениками. Когда ученики знают, что их труд будет оценен не только классным руководителем, но и всеми товарищами, они стараются вести себя достойно, и выполняют задания более старательно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сякое поручение само по себе интересно, но придумать для него нестандартную и интересную форму можно и нужно всег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рганизация классных дел требует постоянной деятельности учащихся и выполнения ими различных поручений. Эти поручения, их выполнение очень значимы в жизни всего коллектива. Для этого чтобы определить, какие поручения будут выполнять учащиеся в классе, им нужно вначале определить сферу приложения своих сил. </w:t>
      </w:r>
    </w:p>
    <w:p>
      <w:pPr>
        <w:pStyle w:val="Normal"/>
        <w:rPr/>
      </w:pPr>
      <w:r>
        <w:rPr>
          <w:sz w:val="32"/>
          <w:szCs w:val="32"/>
        </w:rPr>
        <w:t>Для этого на доске учащиеся с помощью классного руководителя пишут слова, которые являются знаковыми для определения будущих поручений. Например, библиотека, столовая, спортивный зал, редколлегия, совет школы, концерты, интеллектуальные марафоны и т.д. затем ребята определяют, с каким словом они хотят связать выполнение поручений в классе и определяют, какое постоянное поручение в классе они хотели бы выполнять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ежурные по классу, по школе, по этажу, по столовой и гардеробу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едицинская служба класса – фиксирует пропуски занятий учащимися, сдают медицинские справки в медкабинет, собирают информацию о заболеваемости учащихся класса, организуют посещения ребят, которые находятся на лечении в больниц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иблиотечная служба класса – помощь классному руководителю в подборе необходимой литературы для подготовки и разработки сценариев классных дел, поиск дополнительной информации в библиотеке по заданию учителе – предметников, организация получения и сдачи школьных учебников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орреспондентская служба класса – подготовка материалов из жизни класса для газеты, выпуск классных газет по определенной теме или по результатам классных дел, участие в разработке сценариев, организации конкурсов, праздников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портерская служба класса, в обязанности которой входит подготовка фотосюжетов о классе к праздникам и внеклассным мероприятиям. Фотосюжеты можно использовать при подготовке празднования дней рождения, встреч с родителями, экскурсий и поездок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Хозяйственная служба класса – сохранность и ремонт мебели класса, обсуждение вопросов хозяйственных нужд класса, оказание помощи больным престарелым людям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лужба озеленения – забота о растениях класса, организация и проведение экскурсии на природу, подготовка «зеленых сюрпризов» к дням рождения учащихся класс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лужба сохранения здоровья – учащиеся, которые отвечают за популяризацию физической культуры среди учащихся класса. Анализ посещения уроков физкультуры, подготовка команды класса для участия в спортивных соревнованиях школы, организация и проведение, подготовка и участие в разработке сценариев спортивных праздников, спортивных состязаний в классе и в школе, проведение физкультминуток в классе, организация и посещение спортивных секций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ценарная группа -  учащиеся, у которых хорошо развиты литературные способности, желание разрабатывать праздники в классе. Эта группа занимается подбором необходимого материала для подготовки сценариев, подбором музыкального материала, поисков музыкальных текстов и записей, анализирует выбор учащимися тем для проведения внеклассных мероприятий, составляет программы концертов, сценарная группа участвует в жюри различных конкурсов в класс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иджейская группа занимается досугом учащихся класса. Они занимаются проведением дискотек в классе, вечеров, выполняют роль ведущих на таких праздниках, организуют музыкальные конкурсы и вечера в класс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Лидеры – ребята, которые организуют внеклассную жизнь в своем классе. Ребята представляют класс в общественных организациях школы и района, налаживают контакт с общественными организациями, помогают классному руководителю готовить акции, беседы, дискуссии.</w:t>
      </w:r>
    </w:p>
    <w:p>
      <w:pPr>
        <w:pStyle w:val="Normal"/>
        <w:ind w:left="12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лассный руководитель должен помочь ребятам, поддержать их инициативу. Самое главное – классный руководитель должен видеть и маленький, и большой успех каждого ученика в порученном ему деле и умело поощрять его. Поощрять успехи учащихся можно по- разному: ребята получают грамоты в конце учебного года за организацию и проведение классных дел, небольшие сюрпризы, фотографии постоянных организаторов классных дел попадают в архив классных дел.</w:t>
      </w:r>
    </w:p>
    <w:p>
      <w:pPr>
        <w:pStyle w:val="Normal"/>
        <w:ind w:left="12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нтересной формой поощрения по итогам рейтинга классных дел может стать вручение памятных медалей. Медали могут быть с добрыми пожеланиями.</w:t>
      </w:r>
    </w:p>
    <w:p>
      <w:pPr>
        <w:pStyle w:val="Normal"/>
        <w:ind w:left="12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Хорошей формой поощрения учащихся может стать благодарственное письмо, которое написано от души, а не казенным языком.</w:t>
      </w:r>
    </w:p>
    <w:p>
      <w:pPr>
        <w:pStyle w:val="Normal"/>
        <w:ind w:left="12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дорово, когда в школе проводятся праздники – чествование школьных активистов, где ребята тоже получают подарки и поздравления учителей и администрации шко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пользованная литература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Журнал заместителя директора школы по воспитательной работе. № 7, 2007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Теоретический и научно- методический журнал  « Воспитание школьников», № 7, 2008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Теоретический и научно- методический журнал  « Воспитание школьников», № 8, 2004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Н.И. Дереклеева, М.Ю. Савченко, И.С.Артюхова                       « Справочник классного руководителя», «Вако», Москва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5:55:00Z</dcterms:created>
  <dc:creator>я</dc:creator>
  <dc:description/>
  <cp:keywords/>
  <dc:language>en-US</dc:language>
  <cp:lastModifiedBy>Admin</cp:lastModifiedBy>
  <cp:lastPrinted>2009-04-01T09:32:00Z</cp:lastPrinted>
  <dcterms:modified xsi:type="dcterms:W3CDTF">2012-12-06T15:23:00Z</dcterms:modified>
  <cp:revision>10</cp:revision>
  <dc:subject/>
  <dc:title>В школе должна быть создана обстановка, при которой каждый учащийся ощущает сопричастность к решению главных задач, стоящих перед педагогами и учащимися</dc:title>
</cp:coreProperties>
</file>