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</w:r>
    </w:p>
    <w:p>
      <w:pPr>
        <w:pStyle w:val="Normal"/>
        <w:jc w:val="center"/>
        <w:rPr>
          <w:color w:val="800000"/>
          <w:sz w:val="48"/>
          <w:szCs w:val="48"/>
        </w:rPr>
      </w:pPr>
      <w:r>
        <w:rPr>
          <w:color w:val="800000"/>
          <w:sz w:val="48"/>
          <w:szCs w:val="48"/>
        </w:rPr>
        <w:t>Главный секрет послушания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b/>
          <w:color w:val="000000"/>
          <w:sz w:val="44"/>
          <w:szCs w:val="44"/>
        </w:rPr>
        <w:t>Дорогие родители!</w:t>
      </w:r>
      <w:r>
        <w:rPr>
          <w:sz w:val="32"/>
          <w:szCs w:val="32"/>
        </w:rPr>
        <w:t xml:space="preserve"> Вспомните о том, что поручил Бог 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sz w:val="32"/>
          <w:szCs w:val="32"/>
        </w:rPr>
        <w:t>исполнять ежедневно вам, вспомните о своих родительских обязанностях. И если вы поймете, что вы этого в должной мере не исполняете, то, глядя правде в глаза, откроете простую истину: ваши дети пошли в вас. Дети бунтуют, потому что вы бунтуете против тех, кто поставлен Богом над вами: против властей, против начальников на работе, против пастырей Церкви. Дети непокорны вам, потому что вы непокорны Богу. Дети стали равнодушны к вам, потому что вы стали равнодушны к Богу. Дети не видят в вас духовного авторитета, потому что Бог перестал быть вашим Покровителем. Дети – зеркало своих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Хрупкая детская душа. Как легко можно разрушить в ней зародыш Человека с большой буквы, как легко растоптать своей грубостью нераспустившийся бутон Божественного избрания и призвания внушенным чувством неполноценности. Кем будут наши дети? Останутся ли они в рабстве страстям мира сего или будут сынами свободы во Христе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вт.Иоанн Златоуст сказал:</w:t>
      </w:r>
      <w:r>
        <w:rPr>
          <w:sz w:val="32"/>
          <w:szCs w:val="32"/>
        </w:rPr>
        <w:t xml:space="preserve"> «Возраст детский нежный – ребенок быстро усваивает то, что ему говорят, и, как печать на воске, запечатлевается в душе детей то, что они слышат. Тем самым и жизнь их уже начинает склоняться или к пороку, или к добродетели. Потому если в самом начале и, так сказать, в преддверии отклонить их от порока и направить на лучший путь, то в будущем это уже обратиться в навык и как бы в природу, и они не так легко будут по своей воле уклоняться к худшему, потому что навык будет привлекать их к добрым дела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55:00Z</dcterms:created>
  <dc:creator>Женёк</dc:creator>
  <dc:description/>
  <cp:keywords/>
  <dc:language>en-US</dc:language>
  <cp:lastModifiedBy>Женёк</cp:lastModifiedBy>
  <dcterms:modified xsi:type="dcterms:W3CDTF">2010-08-10T07:15:00Z</dcterms:modified>
  <cp:revision>4</cp:revision>
  <dc:subject/>
  <dc:title/>
</cp:coreProperties>
</file>