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ind w:firstLine="540"/>
        <w:rPr/>
      </w:pPr>
      <w:r>
        <w:rPr>
          <w:sz w:val="28"/>
          <w:szCs w:val="28"/>
        </w:rPr>
        <w:t>Планирование составлено в соответствии с программой общеобразовательных учреждений по литературе для 5-11 классов Министерства Образования и науки РФ под редакцией Г. И. Беленького (М., «Мнемозина», 2006 год) (базовый уровень).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изучение литературы в 6 классе отводится 102 часа (из расчёта 3 часа в неделю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firstLine="284"/>
        <w:jc w:val="both"/>
        <w:rPr/>
      </w:pPr>
      <w:r>
        <w:rPr>
          <w:sz w:val="28"/>
          <w:szCs w:val="28"/>
          <w:u w:val="single"/>
        </w:rPr>
        <w:t xml:space="preserve">Основные умения учеников </w:t>
      </w:r>
      <w:r>
        <w:rPr>
          <w:b/>
          <w:sz w:val="28"/>
          <w:szCs w:val="28"/>
          <w:u w:val="single"/>
        </w:rPr>
        <w:t>6-го</w:t>
      </w:r>
      <w:r>
        <w:rPr>
          <w:sz w:val="28"/>
          <w:szCs w:val="28"/>
          <w:u w:val="single"/>
        </w:rPr>
        <w:t xml:space="preserve"> класса:</w:t>
      </w:r>
    </w:p>
    <w:p>
      <w:pPr>
        <w:pStyle w:val="Normal"/>
        <w:ind w:right="62"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эпическое произведение за героя и за автора;</w:t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элементы художественных систем разных авторов и определять их художественное своеобразие;</w:t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ейти от личных читательских оценок к пониманию авторского отношения к герою, ситуации, жизни;</w:t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видеть логику сюжета и обнаруживать в ней идею произведения;</w:t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тональность повествования, роль рассказчика в системе художественного произведения;</w:t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поставить эпизод книги с его интерпретацией в других видах искусства (иллюстрации разных художников к одному произведению);</w:t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омпозицию и конфликт эпического произведения;</w:t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азмер стиха;</w:t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азницу между юмором и сатирой и находить способы выражения комического,</w:t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построить устный и дать письменный развернутый ответ на поставленный вопрос;</w:t>
      </w:r>
    </w:p>
    <w:p>
      <w:pPr>
        <w:pStyle w:val="Normal"/>
        <w:numPr>
          <w:ilvl w:val="0"/>
          <w:numId w:val="2"/>
        </w:numPr>
        <w:ind w:left="709" w:right="62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писать сочинение на заданную тему.</w:t>
      </w:r>
    </w:p>
    <w:p>
      <w:pPr>
        <w:pStyle w:val="Style14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–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 – 6</w:t>
      </w:r>
    </w:p>
    <w:tbl>
      <w:tblPr>
        <w:tblW w:w="15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97"/>
        <w:gridCol w:w="2268"/>
        <w:gridCol w:w="7390"/>
        <w:gridCol w:w="178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литератур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уро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</w:t>
            </w:r>
            <w:r>
              <w:rPr/>
              <w:t>. О главном в литературе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01%230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 главном в литературе. О книге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Показать, что главное в литературе – человек, его внутренний мир. Познакомить со структурой учебника-хрестоматии. Вызвать интерес к чтению, библиотеке. Закрепить умение пользоваться аппаратом книг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  <w:p>
            <w:pPr>
              <w:pStyle w:val="Normal"/>
              <w:jc w:val="center"/>
              <w:rPr/>
            </w:pPr>
            <w:r>
              <w:rPr/>
              <w:t>1-7 сентября</w:t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2</w:t>
            </w:r>
            <w:r>
              <w:rPr/>
              <w:t>. Устное народное творчество. Былин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02%230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 былине и ее героях. «Илья Муромец и Соловей-разбойник»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(для чтения и изуч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 былин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Активизировать знания учащихся о былинах. Углубить представление учащимся о богатырском эпосе, его героико-патриотическом содержании. Познакомить с жанром былины. Практически подготовить школьников к чтению былинного стих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Илья Муромец и Соловей-разбойн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площение в былинном герое мечты народа о защитнике родной земли. Беззаветное служение Родине, справедливость и бескорыстие Ильи Муромц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03%230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 построении и языке былин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. Для чтения и бесед «Вольга и Микула Селянинович», былины об Илье Муром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инный стих,</w:t>
            </w:r>
          </w:p>
          <w:p>
            <w:pPr>
              <w:pStyle w:val="Normal"/>
              <w:jc w:val="center"/>
              <w:rPr/>
            </w:pPr>
            <w:r>
              <w:rPr/>
              <w:t>гипербол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Раскрыть героику событий и богатырского подвижничества во славу родной земли. Познакомить с художественными особенностями былины, изображения богатыря, приемом гиперболы в не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 сентя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files.school-collection.edu.ru/dlrstore/9cbdb8c8-37a7-4806-8064-2492d289a068/%5BLI6RK_0-00%5D_%5BTE_00%5D.htm" \l "4%23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</w:rPr>
              <w:t>Русские былины. Урок внеклассного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ь у шестиклассников интерес к Древней Руси, былинам, расширить их представление о былинном эпос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ема 3</w:t>
            </w:r>
            <w:r>
              <w:rPr/>
              <w:t>. Из литературы Древней Рус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ая литература Древней Рус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ать учащимся представление о письменной литературе Древней Руси и древнерусских летописях, пробудить интерес к их чтени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%2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 древнерусском летописании. «Повесть временных лет»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(для чтения и бесе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Раскрыть самобытность и патриотизм древнерусской литератур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1 сентя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%23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Повесть временных л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Расширить начитанность учащихся в области древнерусской литературы, обогатить представления о сюжетах летописных сказ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сти о монголо-татарском нашествии. «Слово о погибели Русской земли» (для чтения и бесед)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ширить представление о жанрах древнерусской литературы. Знакомство с фрагментом «Слово о погибели Русской земли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7%23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Евпатий Коловрат»</w:t>
            </w:r>
            <w:r>
              <w:rPr/>
              <w:t xml:space="preserve"> (для чтения и изуч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ризм повествовани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Чтение отрывка «Евпатий Коловрат». Его первоначальное осмысление в процессе составления плана событий и выявления ведущего эмоционального тона повествования в каждом из эпизод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8 сентя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files.school-collection.edu.ru/dlrstore/9cbdb8c8-37a7-4806-8064-2492d289a068/%5BLI6RK_0-00%5D_%5BTE_00%5D.htm" \l "8%23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</w:rPr>
              <w:t>«Евпатий Коловр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содержанием фрагмента: освоение последовательности развития событий, наблюдения над темпоритмом, лексическими особенностями текста, авторским голосом в повест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ема 4</w:t>
            </w:r>
            <w:r>
              <w:rPr/>
              <w:t>. Баллад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внеклассного чтения: рассказы из начальной русской летописи; рассказы из русских летопис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Расширить начитанность учащихся в области древнерусской литературы, обогатить представления о сюжетах летописных сказаний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9%23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Баллады. В. А. Жуковский О поэте. Баллада «Светлана»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ада как литературный жанр,</w:t>
            </w:r>
          </w:p>
          <w:p>
            <w:pPr>
              <w:pStyle w:val="Normal"/>
              <w:jc w:val="center"/>
              <w:rPr/>
            </w:pPr>
            <w:r>
              <w:rPr/>
              <w:t>фольклорная основ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Дать первоначальное представление о жанре баллады, о личности Жуковского, о месте баллад в его творчестве. Познакомить с содержанием и художественными особенностями баллады «Светлана», вызвать интерес к чтению баллад поэ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ентября-5 октя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0%231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И. В. Гете «Лесной царь». О балладе «Лесной царь»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</w:rPr>
              <w:t xml:space="preserve"> (для чтения и бесед)</w:t>
            </w:r>
            <w:r>
              <w:rPr>
                <w:rStyle w:val="InternetLink"/>
                <w:color w:val="000000"/>
                <w:u w:val="none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Чтение и разбор баллады «Лесной царь». Углубление представлений о балладе как литературном жанре. Самостоятельное чтение баллад Шиллера и Майко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 Шиллер «Перчатка» (для чтения и бесе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ить представление учащихся об авторах и сюжетах баллад, расширить круг чтения школьнико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1%231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А. Н. Майков «Емшан» </w:t>
            </w:r>
            <w:r>
              <w:rPr>
                <w:rStyle w:val="InternetLink"/>
              </w:rPr>
              <w:t>(для чтения и изучения)</w:t>
            </w:r>
            <w:r>
              <w:rPr>
                <w:rStyle w:val="InternetLink"/>
                <w:color w:val="000000"/>
                <w:u w:val="none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ить представление учащихся об авторах и сюжетах баллад, расширить круг чтения школьнико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 октя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2%231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. К. Толстой. О поэте. «Канут»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Вызвать интерес к личности и произведениям А. К. Толстого. Наблюдение над поэтикой и размышление над смыслом баллады «Канут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files.school-collection.edu.ru/dlrstore/9cbdb8c8-37a7-4806-8064-2492d289a068/%5BLI6RK_0-00%5D_%5BTE_00%5D.htm" \l "13%231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</w:rPr>
              <w:t>О рифме и строф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двести итоги изучения темы «Баллады». Дать представление о видах рифм и строф. Развитие интереса к стиху, понимания его выразительных особенност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«Былины. Древнерусская литература. Балла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фма,</w:t>
            </w:r>
          </w:p>
          <w:p>
            <w:pPr>
              <w:pStyle w:val="Normal"/>
              <w:jc w:val="center"/>
              <w:rPr/>
            </w:pPr>
            <w:r>
              <w:rPr/>
              <w:t>строф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Закрепление и проверка знаний учащихся по изученному материалу, жанровым особенностям произвед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9 октября</w:t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ема 5</w:t>
            </w:r>
            <w:r>
              <w:rPr/>
              <w:t>. А. С. Пушкин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4%231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А. С. Пушкин. О поэте. «Песнь о вещем Олеге»</w:t>
            </w:r>
            <w:r>
              <w:rPr/>
              <w:t xml:space="preserve"> (для чтения и изуч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описный источник,</w:t>
            </w:r>
          </w:p>
          <w:p>
            <w:pPr>
              <w:pStyle w:val="Normal"/>
              <w:jc w:val="center"/>
              <w:rPr/>
            </w:pPr>
            <w:r>
              <w:rPr/>
              <w:t>балладный характер,</w:t>
            </w:r>
          </w:p>
          <w:p>
            <w:pPr>
              <w:pStyle w:val="Normal"/>
              <w:jc w:val="center"/>
              <w:rPr/>
            </w:pPr>
            <w:r>
              <w:rPr/>
              <w:t>диалог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Вспомнить известное о Пушкине и его произведениях. Показать значение творчества поэта для русской культуры. Вызвать интерес к предстоящей теме. Подготовить к восприятию «Песни о вещем Олеге». Прочитать произведение и выявить его первоначальное восприятие. Проследить, как показано отношение Олега к коню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еснь о вещем Оле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ыявить художественные особенности баллады «Песнь о вещем Олеге», смысл изображения кудесника в ней. Сопоставить балладу с летописным источнико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5%231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ак учить стихи наизусть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ить выразительное чтение отрывка из баллады. Раскрыть значение заучивания поэтических текстов, вызвать к нему интерес. Познакомить с технологией заучивания наизусть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6 октя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6%231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Няне». Зимние мотивы в поэзии А. С. Пушкина: «Зимняя доро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рессивность лексики,</w:t>
            </w:r>
          </w:p>
          <w:p>
            <w:pPr>
              <w:pStyle w:val="Normal"/>
              <w:jc w:val="center"/>
              <w:rPr/>
            </w:pPr>
            <w:r>
              <w:rPr/>
              <w:t>выразительность деталей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к восприятию, раскрыть красоту, глубину, совершенство пушкинских лирических стихотворений. Приобщить шестиклассников к переживаниям, выраженным в поэтических строках. Углубить представление об эпитете, сравнении, олицетворении, их функциональной роли в поэтическом текст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имнее утр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дготовить к восприятию, раскрыть красоту, глубину, совершенство пушкинских лирических стихотвор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7%231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Листая страницы избранных стихов поэ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(для чтения и бесед «Цветок», «Осень», «Узни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глаголов, эпитетов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щить шестиклассников к переживаниям, выраженным в поэтических строках. Углубить представление об эпитете, сравнении, олицетворении, их функциональной роли в поэтическом текст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  <w:p>
            <w:pPr>
              <w:pStyle w:val="Normal"/>
              <w:jc w:val="center"/>
              <w:rPr/>
            </w:pPr>
            <w:r>
              <w:rPr/>
              <w:t>3-9 ноя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8%231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О романе «Дубр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героя, пейзаж,</w:t>
            </w:r>
          </w:p>
          <w:p>
            <w:pPr>
              <w:pStyle w:val="Normal"/>
              <w:jc w:val="center"/>
              <w:rPr/>
            </w:pPr>
            <w:r>
              <w:rPr/>
              <w:t>роман, построение роман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представление о Пушкине-прозаике, понятие о романе как жанре. Проверить знание текста романа «Дубровский». Выявить первоначальное впечатление о романе и осмысление событий и характеров его персонаж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9%231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Дубровский». Главы I–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оказать мастерство Пушкина в создании ярких характеро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9%231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, «Дубровский». Главы I–II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ь шестиклассников определять роль эпизода в развитии сюжета и раскрытии характеров персонажей, устанавливать взаимосвязь событий в романе, мотивировать поступки героев. Характеризовать героев на основе их поступков, высказываний. Развитие воображения учащихс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6 ноя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20%23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Дубровский». Главы III–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 же. И дополнительно: рассмотреть пейзаж, интерьер, прямую авторскую характеристику, внутренний монолог, диалог как средства обрисовки характеров героев, раскрытия их внутреннего мир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21%232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Дубровский». Главы VII-</w:t>
            </w:r>
            <w:r>
              <w:rPr>
                <w:rStyle w:val="InternetLink"/>
                <w:color w:val="000000"/>
                <w:u w:val="none"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е ж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9%231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«Дубровский». Главы </w:t>
            </w:r>
            <w:r>
              <w:rPr>
                <w:lang w:val="en-US"/>
              </w:rPr>
              <w:t>IX-X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 же. И дополнительно: раскрыть мастерство писателя в построении романа (сюжет и фабула)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3 ноя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22%232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Дубровский». Главы XII–X</w:t>
            </w:r>
            <w:r>
              <w:rPr>
                <w:rStyle w:val="InternetLink"/>
                <w:color w:val="000000"/>
                <w:u w:val="none"/>
                <w:lang w:val="en-US"/>
              </w:rPr>
              <w:t>I</w:t>
            </w:r>
            <w:r>
              <w:rPr>
                <w:rStyle w:val="InternetLink"/>
                <w:color w:val="000000"/>
                <w:u w:val="none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 ж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19%231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«Дубровский». Главы </w:t>
            </w:r>
            <w:r>
              <w:rPr>
                <w:lang w:val="en-US"/>
              </w:rPr>
              <w:t>XV-X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е ж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23%232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Дубровский». Главы XVII–X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Те же. И дополнительно: осмысление сюжетного построения рома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0 ноя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files.school-collection.edu.ru/dlrstore/9cbdb8c8-37a7-4806-8064-2492d289a068/%5BLI6RK_0-00%5D_%5BTE_00%5D.htm" \l "24%232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</w:rPr>
              <w:t>«Дубровский». «Дубровский в искусст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язка романа. Подведение итогов разбора романа: смысл изображенных событий и характеров. Расширение культурного кругозора учащихся. Подготовка к домашнему сочинени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 по роману «Дубр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меть создать связный текст на литературную тем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6</w:t>
            </w:r>
            <w:r>
              <w:rPr/>
              <w:t>. Н. М. Язык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25%232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Н. М. Языков. О поэте. «Песня», «Пловец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представление о личности и стихах поэта, развивать эмоциональную отзывчивость учащихся на поэтический текст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7 декабря</w:t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7</w:t>
            </w:r>
            <w:r>
              <w:rPr/>
              <w:t>. М. Ю. Лермонт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26%232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М. Ю. Лермонтов. О поэте. «Пару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ятежность, </w:t>
            </w:r>
          </w:p>
          <w:p>
            <w:pPr>
              <w:pStyle w:val="Normal"/>
              <w:jc w:val="center"/>
              <w:rPr/>
            </w:pPr>
            <w:r>
              <w:rPr/>
              <w:t>чувство одиночества,</w:t>
            </w:r>
          </w:p>
          <w:p>
            <w:pPr>
              <w:pStyle w:val="Normal"/>
              <w:jc w:val="center"/>
              <w:rPr/>
            </w:pPr>
            <w:r>
              <w:rPr/>
              <w:t>роль эпитетов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удить интерес к стихам и личности поэта. Раскрыть самобытность его стихотворений, рассмотреть стихи как своеобразный лирический дневник поэта. Углубить понятие об эпитете и олицетворении. Совершенствовать умение читать стихи, пополнить звучащую поэтическую антологию каждого ученик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Три пальм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будить интерес к стихам поэта. Раскрыть самобытность его стихотворений, рассмотреть стихи как своеобразный лирический дневник поэт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27%232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Листая страницы избранных стихов поэт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стихотворения, аллегори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убить понятие об эпитете и олицетворении, идее, балладе как литературном жанре. Совершенствовать умение читать стихи, пополнить звучащую поэтическую антологию каждого ученик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 дека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files.school-collection.edu.ru/dlrstore/9cbdb8c8-37a7-4806-8064-2492d289a068/%5BLI6RK_0-00%5D_%5BTE_00%5D.htm" \l "28%23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</w:rPr>
              <w:t>О стихотворных разме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хотворные размер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Повторить известные сведения о стихотворной речи, двусложных размерах стиха. Дать понятие о трехсложных размерах стих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8</w:t>
            </w:r>
            <w:r>
              <w:rPr/>
              <w:t>. Н. В. Гогол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 В. Гоголь. О писате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ать представление о личности Н. В. Гоголя, фактах его биографии. Познакомить учащихся с историей создания «Вечеров», увлечь занимательностью сюжетов повестей, вызвать желание прочитать 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29%232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Майская ночь, или Утопленница»</w:t>
            </w:r>
            <w:r>
              <w:rPr/>
              <w:t xml:space="preserve"> (для чтения и изуч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зочность,</w:t>
            </w:r>
          </w:p>
          <w:p>
            <w:pPr>
              <w:pStyle w:val="Normal"/>
              <w:jc w:val="center"/>
              <w:rPr/>
            </w:pPr>
            <w:r>
              <w:rPr/>
              <w:t>поэтизаци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ыть роль рассказчика в сборнике «Вечера на хуторе близ Диканьки». Комментированное чтение начальной главы повести «Майская ночь, или Утопленница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1 дека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0%233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Майская ночь, или Утопленница». Читать и вид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ины украинской природы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ез развитие событий осмыслить конфликт повести. Показать мастерство Гоголя в создании комических сцен и комических характеров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1%233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«Майская ночь, или Утопленниц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блюдение над особенностями гоголевских патетико-лирических описаний. Раскрытие значения медленного чтения, развитие воссоздающего и творческого воображения школьнико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1%233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Майская ночь, или Утопленница». О пове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над праздничностью, живописной пестротой эпизодов повести, сочетанием в ней реального и фантастического, над отражением в повести фантастического мира народных легенд. Мотивы вольнолюбия в изображении персонажей повест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8 декаб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2%233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О второй части книги «Вечера на хуторе близ Дик</w:t>
            </w:r>
            <w:r>
              <w:rPr>
                <w:rStyle w:val="InternetLink"/>
              </w:rPr>
              <w:t>аньки». «Ночь перед Рождеств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ый анализ повести, близкой по стилистике к уже изученной. Развитие читательской самостоятельности школьнико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9</w:t>
            </w:r>
            <w:r>
              <w:rPr/>
              <w:t>. С. Т. Аксаков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. Аксаков. О писате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ать представление о творчестве Аксакова, его личност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3%233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Очерк зимнего д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представление о творчестве Аксакова, его личност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  <w:p>
            <w:pPr>
              <w:pStyle w:val="Normal"/>
              <w:jc w:val="center"/>
              <w:rPr/>
            </w:pPr>
            <w:r>
              <w:rPr/>
              <w:t>12-18 янва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4%233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. «Очерк зимнего д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</w:rPr>
              <w:t>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функциональной роли изобразительно-выразительных средств языка в очерке. Выявление авторского отношения к изображаемым картинам. Подготовка к творческой письменной раб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0</w:t>
            </w:r>
            <w:r>
              <w:rPr/>
              <w:t>. «О дом отеческий! О край, всегда любимый! Родные небеса!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5%23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Мотивы родной природы в русской поэ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Формирование эмоциональной отзывчивости на поэтическое слово, чувство, выраженное в стихотворении. Развитие наблюдательности школьников, внимания к художественной детали, к чертам русского пейзажа, характеру его восприятия поэтами и художникам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5%23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Мотивы родной природы в русской поэзии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ссоздающего и творческого воображения учащихся. Воспитание у шестиклассников любви к родной природе, пробуждение желания выразить словом свои чувства, навеянные картинами родной природы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5 янва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6%233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Стихотворения поэтов о родной природе по выбору учащихс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</w:rPr>
              <w:t>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 же: обратить внимание учащихся на особенности родного пейзажа в изображении русских поэтов; развивать их отзывчивость на поэтическое слово. И дополнительно: обучение отзыву о стихотворении; проверка знаний по тем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1</w:t>
            </w:r>
            <w:r>
              <w:rPr/>
              <w:t>. А. П. Чехов. Рассказы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П. Чехов. О писате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ызвать у шестиклассников интерес к личности и творчеству А. П. Чехова, желание прочитать ранние чеховские рассказы. Рассказать о детских и юношеских впечатлениях писателя как источнике его ранних рассказов, о значении самовоспитания в жизни Чехов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7%233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Толстый и тон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ёмы создания комического,</w:t>
            </w:r>
          </w:p>
          <w:p>
            <w:pPr>
              <w:pStyle w:val="Normal"/>
              <w:jc w:val="center"/>
              <w:rPr/>
            </w:pPr>
            <w:r>
              <w:rPr/>
              <w:t>портрет, пейзаж, диалог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и анализ рассказа «Толстый и тонкий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1 январ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38%233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А. П. Чехов. «Смерть чиновника».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накомить учащихся с ранними чеховскими рассказами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смешном в художественном произве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ать начальное понятие о сатире и юморе как двух разновидностях комического изображения жизн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files.school-collection.edu.ru/dlrstore/9cbdb8c8-37a7-4806-8064-2492d289a068/%5BLI6RK_0-00%5D_%5BTE_00%5D.htm" \l "39%233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 xml:space="preserve"> 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</w:rPr>
              <w:t>А. П. Чехов «Пересоли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м наблюдения над приемами создания комического эффекта в рассказе «Пересолил» и в процессе подготовки к работе над собственным юмористическим или занимательным рассказом углубить представление шестиклассников о функциональной роли портрета, пейзажа, диалога, внутреннего монолога в произведении. Закрепить понятие о построении сюжета небольшого эпического произведения. Проверить знания учащихся по тем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 февраля</w:t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2</w:t>
            </w:r>
            <w:r>
              <w:rPr/>
              <w:t>. В. Г. Короленко «В дурном обществе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40%23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В. Г. Короленко. О писателе. Из воспоминаний Короленко об отце. «В дурном обществе». Глав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пове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рассказ от 1 лица)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комить учащихся с некоторыми фактами биографии Короленко, показать присущее писателю-гуманисту особое чувство гражданской ответственности за все совершающееся. Обратиться к детским впечатлениям, которые сказались на формировании личности писателя и отразились в его творчестве. Развивать внимание учащихся к психологизму художественного произведения, к переживанию героем взаимоотношений с близкими и с окружающими людьм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 дурном обществе». Глава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крыть для учащихся тонкие душевные переживания героев, показать сложность человеческих взаимоотношений, раскрыть мотивы поведения персонаж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41%234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В дурном обществе». Глава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рет литературного героя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ыть для учащихся тонкие душевные переживания героев, показать сложность человеческих взаимоотношений, раскрыть мотивы поведения персонаж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 феврал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42%234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В дурном обществе». Главы 4 «Знакомство продолжается» и 5 «Среди «серых камней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редств раскрытия внутреннего мира героя в художественном произведении. Проблемы, вставшие перед рассказчиком повести в ситуации нравственного выбора. Вопросы, над которыми задумался Вася. Жизненные обстоятельства, повлиявшие на становление личности мальчик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 дурном обществе». Глава 6 «На сцену является пан Тыбур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нализ средств раскрытия внутреннего мира героя в художественном произведении. Жизненные обстоятельства, повлиявшие на становление личности мальчика. Размышления рассказчика, вызванные знакомством с Тыбурцием Драбо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43%234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В дурном обществе». Глава 7 «Осень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пейзажа в повести. Мастерство писателя в создании картин природы, созвучие этих картин характеру событий повести и настроениям персонаж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2 феврал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44%234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В. Г. Короленко «В дурном обществе». Глава 8 «Кукла». Заключение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ыть для учащихся тонкие душевные переживания отца и сына, показать сложность человеческих взаимоотношений, раскрыть мотивы поведения персонажей. Помочь осмыслить учащимся роль Тыбурция в нравственном становлении Вас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45%234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В. Г. Корол</w:t>
            </w:r>
            <w:r>
              <w:rPr>
                <w:rStyle w:val="InternetLink"/>
              </w:rPr>
              <w:t>енко «В дурном обществе». Портрет литературного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глубление представлений детей о функциональной роли изображения внешности героя литературного произведения. Начальное понятие о портрете литературного героя. Итоговое обобщение по теме и подготовка к сочинению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чинение по повести Короленко «В дурном общест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меть создать связный текст на литературную тем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8 февраля</w:t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3</w:t>
            </w:r>
            <w:r>
              <w:rPr/>
              <w:t>. Н. Д. Телешов «Домой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46%234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Н. Д. Телешов. О писател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ь представление о литературном творчестве Телешова, значении его общественно-литературной деятельности. Расширить опыт шестиклассников в чтении произведений нравственной проблематики, где герой оказывается в ситуации нравственного выбора и в сложных обстоятельствах решает, как поступить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ом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Формировать интерес учащихся к таким произведениям, учить их размышлять над мотивами поступков. Обогатить словарь учащихся, касающийся внутренней жизни человека, его нравственных качест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47%234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Н. Д. Телешов «Домой». Обстоятельства и пос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</w:rPr>
              <w:t>т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ь роль обстоятельств, ставящих человека в ситуации нравственного выбора. Учить выявлять мотивы поступков героев, их жизненные позиции, анализировать характеры персонажей. Выявить роль пейзажа в раскрытии душевных состояний героев в рассказе «Домой». Расширить представление учащихся о произведениях Н. Д. Телешов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 марта</w:t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4</w:t>
            </w:r>
            <w:r>
              <w:rPr/>
              <w:t>. А. Доде «Маленький шпион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48%234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Из зарубежной литературы. А. Доде «Маленький шпи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ь актуальность темы нравственного выбора в сложных и опасных обстоятельствах и в произведениях зарубежной литературы. Дать представление о личности и произведениях А. Доде. Углубить представление учащихся о мотивах поступков, ответственности человека за свои поступки, нравственных страданий, вызванных непоправимыми ошибкам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5</w:t>
            </w:r>
            <w:r>
              <w:rPr/>
              <w:t>. А. Платонов «Песчаная учительница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 П. Платонов. О писате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Дать первое представление о личности и творчестве А. Платонов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49%234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Песчаная учительн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ь формирование интереса к произведениям нравственной проблематики. Побудить учащихся к наблюдению над образностью и языком рассказа писател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5 мар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0%23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Рассказы А. Платонова «Песчаная</w:t>
            </w:r>
            <w:r>
              <w:rPr>
                <w:rStyle w:val="InternetLink"/>
              </w:rPr>
              <w:t xml:space="preserve"> учительница», «Кор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людение над образностью и языком рассказов писателя. Конфликт в рассказе «Песчаная учительница». Чувство долга, которым руководствуются любимые герои Платонов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6</w:t>
            </w:r>
            <w:r>
              <w:rPr/>
              <w:t>. М. М. Пришвин «Кладовая солнца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М. Пришвин. О писате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ивлечь внимание учащихся к личности М. М. Пришвина, познакомить их с фактами его биографии, обусловившими появление сказки-были «Кладовая солнца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1%235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Кладовая солнца». Глава I, II. Настя и Митра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я повест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анр сказки-были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ть учащихся к восприятию сказки-были. Познакомить с экспозицией рассказа, проанализировать прямые авторские характеристики главных героев, отношение рассказчика к ни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2 март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2%235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«Кладовая солнца». Главы III, IV. Блудово болот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йзаж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ить первые впечатления учащихся о сказке-были. Вовлечь учащихся в размышления над конфликтом между Настей и Митрашей, привлечь внимание шестиклассников к описаниям природы, олицетворениям в н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сора детей. Олицетворения в сказке-бы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влечь учащихся в размышления над конфликтом между Настей и Митрашей, привлечь внимание шестиклассников к описаниям природы, олицетворениям в ни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3%235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Кладовая солнца». Главы V–XII сказки-были. Олицетворения в сказке-бы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выборочному пересказу текста с элементами анализа. Углубление понятий об олицетворении и эпитете. Обучение умению характеризовать литературного героя на основе средств его изображ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  <w:p>
            <w:pPr>
              <w:pStyle w:val="Normal"/>
              <w:jc w:val="center"/>
              <w:rPr/>
            </w:pPr>
            <w:r>
              <w:rPr/>
              <w:t>1-8 апрел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4%235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«Кладовая солнц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сти понятие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пейзаж</w:t>
            </w:r>
            <w:r>
              <w:rPr/>
              <w:t xml:space="preserve">, раскрыть его функциональную роль в художественных произведениях. Рассмотреть особенности пришвинского пейзажа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и «О пейзаже», «Читая Пришв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крепить понятия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олицетворение</w:t>
            </w:r>
            <w:r>
              <w:rPr/>
              <w:t>,</w:t>
            </w:r>
            <w:r>
              <w:rPr>
                <w:i/>
                <w:iCs/>
              </w:rPr>
              <w:t>эпитет.</w:t>
            </w:r>
            <w:r>
              <w:rPr>
                <w:rStyle w:val="Appleconvertedspace"/>
              </w:rPr>
              <w:t> </w:t>
            </w:r>
            <w:r>
              <w:rPr/>
              <w:t>Пронаблюдать за их особенностями в описаниях природы в сказке-был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5%235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Кладовая солнца». Главы V, XII. Роль вставной главы об Антипыче и Тр</w:t>
            </w:r>
            <w:r>
              <w:rPr>
                <w:rStyle w:val="InternetLink"/>
              </w:rPr>
              <w:t>авке. Рассказы Пришвина, прочитанные самостоя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и изучения сказки-были «Кладовая солнца», смысл ее названия и жанровых особенностей. Роль вставной главы об Антипыче и Траве для понимания идейно-художественного смысла произведения. Закрепление понятия о пейзаже в произведении. Расширить представление учащихся о творчестве писателя, заинтересовать его произведениям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 апреля</w:t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7</w:t>
            </w:r>
            <w:r>
              <w:rPr/>
              <w:t>. Движение весны. Страницы поэз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6%235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Движение весны. Стихотворения о весне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вивать восприимчивость учащихся к красоте поэтического слова, отзывчивость на него, потребность в нем, желание образно выразить свои чувства и впечатления, вызванные пробуждающейся природой. Совершенствовать читательскую наблюдательность, способность замечать нюансы картин и чувств, выраженных одним (Бунин) и разными поэтами на одну тему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6%235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Движение весны. Стихотворения о вес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глубить понятия об эпитете, олицетворении, сравнении. Проследить, как ритмика стихотворений связана с настроениями, пронизывающими их. На литературных образцах развивать речь школьников, обогащать их эмоциональный ми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7%235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С</w:t>
            </w:r>
            <w:r>
              <w:rPr>
                <w:rStyle w:val="InternetLink"/>
              </w:rPr>
              <w:t>тихотворения о весне по выбору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 же, что и на предыдущем уроке. Выразительное чтение пейзажной лирик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2 апреля</w:t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8</w:t>
            </w:r>
            <w:r>
              <w:rPr/>
              <w:t>. М. М. Зощенко «Не надо врать», «Бедный Федя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8%235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М. М. Зощенко «Не надо вра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</w:rPr>
              <w:t> </w:t>
            </w:r>
            <w:r>
              <w:rPr/>
              <w:t xml:space="preserve">Дать учащимся представление о личности и особенностях рассказов М. М. Зощенко, вызвать интерес к чтению его произведений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9</w:t>
            </w:r>
            <w:r>
              <w:rPr/>
              <w:t>. Ю. М. Нагибин «Старая черепаха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8%235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М. М. Зощенко «Бедный Фед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звивать способность подростков понимать душевное состояние, переживания другого человека, умение раскрывать внутренний мир литературного героя на основе средств изображения персонаж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59%2359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Ю. М. Нагибин. «Старая черепах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представление о личности и произведениях Ю. Нагибина. Закрепить представление шестиклассников о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теме</w:t>
            </w:r>
            <w:r>
              <w:rPr>
                <w:rStyle w:val="Appleconvertedspace"/>
              </w:rPr>
              <w:t> </w:t>
            </w:r>
            <w:r>
              <w:rPr/>
              <w:t>и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идее</w:t>
            </w:r>
            <w:r>
              <w:rPr>
                <w:rStyle w:val="Appleconvertedspace"/>
              </w:rPr>
              <w:t> </w:t>
            </w:r>
            <w:r>
              <w:rPr/>
              <w:t>художественного произведения, о средствах изображения внутреннего мира, переживаний человека в художественном произведении. Через сопереживание герою рассказа, постижение авторской позиции, выраженной в рассказе, помочь шестиклассникам острее почувствовать и осознать свою ответственность за всех «братьев меньших», окружающий мир природы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9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0%236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Рассказ Ю. М. Нагибина «Старая черепах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ь мастерство Ю. Нагибина в изображении смены душевных состояний главного героя рассказа. Пронаблюдать искусство писателя-сценариста в создании описаний в рассказе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хотворение А. Я. Яшина «Кул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крыть близость стихотворения А. Яшина по теме и идее рассказу Ю. Нагибина. Формировать у учащихся осознанную потребность бережного отношения ко всему живому, окружающей красот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20</w:t>
            </w:r>
            <w:r>
              <w:rPr/>
              <w:t>. В. Г. Распутин «Уроки французского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1%2361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В. Г. Распутин. «Уроки французского»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человека в эпическом произведении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ь представление о личности и произведениях В. Распутина. Развивать интерес подростков к произведениям нравственной проблематики, умение мотивировать поступки героев, видеть взаимосвязь событий и характеров: в центре внимания – поступки рассказчика, его одноклассников, сверстников, матери. Наблюдение над особенностями повествования в автобиографическом рассказ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апреля – 6 м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2%236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В. Г. Распутин. «Уроки французского». Писатель</w:t>
            </w:r>
            <w:r>
              <w:rPr>
                <w:rStyle w:val="InternetLink"/>
              </w:rPr>
              <w:t xml:space="preserve"> о своем рассказ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оставление педагогических позиций Лидии Михайловны и Василия Андреевича, их отношения к ученикам. Размышление над понятиями «духовная память», «духовный опыт», «ответственность за свои поступки», «ответственность за другого человека», «самовоспитание», «добро», «бескорыстие». Рассказ и реальные события, положенные в его основу. Знакомство с особенностями творческого труда писател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ема 21</w:t>
            </w:r>
            <w:r>
              <w:rPr/>
              <w:t>. Н. М. Рубцов. Стихотворен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3%236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Н. М. Рубцов. Стихотворения о детстве, о род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ервое знакомство с творчеством поэта, некоторыми фактами его биографии, обусловившими темы его стихотворений. Наблюдение над художественными особенностями стихотвор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3%236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Н. М. Рубцов. Стихотворения о детстве, о род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авторских чувств, выраженных в стихах. Закрепление знаний о стихотворных размера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-13 м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4%236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Н. М. Рубцов. Избран</w:t>
            </w:r>
            <w:r>
              <w:rPr>
                <w:rStyle w:val="InternetLink"/>
              </w:rPr>
              <w:t>ные стихи поэ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ть у шестиклассников представление о темах, образности, ритмике, звукописи в стихотворениях Н. Рубцова, о его поэтическом мастерстве. Помочь подросткам почувствовать искренность и глубину поэзии Н. Рубцов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22</w:t>
            </w:r>
            <w:r>
              <w:rPr/>
              <w:t>. Дж. Олдридж «Последний дюйм»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5%236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Из зарубежной литературы. Дж. Олдридж. «Последний дюй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Научиться различать две линии в развитии сюжета произведения: внешнюю (событийную) и внутреннюю (психологическую). Проследить становление новых взаимоотношений героев в критической ситуац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5%236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Из зарубежной литературы. Дж. Олдридж. «Последний дюй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 названия рассказа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вать интерес подростков к психологическому содержанию произведений. Тренировать их в умении замечать средства изображения героя: портрет, речь, внутренний монолог – и осмысливать их значение для передачи его внутреннего состоя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-20 м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6%236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«Последний дюйм». Завершая изучение литературы в 6</w:t>
            </w:r>
            <w:r>
              <w:rPr>
                <w:rStyle w:val="InternetLink"/>
              </w:rPr>
              <w:t xml:space="preserve"> клас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Раскрыть многозначность названия рассказа «Последний дюйм», связь его с идеей произведения. Вспомнить произведения, изученные в 6 классе, закрепить элементарные историко-литературные и теоретико-литературные знания, полученные на уроках. Выявить читательское отношение школьников к изученным произведениям, понимания их идейно-художественного смысл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23</w:t>
            </w:r>
            <w:r>
              <w:rPr/>
              <w:t>. Чудо открытия книг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. Чудо открытия кни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звитие читательских интересов, читательского кругозора школьников. Вовлечение их в разговор о читательской деятельности, читательских качествах, которые необходимо в себе развиват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7%23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О чтении кн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 </w:t>
            </w:r>
            <w:r>
              <w:rPr/>
              <w:t>Обучение написанию отзыва о произведен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7 ма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files.school-collection.edu.ru/dlrstore/9cbdb8c8-37a7-4806-8064-2492d289a068/%5BLI6RK_0-00%5D_%5BTE_00%5D.htm" \l "68%236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Итоговые ур</w:t>
            </w:r>
            <w:r>
              <w:rPr/>
              <w:t>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наний учащихся по литературе. Развитие их образного, воссоздающего воображения, ассоциативного, рефлексивного мышления. Углубление представлений шестиклассников о необходимых читательских качествах. Рекомендации художественных произведений для летнего чтения из рубрики «Какие книги выбрать для чтения летом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контрольных работ по литературе в 6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28"/>
        <w:gridCol w:w="3491"/>
        <w:gridCol w:w="9037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7 сентябр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творческая работа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в рубрике «Попробуй сочинить» к статье «О главном в литературе» (попытка сочинить сказку о вещи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4-30 ноябр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чинение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ману А. С. Пушкина «Дубровский»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2-18 январ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письменная работа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функциональной роли изобразительно-выразительных средств языка в очерке (по очерку С. Т. Аксакова «Очерк зимнего дня»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9-25 январ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 прочитанном стихотворении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поэтов о родной природе по выбору учащихс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3-28 феврал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очинение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files.school-collection.edu.ru/dlrstore/9cbdb8c8-37a7-4806-8064-2492d289a068/%5BLI6RK_0-00%5D_%5BTE_00%5D.htm" \l "45%2345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В. Г. Корол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InternetLink"/>
                <w:sz w:val="28"/>
                <w:szCs w:val="28"/>
              </w:rPr>
              <w:t>енко «В дурном обществе». Портрет литературного геро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-8 апрел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литературного героя на основе средств его изображения (по сказке-были М. Пришвина «Кладовая солнца»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-27 ма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о прочитанной книге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 открытия книги». « О чтении кни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8:43:00Z</dcterms:created>
  <dc:creator>Василёк</dc:creator>
  <dc:description/>
  <cp:keywords/>
  <dc:language>en-US</dc:language>
  <cp:lastModifiedBy>Hornet</cp:lastModifiedBy>
  <cp:lastPrinted>2012-08-31T19:14:00Z</cp:lastPrinted>
  <dcterms:modified xsi:type="dcterms:W3CDTF">2012-08-31T15:16:00Z</dcterms:modified>
  <cp:revision>4</cp:revision>
  <dc:subject/>
  <dc:title>Календарно-тематическое планирование</dc:title>
</cp:coreProperties>
</file>