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рок - конкурс  «Эти удивительные животные – рыб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оология, 7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: обобщить и систематизировать знания, полученные при изучен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ящевых и костных ры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 учащихся к предмету через активные формы деятель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должить отработку и закрепление учебно - логических компетенци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общать, сравнивать, анализирова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должить формирование информационных компетенций: умения работать с литературой, умения готовить доклады, осуществлять поиск материала с помощью Интернетресурс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должить развитие коммуникативных компетенций: навыков работы в группе, умения вступать в речевое общ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мечание: </w:t>
      </w:r>
      <w:r>
        <w:rPr>
          <w:sz w:val="28"/>
          <w:szCs w:val="28"/>
        </w:rPr>
        <w:t>За месяц до урока ученики распределяются по командам, получают список литературы, вопросы викторины, распределяют выполнение домашних заготовок: репортажи, плакаты, эмблема, название и девиз команды. Учителю при проведении конкурсов помогают консультанты – ученики старших клас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урок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Представление команды:</w:t>
      </w:r>
      <w:r>
        <w:rPr>
          <w:sz w:val="28"/>
          <w:szCs w:val="28"/>
        </w:rPr>
        <w:t xml:space="preserve"> название, эмблема, девиз. (2 минуты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. Конкурс «журналистов»: </w:t>
      </w:r>
      <w:r>
        <w:rPr>
          <w:sz w:val="28"/>
          <w:szCs w:val="28"/>
        </w:rPr>
        <w:t>от каждой  команды заранее до конкурса готовится репортаж на тему «Эти удивительные животные – рыбы» и сдается на проверку. Учитель проверяет «репортажи», на уроке сообщает оценку ученикам – «журналистам», а команда получает соответственно оценке баллы за это задание. Автор лучшего репортажа зачитывает свою работу перед классом. (4 минуты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Разминка команд : викторина</w:t>
      </w:r>
      <w:r>
        <w:rPr>
          <w:sz w:val="28"/>
          <w:szCs w:val="28"/>
        </w:rPr>
        <w:t>. (12 мину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ждая команда получает конверт  с тремя вопросами, коллективно обсуждает, затем один из участников команды дает отв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опросы викторин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глаза у камбалы, всегда ли они там находились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го цвета мясо и икра у «красной» рыбы? О каких видах рыб идет речь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находятся органы слуха у рыб? Какие звуки слышат рыбы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у пойманного морского окуня глаза навыкате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орган чувств есть только у рыб? Как он устроен, что воспринимает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живет и как дышит африканский чешуйчатник (протоптерус)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да ли горбата рыба горбуша? Ответ пояснит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аботится о своем потомстве рыба тиляпия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но ли выражение «нем как рыба»? Почему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интересны и удивительны глаза рыбы четырехглазки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караси прячутся от мороза? Какую температуру выдерживают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гут ли рыбы разгуливать по берегу? Приведите примеры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самку рыбы горчака можно назвать водяной «кукушкой»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ьют ли рыбы гнезда? Почему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х рыб называют пиратами моря? Приведите пример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Конкурс знатоков – ихтиологов.</w:t>
      </w:r>
      <w:r>
        <w:rPr>
          <w:sz w:val="28"/>
          <w:szCs w:val="28"/>
        </w:rPr>
        <w:t xml:space="preserve"> По рисункам ученики должны привести интересные факты о данном виде рыбы. (3 мину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Конкурс капитанов:</w:t>
      </w:r>
      <w:r>
        <w:rPr>
          <w:sz w:val="28"/>
          <w:szCs w:val="28"/>
        </w:rPr>
        <w:t xml:space="preserve"> каждый капитан получает текст о рыбах с ошибками. Задача капитана: найти ошибки и исправить их. (4 минуты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меры заданий для конкурса капита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кст 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ы являются водными организмам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шат жабрам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рыбы покрыты чешу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всех рыб есть плавательный пузырь и плавник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типу питания рыбы – хищник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 использует разные виды рыб в пищ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кст 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ы – бесчерепные животны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них плохо развита нервная систем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веносная система рыб незамкнута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ляют два класса: Костные рыбы и Хрящевые рыб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ителями хрящевых рыб являются акулы и скат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ители костных рыб: треска, сельдь, щука и т.д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. Модель – аппликация:</w:t>
      </w:r>
      <w:r>
        <w:rPr>
          <w:sz w:val="28"/>
          <w:szCs w:val="28"/>
        </w:rPr>
        <w:t xml:space="preserve"> собери из частей цело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о время как капитаны исправляют ошибки, каждая команда собирает из разрезанной картинки рыбу и наклеивает ее на бумаг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. Физкультурная пауза (шуточная).</w:t>
      </w:r>
      <w:r>
        <w:rPr>
          <w:sz w:val="28"/>
          <w:szCs w:val="28"/>
        </w:rPr>
        <w:t xml:space="preserve"> (1 мину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команда встает около своего стола и по сигналу ведущего выполняет движение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веление «плавничками»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ибы туловищем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ыбий» разгов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а, которая дружнее всех выполнит упражнение, получает дополнительный бал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проведения физкультминутки проверяется правильность сбора модел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8. Конкурс «Аквариум». </w:t>
      </w:r>
      <w:r>
        <w:rPr>
          <w:sz w:val="28"/>
          <w:szCs w:val="28"/>
        </w:rPr>
        <w:t>Вызывается по одному человеку от команды, каждый из них должен определить вид аквариумной рыбки, изображенной на слайде презентации, а также рассказать об условиях содержания данной рыбы. (5 мину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мся могут быть предложены следующие виды: гуппи, меченосец, скалярия, петушок, золотая рыбка, парчовый сомик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9. Конкурс «Рыболов - любитель».</w:t>
      </w:r>
      <w:r>
        <w:rPr>
          <w:sz w:val="28"/>
          <w:szCs w:val="28"/>
        </w:rPr>
        <w:t xml:space="preserve"> (3 мину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для тех, кто любит рыбалку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широко распространенная рыба придает ухе особый навар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, что это за снаст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риготовить рыбу, если у вас из продуктов только соль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пресноводные рыбы очень плохо чистятся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продукты нужны для ухи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 способом ловят сом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0. Конкурс плакатов по охране рыбных ресурсов</w:t>
      </w:r>
      <w:r>
        <w:rPr>
          <w:sz w:val="28"/>
          <w:szCs w:val="28"/>
        </w:rPr>
        <w:t xml:space="preserve"> – по одному от команды, домашняя заготовка. (4 мину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лакаты вывешиваются перед проводимой игрой. Ученики формулируют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ую мысль они хотели выразить с помощью рису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а подсчета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 итогов. (2 мину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а – победитель получает групповой приз, самые активные участники конкурса награждаются книгами. Ставятся оценки за участие в конкурсах («4», «5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15:00Z</dcterms:created>
  <dc:creator>User</dc:creator>
  <dc:description/>
  <cp:keywords/>
  <dc:language>en-US</dc:language>
  <cp:lastModifiedBy>User</cp:lastModifiedBy>
  <dcterms:modified xsi:type="dcterms:W3CDTF">2013-04-11T20:26:00Z</dcterms:modified>
  <cp:revision>4</cp:revision>
  <dc:subject/>
  <dc:title>                 Конкурс «Эти удивительные животные – рыбы»</dc:title>
</cp:coreProperties>
</file>