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Программное 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движность па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е о геометрических фигурах и цв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желание узнавать домашних животных и их детеныш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называть в окружающей обстановке один и много предм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группировать предметы, называть их одним сло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е величины предм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ять умение читать стих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евую активность, закреплять навык тихого и громкого проговаривания отдельных с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роявление з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36"/>
          <w:szCs w:val="36"/>
        </w:rPr>
        <w:t>Материал:</w:t>
      </w:r>
      <w:r>
        <w:rPr>
          <w:sz w:val="28"/>
          <w:szCs w:val="28"/>
        </w:rPr>
        <w:t xml:space="preserve"> паровоз, 3 медведя,  дидактические игры: «Геометрический фигуры», «Найди маму детеныша», «Кто как кричит?», «Репка»; набор и картинки  домашних животных, набор геометрических фигу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крепление знаний о геометрических фигурах, цве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кими и домашними животными и их детеныш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мерами предметов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етодические приемы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приезд чудо-паровозика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, физминутки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Дидактические игры: «Большие и маленькие» «Найди маму детеныша», «Составь паровозик», «Кто как  кричи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сегодня к нам пришли гости. Давайте с ними поздоровае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кто-то к нам стуч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рпризный момент – чудо-паровоз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то это к нам в гости прише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паровозик (индивидуальные и групповые ответы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-у-у-у-чух-чох-чо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мы с вами отправимся в путешествие на паровозе. Я паровоз, а вы вагончики. Поехали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гудел парово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агончики пове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ох-чох, чу-чу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еко я ук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первая остано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это же мои «друзья» - маленькие паровозики. А рядом с ними ? (ответы детей) (вагончики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Геометрический паровоз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у каждого паровозика есть свой вагончик, давайте попробуем подобрать вагончик к паровоз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ссмотрите парово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просить детей, почему они составили так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отправляемся дальш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-ту-у-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й, ребята, посмотрите, здесь сидят знакомые нам медведи. Сколько их? Из какой они сказки?(групповые или индивидуальные ответы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, вспомним, как их зову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Михайло Иванович (папа, он самый большой),  это – мама, Настасья Петровна – она чуть меньше, а Мишутка (сынок – самый малень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медведи сели обе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мы видим на столе? (чашки, тарелки, ложки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все это одним словом (посу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еще относится к посуде?( 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а чем они сидят? (Ответы детей)- на стуль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суда стоит где? (на сто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можно сказать это одним словом? (мебель)  Какаю еще мебель вы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прочитаем для медведей стихотвор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аток я взя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ла у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щайтесь, медвежа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шьте мед хороший, сладкий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ишка, мишка! Что с тоб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ты спишь зим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снег и лед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алина и не ме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минутка.</w:t>
      </w:r>
      <w:r>
        <w:rPr>
          <w:sz w:val="28"/>
          <w:szCs w:val="28"/>
        </w:rPr>
        <w:t xml:space="preserve"> Подвижная игра» Мишка косолапый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на прощанье угостим их медом, кушайте на здоровь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. До свидания, Мишки, мы отправляемся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анимают свои места, и едем дальш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ровоз, паровоз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енький, блестящ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вагоны повез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ловно настоящий! Ту-ту-у-у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Ребята, посмотрите куда мы с вами приехали (на ферму)? (индивидуальные или групповые ответы детей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Найди маму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Кто как кричит?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ках изображены детеныши домашних животных, давайте поможем им найти своих мам. Нужно назвать детеныша и позвать его  ма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альчикова я игра «Повстречались звери»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4084"/>
      </w:tblGrid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стречались два котенка: “Мяу-мяу!”,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единяем большие пальцы рук.</w:t>
            </w:r>
          </w:p>
        </w:tc>
      </w:tr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щенка: “Ав-ав!”,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единяем указательные пальцы рук.</w:t>
            </w:r>
          </w:p>
        </w:tc>
      </w:tr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жеребенка: “Иго-го!”,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единяем средние пальцы рук.</w:t>
            </w:r>
          </w:p>
        </w:tc>
      </w:tr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тигренка: “Р-р-р!”,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единяем безымянные пальцы рук.</w:t>
            </w:r>
          </w:p>
        </w:tc>
      </w:tr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быка: “Му!”.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единяем мизинц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16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, какие рога.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spacing w:before="0" w:after="75"/>
              <w:ind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с вами отправимся дальш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ох-чох, чу-ч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алеко я укачу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смотрите ребята, какая  интересная и не обычная станция, давайте остановимся и присядем на стуль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видим героев  сказ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адо угадать, что это за сказка и помочь героям вернуться в свою ска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могут вам в этом силуэты, которые вы видите на ст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вы правильно расположите силуэты на доске, то  гер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ться в сказку, а мы с вами вернемся обратно в садик (сказка «Репка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закончилось наше путешествие, мы вернулись в садик, в свою группу. Ребята, вам понравилось путешествие? 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не уже пора в гости к другим детя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до новых встреч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До свидания, паровозик! Приезжай к нам  еще в гости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7 комбинированно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ртн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средней групп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утешествие Паровозика»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спитатель: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бурдо Наталья Владимиро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27:00Z</dcterms:created>
  <dc:creator>Admin</dc:creator>
  <dc:description/>
  <cp:keywords/>
  <dc:language>en-US</dc:language>
  <cp:lastModifiedBy>пользователь</cp:lastModifiedBy>
  <cp:lastPrinted>2013-04-03T00:25:00Z</cp:lastPrinted>
  <dcterms:modified xsi:type="dcterms:W3CDTF">2013-04-12T15:30:00Z</dcterms:modified>
  <cp:revision>17</cp:revision>
  <dc:subject/>
  <dc:title/>
</cp:coreProperties>
</file>