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lineRule="auto" w:line="360" w:before="0" w:after="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ение образования администрации</w:t>
      </w:r>
    </w:p>
    <w:p>
      <w:pPr>
        <w:pStyle w:val="Msonormalbullet2gif"/>
        <w:spacing w:lineRule="auto" w:line="360" w:before="0" w:after="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арооскольского городского округа Белгородской области</w:t>
      </w:r>
    </w:p>
    <w:p>
      <w:pPr>
        <w:pStyle w:val="Msonormalbullet2gif"/>
        <w:spacing w:lineRule="auto" w:line="360" w:before="0" w:after="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Msonormalbullet2gif"/>
        <w:spacing w:lineRule="auto" w:line="360" w:before="0" w:after="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центр развития ребенка - детский сад № 63 «Машенька»</w:t>
      </w:r>
    </w:p>
    <w:p>
      <w:pPr>
        <w:pStyle w:val="Msonormalbullet2gif"/>
        <w:spacing w:lineRule="auto" w:line="360" w:before="0" w:after="0"/>
        <w:contextualSpacing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непосредственно образовательной деятельности на прогул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ля детей  младшего дошкольного возрас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Теремок для зимующих  птиц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на территории ДО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дготовили: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Тихонова В.В., воспитатель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ый Оскол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: «Теремок для зимующих птиц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теграция:  познание, коммуникация, здоровье, социализация, труд.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образовательных областей:</w:t>
        <w:tab/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ние: - уточнить представление о жизни зимующих птиц;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формировать у детей представление о зимующих птицах:  их 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нешнем виде, питании,  поведении.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формировать желание помочь пернатым.</w:t>
      </w:r>
    </w:p>
    <w:p>
      <w:pPr>
        <w:pStyle w:val="Normal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ция: - пополнять и активизировать словарь детей;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развивать артикуляционный  аппарат и мелкую моторику;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воспитывать самостоятельность  в речевом общении с     окружающими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>Здоровье: - закрепить у детей навыки оздоровления через физические упражнения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: - побуждать детей  включаться в совместную со взрослым игровую ситуацию;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- развивать эмоциональную отзывчивость, доброжелательность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руд: - развивать у детей навыки трудолюбия, привычки к образовательной и полезной деятельности;</w:t>
      </w:r>
    </w:p>
    <w:p>
      <w:pPr>
        <w:pStyle w:val="Normal"/>
        <w:spacing w:lineRule="auto" w:line="360"/>
        <w:ind w:left="1440" w:hanging="14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казать посильную помощь птицам, зимующим в нашей местности, пережить морозы и недостаток пищи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8"/>
          <w:szCs w:val="28"/>
        </w:rPr>
        <w:t xml:space="preserve">Материал:  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: 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с детьми  выходят на участок детского сада. 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Ребята,  какое сейчас время года? (Осень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еда об осени.</w:t>
      </w:r>
    </w:p>
    <w:p>
      <w:pPr>
        <w:pStyle w:val="Normal"/>
        <w:spacing w:lineRule="auto" w:line="360"/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Выходит ёжик с кормушко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Ёжик: Здравствуйте, дорогие мои маленькие друзья! Скоро наступит зима, и я усну до весн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мне  очень  беспокойно за пт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наших воробушков, галок, син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очень холодно в воздухе 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жем мы беззащитным таким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как мы можем помочь зимующим птица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еда о зимующих птиц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 воспитателя,  сопровождающийся изображением птиц. </w:t>
      </w:r>
    </w:p>
    <w:p>
      <w:pPr>
        <w:pStyle w:val="Normal"/>
        <w:spacing w:lineRule="auto" w:line="360"/>
        <w:ind w:left="1440" w:hanging="732"/>
        <w:jc w:val="both"/>
        <w:rPr>
          <w:sz w:val="28"/>
          <w:szCs w:val="28"/>
        </w:rPr>
      </w:pPr>
      <w:r>
        <w:rPr>
          <w:sz w:val="28"/>
          <w:szCs w:val="28"/>
        </w:rPr>
        <w:t>Ёжик: друзья мои, а  я  принёс  кормушк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ел, чтоб к моей кормушке прилетали птички,  и я бы с ними подружился, но почему  то,  ни одной птички не прилетело, помогите мне их позват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оспитатель: Ребята, почему к кормушке не прилетают птички? (она пустая, в ней нет корма для птиц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оспитатель: поможем, ребята, ёжику.  Научим его, как нужно звать птичек. Смотри  и повторяй за н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етайте, пти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ло дам синич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рошу я кро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лебушка немнож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крошки голубям: гуль-гуль-гул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крошки воробьям: чик-чири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седа с детьми о корме для птиц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Ёжик: спасибо Вам большое ребята! Теперь-то я понял, что в кормушку надо корм положить, и прилетят птички. За то, что вы мне помогли, я дарю вам это кормушку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оспитатель: спасибо тебе ёжик   за подарок!  Мы с ребятами обещаем, что всегда будем  заботиться  о птицах. А мы тебя приглашаем  поиграть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</w:rPr>
        <w:t>«Воробышки и кот»</w:t>
      </w:r>
      <w:r>
        <w:rPr>
          <w:rFonts w:cs="Times New Roman" w:ascii="Times New Roman" w:hAnsi="Times New Roman"/>
          <w:sz w:val="28"/>
          <w:szCs w:val="28"/>
        </w:rPr>
        <w:t xml:space="preserve"> - развивать у детей умение размещаться в пространстве и двигаться в коллективе, не задевая друг друга. Действовать по сигналу воспитателя. 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 детям и ёжику  украсить кормушку для птиц  листьями, шишками и еловыми веточками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 ёжик украшают кормушку по показу воспитателя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благодарит детей,  угощает их яблоками и прощается до весны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у нас получился замечательный теремок для зимующих птиц.  А мы с вами отправляемся в группу принимать угощения от ёж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58:00Z</dcterms:created>
  <dc:creator>Женёк</dc:creator>
  <dc:description/>
  <cp:keywords/>
  <dc:language>en-US</dc:language>
  <cp:lastModifiedBy>PC</cp:lastModifiedBy>
  <dcterms:modified xsi:type="dcterms:W3CDTF">2013-04-11T21:16:00Z</dcterms:modified>
  <cp:revision>11</cp:revision>
  <dc:subject/>
  <dc:title/>
</cp:coreProperties>
</file>