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Прошла война,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прошла           беда…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Праздник, посвящённый  Дню  Победы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9 мая  2010 года  в  65-й раз  прогремит  салют Победы. А в  памяти  народной  и  поныне  живы  бессмертные  страдания  военных  лет  и  безмерное  мужество  нар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День  9  мая 1945  года  знает  весь  мир. Наша  страна  шла  к  этому        4  года. Но     какие  это  были  4  года, шла  война  -  это  1418  дней  и  ночей!   34  тысячи  часов  и 20  миллионов  погибших  людей! 20  миллионов!!!  Вы  только  представьте  -  если  по  каждому  из  20  миллионов  в  стране  объявить  минуту  молчания,  страна  будет  молчать…….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4 года!!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шла  войн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ошла  бе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о  боль  взывает  к  людя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авайте, люди, никогд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б этом  не  забудем!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 Левитан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. Ведущий: 22  июня  1941  года  мирная  жизнь  нашего  народа  была  нарушена  вероломным  нападением  фашистской  Германии! И  чтобы  не  оказаться  в  фашистском  рабстве, ради  спасения  Родины  народ  вступил  в  смертельный  бой  с жестоким, коварным  и  беспощадным  враг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Ведущий: Нелегко доставалась  нам  эта  победа! Гитлеровцы  разрушили  и  сожгли  сотни  городов, десятки  тысяч  населённых  пунктов. Они  совершали  неслыханные  зверства.  Трудно  найти  в  нашей  стране  дом, куда  бы  не  пришло  горе,  -  кто  потерял  сына, кто  -  отца  или  мать, кто  -  сестру  или  брата, кто  -  дру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беда  досталась  нам  дорогой  цен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вучит  песня  «  </w:t>
      </w:r>
      <w:r>
        <w:rPr>
          <w:rFonts w:cs="Times New Roman" w:ascii="Times New Roman" w:hAnsi="Times New Roman"/>
          <w:b/>
          <w:sz w:val="24"/>
          <w:szCs w:val="24"/>
        </w:rPr>
        <w:t>Священная  война</w:t>
      </w:r>
      <w:r>
        <w:rPr>
          <w:rFonts w:cs="Times New Roman" w:ascii="Times New Roman" w:hAnsi="Times New Roman"/>
          <w:sz w:val="24"/>
          <w:szCs w:val="24"/>
        </w:rPr>
        <w:t>». На  сцену  выходят  дети  в  солдатской  форме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дат 1.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н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мя  ударила  в  небо  -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 помнишь,  Родина?  -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 сказал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Вставайте  на  помощь»  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 закат  окраше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  идём  без  сл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 полей  и  пашен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 родных  лес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ь  наш  тяжёл  и  длинен  -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оре,  в  слезах,  в  огн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,  заняв  Калинин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ётся  уже  к  Москв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мелодия </w:t>
      </w:r>
      <w:r>
        <w:rPr>
          <w:rFonts w:cs="Times New Roman" w:ascii="Times New Roman" w:hAnsi="Times New Roman"/>
          <w:b/>
          <w:sz w:val="24"/>
          <w:szCs w:val="24"/>
        </w:rPr>
        <w:t>песни «Вставай, страна огромная.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дат 2.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по  дорогам  пыльным с  боем ш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боли земля  дрожала, как  жив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каждый  метр  родной  зем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ли, кровью поливая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 «ПИСЬМО СЫНА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дравствуй папка!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ы опять мне снился,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лько в этот раз не на войне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немножко даже удивился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о чего ты прежний был во сне.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ежний - прежний, ну такой же самый,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чно не видались мы два дня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ы вбежал, поцеловался с мамой,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 потом поцеловал меня.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принес тебе те два осколка,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нашел недавно у ворот,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 сказал тебе: А скоро елка!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ы приедешь к нам на Новый год?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сказал, да тут же и проснулся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случилось это? Не пойму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торожно к стенке прикоснулся.</w:t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удивленье поглядел на тьму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ьма такая - ничего не видно,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ж круги в глазах от этой тьмы!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о чего ж мне сделалось обидно,</w:t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 с тобою вдруг расстались мы.</w:t>
      </w:r>
    </w:p>
    <w:p>
      <w:pPr>
        <w:pStyle w:val="Normal"/>
        <w:shd w:fill="FFFFFF" w:val="clear"/>
        <w:spacing w:lineRule="auto" w:line="240" w:before="0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апа, ты вернёшься невредимый!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едь война когда-нибудь пройдёт?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иленький, голубчик мой родимый.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наешь, вправду скоро Новый год!</w:t>
      </w:r>
    </w:p>
    <w:p>
      <w:pPr>
        <w:pStyle w:val="Normal"/>
        <w:shd w:fill="FFFFFF" w:val="clear"/>
        <w:spacing w:lineRule="auto" w:line="240" w:before="0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 тебя, конечно, поздравляю.</w:t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 желаю вовсе не болеть.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тебе желаю - прижелаю</w:t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корей фашистов одолеть!</w:t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б они наш край не разрушали,</w:t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б, как прежде, можно было жить,</w:t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б они мне больше не мешали,</w:t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нимать тебя, тебя любить.</w:t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б над всем таким большущим миром.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нем и ночью был веселый свет...</w:t>
      </w:r>
    </w:p>
    <w:p>
      <w:pPr>
        <w:pStyle w:val="Normal"/>
        <w:shd w:fill="FFFFFF" w:val="clear"/>
        <w:spacing w:lineRule="auto" w:line="240" w:before="0" w:after="0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клонись бойцам и командирам,</w:t>
      </w:r>
    </w:p>
    <w:p>
      <w:pPr>
        <w:pStyle w:val="Normal"/>
        <w:shd w:fill="FFFFFF" w:val="clear"/>
        <w:spacing w:lineRule="auto" w:line="240" w:before="0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ередай им от меня привет!</w:t>
      </w:r>
    </w:p>
    <w:p>
      <w:pPr>
        <w:pStyle w:val="Normal"/>
        <w:shd w:fill="FFFFFF" w:val="clear"/>
        <w:spacing w:lineRule="auto" w:line="240" w:before="0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желай им всякую удачу,</w:t>
      </w:r>
    </w:p>
    <w:p>
      <w:pPr>
        <w:pStyle w:val="Normal"/>
        <w:shd w:fill="FFFFFF" w:val="clear"/>
        <w:spacing w:lineRule="auto" w:line="240" w:before="0" w:after="0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усть идут на немцев, как один.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 пишу тебе и чуть не плачу,</w:t>
      </w:r>
    </w:p>
    <w:p>
      <w:pPr>
        <w:pStyle w:val="Normal"/>
        <w:shd w:fill="FFFFFF" w:val="clear"/>
        <w:spacing w:lineRule="auto" w:line="240" w:before="0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Это так от радости...</w:t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вой сын.</w:t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дат 3.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 Нет»  -  сказали  мы  фашистам.  –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отерпит  наш  народ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русский  хлеб  душисты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ли  словом « брот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от  моря  и  до  мор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ли  русские  пол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 на  врага  танкисты  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Родину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ли  в  бой  корабли  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Родину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ывали  в  небо  самолёты  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Родину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дат 4.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 от  бомб, казалось, мир  огло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друг  мой  пал  из  нашей  роты  первым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знал:  нужны  не  слёзы  и  не  вздох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мой  свинец,  мой шаг  вперёд  и  нерв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цовая  метелица  мел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лись  снаряды, мины  завыва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песня  нашей  спутницей  был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ickThinMediumGap" w:sz="24" w:space="24" w:color="000000"/>
            <w:left w:val="thickThinMediumGap" w:sz="24" w:space="24" w:color="000000"/>
            <w:bottom w:val="thickThinMediumGap" w:sz="24" w:space="24" w:color="000000"/>
            <w:right w:val="thickThin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бою, в  походе, на  ночном  привал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ША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зыка Э. Колмановского</w:t>
        <w:tab/>
        <w:t>Слова К. Ваншенки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70" w:right="36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ет ли в поле пороша,</w:t>
      </w:r>
    </w:p>
    <w:p>
      <w:pPr>
        <w:pStyle w:val="Normal"/>
        <w:shd w:fill="FFFFFF" w:val="clear"/>
        <w:spacing w:lineRule="auto" w:line="240" w:before="0" w:after="0"/>
        <w:ind w:left="1210" w:right="368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роша, пороша,</w:t>
      </w:r>
    </w:p>
    <w:p>
      <w:pPr>
        <w:pStyle w:val="Normal"/>
        <w:shd w:fill="FFFFFF" w:val="clear"/>
        <w:spacing w:lineRule="auto" w:line="240" w:before="0" w:after="0"/>
        <w:ind w:left="1632" w:right="3686" w:hanging="422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леет ли в поле пороша,</w:t>
      </w:r>
    </w:p>
    <w:p>
      <w:pPr>
        <w:pStyle w:val="Normal"/>
        <w:shd w:fill="FFFFFF" w:val="clear"/>
        <w:spacing w:lineRule="auto" w:line="240" w:before="0" w:after="0"/>
        <w:ind w:left="1632" w:right="3686" w:hanging="42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>Иль гулкие ливни шумят</w:t>
      </w:r>
    </w:p>
    <w:p>
      <w:pPr>
        <w:pStyle w:val="Normal"/>
        <w:shd w:fill="FFFFFF" w:val="clear"/>
        <w:spacing w:lineRule="auto" w:line="240" w:before="0" w:after="0"/>
        <w:ind w:left="1632" w:right="3686" w:hanging="422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оит над горою Алеша, </w:t>
      </w:r>
      <w:r>
        <w:rPr>
          <w:rFonts w:cs="Times New Roman" w:ascii="Times New Roman" w:hAnsi="Times New Roman"/>
          <w:sz w:val="24"/>
          <w:szCs w:val="24"/>
        </w:rPr>
        <w:t>Алеша, Алеша</w:t>
      </w:r>
    </w:p>
    <w:p>
      <w:pPr>
        <w:pStyle w:val="Normal"/>
        <w:shd w:fill="FFFFFF" w:val="clear"/>
        <w:spacing w:lineRule="auto" w:line="240" w:before="0" w:after="0"/>
        <w:ind w:left="1632" w:right="3686" w:hanging="4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>Стоит над горою Алеша,</w:t>
      </w:r>
    </w:p>
    <w:p>
      <w:pPr>
        <w:pStyle w:val="Normal"/>
        <w:shd w:fill="FFFFFF" w:val="clear"/>
        <w:spacing w:lineRule="auto" w:line="240" w:before="0" w:after="0"/>
        <w:ind w:left="1632" w:right="3686" w:hanging="422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 w:val="24"/>
          <w:szCs w:val="24"/>
        </w:rPr>
        <w:t>В Болгарии русский солда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righ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 сердцу по-прежнему горько,</w:t>
      </w:r>
    </w:p>
    <w:p>
      <w:pPr>
        <w:pStyle w:val="Normal"/>
        <w:shd w:fill="FFFFFF" w:val="clear"/>
        <w:spacing w:lineRule="auto" w:line="240" w:before="0" w:after="0"/>
        <w:ind w:right="32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прежнему горько,</w:t>
      </w:r>
    </w:p>
    <w:p>
      <w:pPr>
        <w:pStyle w:val="Normal"/>
        <w:shd w:fill="FFFFFF" w:val="clear"/>
        <w:spacing w:lineRule="auto" w:line="240" w:before="0" w:after="0"/>
        <w:ind w:right="32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И сердцу по-прежнему горько,</w:t>
      </w:r>
    </w:p>
    <w:p>
      <w:pPr>
        <w:pStyle w:val="Normal"/>
        <w:shd w:fill="FFFFFF" w:val="clear"/>
        <w:spacing w:lineRule="auto" w:line="240" w:before="0" w:after="0"/>
        <w:ind w:right="3226" w:hanging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 после свинцовой пурги.</w:t>
      </w:r>
    </w:p>
    <w:p>
      <w:pPr>
        <w:pStyle w:val="Normal"/>
        <w:shd w:fill="FFFFFF" w:val="clear"/>
        <w:spacing w:lineRule="auto" w:line="240" w:before="0" w:after="0"/>
        <w:ind w:right="32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 камня его гимнастерка,</w:t>
      </w:r>
    </w:p>
    <w:p>
      <w:pPr>
        <w:pStyle w:val="Normal"/>
        <w:shd w:fill="FFFFFF" w:val="clear"/>
        <w:spacing w:lineRule="auto" w:line="240" w:before="0" w:after="0"/>
        <w:ind w:right="32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гимнастерка,</w:t>
      </w:r>
    </w:p>
    <w:p>
      <w:pPr>
        <w:pStyle w:val="Normal"/>
        <w:shd w:fill="FFFFFF" w:val="clear"/>
        <w:spacing w:lineRule="auto" w:line="240" w:before="0" w:after="0"/>
        <w:ind w:right="32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 камня его гимнастерка</w:t>
      </w:r>
    </w:p>
    <w:p>
      <w:pPr>
        <w:pStyle w:val="Normal"/>
        <w:shd w:fill="FFFFFF" w:val="clear"/>
        <w:spacing w:lineRule="auto" w:line="240" w:before="0" w:after="0"/>
        <w:ind w:right="32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камня его сапоги.</w:t>
      </w:r>
    </w:p>
    <w:p>
      <w:pPr>
        <w:pStyle w:val="Normal"/>
        <w:shd w:fill="FFFFFF" w:val="clear"/>
        <w:spacing w:lineRule="auto" w:line="240" w:before="0" w:after="0"/>
        <w:ind w:left="1195" w:right="3226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3.  Немало под страшною ношей </w:t>
      </w:r>
    </w:p>
    <w:p>
      <w:pPr>
        <w:pStyle w:val="Normal"/>
        <w:shd w:fill="FFFFFF" w:val="clear"/>
        <w:spacing w:lineRule="auto" w:line="240" w:before="0" w:after="0"/>
        <w:ind w:left="1195" w:right="3226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  <w:szCs w:val="24"/>
        </w:rPr>
        <w:t>Под страшною ношей</w:t>
      </w:r>
    </w:p>
    <w:p>
      <w:pPr>
        <w:pStyle w:val="Normal"/>
        <w:shd w:fill="FFFFFF" w:val="clear"/>
        <w:spacing w:lineRule="auto" w:line="240" w:before="0" w:after="0"/>
        <w:ind w:left="1651" w:right="3226" w:hanging="45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  <w:szCs w:val="24"/>
        </w:rPr>
        <w:t>Немало под страшною ношей</w:t>
      </w:r>
    </w:p>
    <w:p>
      <w:pPr>
        <w:pStyle w:val="Normal"/>
        <w:shd w:fill="FFFFFF" w:val="clear"/>
        <w:spacing w:lineRule="auto" w:line="240" w:before="0" w:after="0"/>
        <w:ind w:left="1651" w:right="3226" w:hanging="456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</w:rPr>
        <w:t>Легло безымянных парней,</w:t>
      </w:r>
    </w:p>
    <w:p>
      <w:pPr>
        <w:pStyle w:val="Normal"/>
        <w:shd w:fill="FFFFFF" w:val="clear"/>
        <w:spacing w:lineRule="auto" w:line="240" w:before="0" w:after="0"/>
        <w:ind w:left="1651" w:right="3226" w:hanging="456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то, что вот этот - Алеша, Алеша,Алеша,</w:t>
      </w:r>
    </w:p>
    <w:p>
      <w:pPr>
        <w:pStyle w:val="Normal"/>
        <w:shd w:fill="FFFFFF" w:val="clear"/>
        <w:spacing w:lineRule="auto" w:line="240" w:before="0" w:after="0"/>
        <w:ind w:left="1651" w:right="3226" w:hanging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о то, что вот этот - Алеша, </w:t>
      </w:r>
    </w:p>
    <w:p>
      <w:pPr>
        <w:pStyle w:val="Normal"/>
        <w:shd w:fill="FFFFFF" w:val="clear"/>
        <w:spacing w:lineRule="auto" w:line="240" w:before="0" w:after="0"/>
        <w:ind w:left="1651" w:right="3226" w:hanging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szCs w:val="24"/>
        </w:rPr>
        <w:t>Известно Болгарии всей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40" w:before="0" w:after="0"/>
        <w:ind w:right="322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К долинам, покоем объятым,</w:t>
        <w:br/>
        <w:t xml:space="preserve">   </w:t>
      </w:r>
      <w:r>
        <w:rPr>
          <w:rFonts w:cs="Times New Roman" w:ascii="Times New Roman" w:hAnsi="Times New Roman"/>
          <w:sz w:val="24"/>
          <w:szCs w:val="24"/>
        </w:rPr>
        <w:t>Покоем объятым,</w:t>
        <w:br/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К долинам, покоем объятым,</w:t>
        <w:br/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>Ему не сойти с высоты.</w:t>
        <w:br/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Цветов он не дарит девчатам,</w:t>
        <w:br/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pacing w:val="-2"/>
          <w:sz w:val="24"/>
          <w:szCs w:val="24"/>
        </w:rPr>
        <w:t>Девчатам, девчатам,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40" w:before="0" w:after="0"/>
        <w:ind w:right="322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ветов он не дарит девчатам 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40" w:before="0" w:after="0"/>
        <w:ind w:right="32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-Они ему дарят цветы.</w:t>
      </w:r>
    </w:p>
    <w:p>
      <w:pPr>
        <w:pStyle w:val="Normal"/>
        <w:shd w:fill="FFFFFF" w:val="clear"/>
        <w:spacing w:lineRule="auto" w:line="240" w:before="0" w:after="0"/>
        <w:ind w:left="1670" w:right="276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Привычный, как солнце, как ветер,</w:t>
      </w:r>
    </w:p>
    <w:p>
      <w:pPr>
        <w:pStyle w:val="Normal"/>
        <w:shd w:fill="FFFFFF" w:val="clear"/>
        <w:spacing w:lineRule="auto" w:line="240" w:before="0" w:after="0"/>
        <w:ind w:left="1670" w:right="2765" w:hanging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солнце, как ветер,</w:t>
      </w:r>
    </w:p>
    <w:p>
      <w:pPr>
        <w:pStyle w:val="Normal"/>
        <w:shd w:fill="FFFFFF" w:val="clear"/>
        <w:spacing w:lineRule="auto" w:line="240" w:before="0" w:after="0"/>
        <w:ind w:left="1670" w:right="276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ивычный, как солнце, как ветер,</w:t>
      </w:r>
    </w:p>
    <w:p>
      <w:pPr>
        <w:pStyle w:val="Normal"/>
        <w:shd w:fill="FFFFFF" w:val="clear"/>
        <w:spacing w:lineRule="auto" w:line="240" w:before="0" w:after="0"/>
        <w:ind w:left="1670" w:right="2765" w:hanging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 в небе вечернем звезда,</w:t>
      </w:r>
    </w:p>
    <w:p>
      <w:pPr>
        <w:pStyle w:val="Normal"/>
        <w:shd w:fill="FFFFFF" w:val="clear"/>
        <w:spacing w:lineRule="auto" w:line="240" w:before="0" w:after="0"/>
        <w:ind w:left="1670" w:right="276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оит он над городом этим,</w:t>
      </w:r>
    </w:p>
    <w:p>
      <w:pPr>
        <w:pStyle w:val="Normal"/>
        <w:shd w:fill="FFFFFF" w:val="clear"/>
        <w:spacing w:lineRule="auto" w:line="240" w:before="0" w:after="0"/>
        <w:ind w:left="1670" w:right="2765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 городом этим,</w:t>
      </w:r>
    </w:p>
    <w:p>
      <w:pPr>
        <w:pStyle w:val="Normal"/>
        <w:shd w:fill="FFFFFF" w:val="clear"/>
        <w:spacing w:lineRule="auto" w:line="240" w:before="0" w:after="0"/>
        <w:ind w:left="1670" w:right="276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 будто над городом этим,</w:t>
      </w:r>
    </w:p>
    <w:p>
      <w:pPr>
        <w:pStyle w:val="Normal"/>
        <w:shd w:fill="FFFFFF" w:val="clear"/>
        <w:spacing w:lineRule="auto" w:line="240" w:before="0" w:after="0"/>
        <w:ind w:left="1670" w:right="27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т так и стоял он всегда.</w:t>
      </w:r>
    </w:p>
    <w:p>
      <w:pPr>
        <w:pStyle w:val="Normal"/>
        <w:shd w:fill="FFFFFF" w:val="clear"/>
        <w:spacing w:lineRule="auto" w:line="240" w:before="0" w:after="0"/>
        <w:ind w:left="1680" w:right="368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Белеет ли в поле пороша, </w:t>
      </w:r>
    </w:p>
    <w:p>
      <w:pPr>
        <w:pStyle w:val="Normal"/>
        <w:shd w:fill="FFFFFF" w:val="clear"/>
        <w:spacing w:lineRule="auto" w:line="240" w:before="0" w:after="0"/>
        <w:ind w:left="1680" w:righ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ша, пороша,</w:t>
      </w:r>
    </w:p>
    <w:p>
      <w:pPr>
        <w:pStyle w:val="Normal"/>
        <w:shd w:fill="FFFFFF" w:val="clear"/>
        <w:spacing w:lineRule="auto" w:line="240" w:before="0" w:after="0"/>
        <w:ind w:left="1680" w:right="368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Белеет ли в поле пороша,</w:t>
      </w:r>
    </w:p>
    <w:p>
      <w:pPr>
        <w:pStyle w:val="Normal"/>
        <w:shd w:fill="FFFFFF" w:val="clear"/>
        <w:spacing w:lineRule="auto" w:line="240" w:before="0" w:after="0"/>
        <w:ind w:left="1680" w:righ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Иль гулкие ливни шумят,</w:t>
      </w:r>
    </w:p>
    <w:p>
      <w:pPr>
        <w:pStyle w:val="Style16"/>
        <w:tabs>
          <w:tab w:val="clear" w:pos="708"/>
          <w:tab w:val="left" w:pos="63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6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евали  не  только  взрослые,  но  и  дети.  Двадцать  тысяч  пионеров  получили  медаль  «  За  оборону  Москвы»,  15  249  юных  ленинградцев  награждены  медалью  «  За  оборону  Ленинград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дат 5.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ры  в  походные  трубы  труби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 отбивал  барабанную  дроб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 -  герои  в  разведку  ходи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чащу  лесов  и  болотную   топ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 в  разведку  идут  следопы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 где  когда-то  ровесники  шли…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 будут,  не  будут,  не  будут  забыт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  -  герои  родимой  земл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Медсестра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сестра- девочка в косынке с красным крестом, с сумочкой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 грохочут, пули свистя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 осколком снаряда солда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ет сестричк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 , поддерж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у твою я перевяжу!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забыла: слабость и стр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ла с боя его на рук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ней было любви и тепл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сестричка от смерти спасла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дат 6</w:t>
      </w:r>
      <w:r>
        <w:rPr>
          <w:rFonts w:cs="Times New Roman" w:ascii="Times New Roman" w:hAnsi="Times New Roman"/>
          <w:sz w:val="24"/>
          <w:szCs w:val="24"/>
        </w:rPr>
        <w:t xml:space="preserve">.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кажется, снова  в  борьбе  и  в  поход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 в  рядах твоих  верных  друзей  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иков  Лёня, Дубинин  Володя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тик, Матвеева,  Зверев ,Казе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 малого  четыре 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ела  грозная  вой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нова  русская  прир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го  трепета  пол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дат 7.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вот  уже  у  стен  Рейхста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сточённый  бой  кип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их  воинов  отва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следней  схватке  побед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над  фашистскою столице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ая  синеву  насквоз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вестник  славы, вольной  птиц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ы  знамя  вознесло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дат 8.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вот  дорогою  обратно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коряемый  вове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,  свершивши  подвиг  ратны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 русский  Челове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сделал  всё, он  тих  и  скроме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мир  от  чёрной  смерти  спа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мир  -  прекрасен  и  огромен  -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приветствует  сейчас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В  1945 году  враг  был  окончательно  разби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9  мая  1945 года  -  День  Победы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 исполняют  песню </w:t>
      </w:r>
      <w:r>
        <w:rPr>
          <w:rFonts w:cs="Times New Roman" w:ascii="Times New Roman" w:hAnsi="Times New Roman"/>
          <w:b/>
          <w:sz w:val="24"/>
          <w:szCs w:val="24"/>
        </w:rPr>
        <w:t>« День  Побе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цену  выходит  группа  выступающих  в  парадной  военной  форме.  Все  становятся  полукругом,  оставляя  в  центре  место  для  демонстрации  слайдо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а!  Славная  Побед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 счастье  было  в  не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 будет  ясным  вечно  неб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равы  будут  зелен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 </w:t>
      </w:r>
      <w:r>
        <w:rPr>
          <w:rFonts w:cs="Times New Roman" w:ascii="Times New Roman" w:hAnsi="Times New Roman"/>
          <w:b/>
          <w:sz w:val="24"/>
          <w:szCs w:val="24"/>
        </w:rPr>
        <w:t>«  Парад  Победы»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 2.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 забыть  нам  этой  дат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покончила  с  войн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бедителю-солдат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и  раз  покой  земно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3</w:t>
      </w:r>
      <w:r>
        <w:rPr>
          <w:rFonts w:cs="Times New Roman" w:ascii="Times New Roman" w:hAnsi="Times New Roman"/>
          <w:sz w:val="24"/>
          <w:szCs w:val="24"/>
        </w:rPr>
        <w:t xml:space="preserve">.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йте,  трубы,  песнь  победную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, шуми  на  всю  страну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 выстрелу  последнем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вшему  войн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</w:t>
      </w:r>
    </w:p>
    <w:p>
      <w:pPr>
        <w:pStyle w:val="Style1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айд 2  -  </w:t>
      </w:r>
      <w:r>
        <w:rPr>
          <w:rFonts w:cs="Times New Roman" w:ascii="Times New Roman" w:hAnsi="Times New Roman"/>
          <w:b/>
          <w:sz w:val="24"/>
          <w:szCs w:val="24"/>
        </w:rPr>
        <w:t>« Праздничный  салют».</w:t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inline distT="0" distB="0" distL="0" distR="0">
            <wp:extent cx="4565650" cy="342392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4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Мы  здесь  с  тобой  на  потому,  что  дат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злой  осколок,  память  жжёт  в  груд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могиле  Неизвестного  Солда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 в  праздники  и  будни  приход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3  -  </w:t>
      </w:r>
      <w:r>
        <w:rPr>
          <w:rFonts w:cs="Times New Roman" w:ascii="Times New Roman" w:hAnsi="Times New Roman"/>
          <w:b/>
          <w:sz w:val="24"/>
          <w:szCs w:val="24"/>
        </w:rPr>
        <w:t>«Могила  Неизвестного  солдата!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7245" cy="34702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5</w:t>
      </w:r>
      <w:r>
        <w:rPr>
          <w:rFonts w:cs="Times New Roman" w:ascii="Times New Roman" w:hAnsi="Times New Roman"/>
          <w:sz w:val="24"/>
          <w:szCs w:val="24"/>
        </w:rPr>
        <w:t xml:space="preserve">.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   под  ногами  шар  зем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. Дышу. По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в  памяти  всегда  со  м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шие  в  бо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 всех  имён  не  назов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кровнее  родн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отому  ли  я  жив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умерли  он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йд 4  -  </w:t>
      </w:r>
      <w:r>
        <w:rPr>
          <w:rFonts w:cs="Times New Roman" w:ascii="Times New Roman" w:hAnsi="Times New Roman"/>
          <w:b/>
          <w:sz w:val="24"/>
          <w:szCs w:val="24"/>
        </w:rPr>
        <w:t>«Памятник  погибшим  в  Великой  Отечественной  войне»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inline distT="0" distB="0" distL="0" distR="0">
            <wp:extent cx="4610100" cy="344487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вучит  песня  </w:t>
      </w:r>
      <w:r>
        <w:rPr>
          <w:rFonts w:cs="Times New Roman" w:ascii="Times New Roman" w:hAnsi="Times New Roman"/>
          <w:b/>
          <w:sz w:val="24"/>
          <w:szCs w:val="24"/>
        </w:rPr>
        <w:t>«  Где  же  вы  теперь,  друзья  -  однополчане»</w:t>
      </w:r>
    </w:p>
    <w:p>
      <w:pPr>
        <w:pStyle w:val="Style16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А  сейчас  давайте почтим  память  погибших  минутой  молч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6</w:t>
      </w:r>
      <w:r>
        <w:rPr>
          <w:rFonts w:cs="Times New Roman" w:ascii="Times New Roman" w:hAnsi="Times New Roman"/>
          <w:sz w:val="24"/>
          <w:szCs w:val="24"/>
        </w:rPr>
        <w:t xml:space="preserve">.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а  война,  прошла  стра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боль  взывает  к  людя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 люди,  никог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этом  не  забуде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амять  вечную  о  н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ят,  об  этой  мук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дети  нынешних  детей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наших  внуков  вну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7.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граничник  на  границ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 землю  стережё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 работать  и  учить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 спокойно  весь  наро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т  наше  мор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ный  доблестный  моря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 реет  на  линкор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 родной  российский  флаг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8.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  лётчики-геро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 зорко  стерегу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ши  лётчики-гер</w:t>
      </w:r>
      <w:r>
        <w:rPr>
          <w:rFonts w:cs="Times New Roman" w:ascii="Times New Roman" w:hAnsi="Times New Roman"/>
          <w:sz w:val="28"/>
          <w:szCs w:val="28"/>
        </w:rPr>
        <w:t>о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ют  мирный  тру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 армия  родн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жёт  покой  стран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 росли мы, бед  не  зна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не  было  войн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9.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а  вам,  храбры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, бесстрашны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ую  славу  поёт  вам  наро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 сокрушивши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лестно  павши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 о  вас  никогда  не  умрёт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0</w:t>
      </w:r>
      <w:r>
        <w:rPr>
          <w:rFonts w:cs="Times New Roman" w:ascii="Times New Roman" w:hAnsi="Times New Roman"/>
          <w:sz w:val="24"/>
          <w:szCs w:val="24"/>
        </w:rPr>
        <w:t xml:space="preserve">.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Ещё  тогда  нас  не  было  на  свет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 с  победой  вы домой  приш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 мая, слава  вам  на  ве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всей  земли,  от  всей  земл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м, солдаты ,ва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жизнь, за  детство, за  весн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тишину, за  мирный  до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аздник  заканчивается  исполнением  песни </w:t>
      </w:r>
      <w:r>
        <w:rPr>
          <w:rFonts w:cs="Times New Roman" w:ascii="Times New Roman" w:hAnsi="Times New Roman"/>
          <w:b/>
          <w:sz w:val="24"/>
          <w:szCs w:val="24"/>
        </w:rPr>
        <w:t>« Солнечный  круг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7:06:00Z</dcterms:created>
  <dc:creator>XTreme</dc:creator>
  <dc:description/>
  <cp:keywords/>
  <dc:language>en-US</dc:language>
  <cp:lastModifiedBy>Елена</cp:lastModifiedBy>
  <dcterms:modified xsi:type="dcterms:W3CDTF">2012-04-28T13:20:00Z</dcterms:modified>
  <cp:revision>15</cp:revision>
  <dc:subject/>
  <dc:title/>
</cp:coreProperties>
</file>