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ЕНДАРНО – ТЕМАТИЧЕСКОЕ ПЛАНИРОВАНИЕ для 5 класса по ФГОС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12"/>
        <w:gridCol w:w="2603"/>
        <w:gridCol w:w="1020"/>
        <w:gridCol w:w="1021"/>
        <w:gridCol w:w="2273"/>
        <w:gridCol w:w="2293"/>
        <w:gridCol w:w="2221"/>
        <w:gridCol w:w="892"/>
        <w:gridCol w:w="887"/>
      </w:tblGrid>
      <w:tr>
        <w:trPr>
          <w:trHeight w:val="144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квозная нумерация  урока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Тема урока /тип/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роведе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Элементы содержания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0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30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30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 xml:space="preserve">  Требования к результатам </w:t>
            </w:r>
          </w:p>
          <w:p>
            <w:pPr>
              <w:pStyle w:val="Normal"/>
              <w:tabs>
                <w:tab w:val="clear" w:pos="708"/>
                <w:tab w:val="center" w:pos="230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Контрольно – оценоч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план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учит возможность научиться </w:t>
            </w:r>
            <w:r>
              <w:rPr>
                <w:b/>
                <w:color w:val="FF0000"/>
                <w:sz w:val="18"/>
                <w:szCs w:val="18"/>
              </w:rPr>
              <w:t>(УУД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ится </w:t>
            </w:r>
            <w:r>
              <w:rPr>
                <w:b/>
                <w:color w:val="FF0000"/>
                <w:sz w:val="18"/>
                <w:szCs w:val="18"/>
              </w:rPr>
              <w:t>(ЗУН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а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Раздел «Арифметика» (120ч) 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овторение (5ч)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Входная комплексная работа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туральные числа (35ч)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туральные числа и шкалы  (7ч)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туральных чисел (урок изучения нового материала и первичного закрепления новых знани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 об истории и значимости математики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ство с учебником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счислен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left="73" w:right="114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1. Для  формирования </w:t>
            </w:r>
            <w:r>
              <w:rPr>
                <w:b/>
                <w:iCs/>
                <w:sz w:val="16"/>
                <w:szCs w:val="16"/>
              </w:rPr>
              <w:t>выраженной устойчивой учебно-познавательной мо</w:t>
              <w:softHyphen/>
              <w:t>тивации учения; положительной адекватной дифференцированной са</w:t>
              <w:softHyphen/>
              <w:t>мооценки на основе критерия успешности реализации со</w:t>
              <w:softHyphen/>
              <w:t>циальной роли «хорошего ученика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left="73" w:right="114" w:hanging="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left="73" w:right="11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2.В сотрудничестве с учителем ставить новые учебные задачи; проявлять познавательную инициативу в учебном сотрудничестве; осуществлять констатирующий и предвосхищающий контроль по результату и по способу действия, актуаль</w:t>
              <w:softHyphen/>
              <w:t>ный контроль на уровне произвольного вним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 Записывать, фиксировать информацию об окружаю</w:t>
              <w:softHyphen/>
              <w:t>щем мире с помощью инструментов ИК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оздавать и преобразовывать модели и схемы для ре</w:t>
              <w:softHyphen/>
              <w:t>шения зада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уществлять сравнение, классификацию, самостоятельно выбирая основания и критерии для ука</w:t>
              <w:softHyphen/>
              <w:t>занных логических операц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4. Учитывать и координировать в сотрудничестве по</w:t>
              <w:softHyphen/>
              <w:t>зиции других людей, отличные от собственно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учитывать разные мнения и интересы и обосновы</w:t>
              <w:softHyphen/>
              <w:t>вать собственную позици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понимать относительность мнений и подходов к ре</w:t>
              <w:softHyphen/>
              <w:t>шению проблем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продуктивно содействовать разрешению конфликтов на основе учёта интересов и позиций всех участник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с учётом целей коммуникации достаточно точно, последовательно и полно передавать партнёру необходи</w:t>
              <w:softHyphen/>
              <w:t>мую информацию как ориентир для построения действ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ind w:right="7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е натурального числа, цифры, десятичная запись числа, классы, разряды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значение цифры, стоящей на определенном месте. читать и записывать натуральные числа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ожить многозначное число по разрядным един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ок. Длина отрезка. Треуголь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ение отрезка,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отрезков</w:t>
            </w:r>
          </w:p>
          <w:p>
            <w:pPr>
              <w:pStyle w:val="Normal"/>
              <w:ind w:lef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отрезка; понятие  середины отрезка; обозначение отрезков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Понимать</w:t>
            </w:r>
            <w:r>
              <w:rPr>
                <w:sz w:val="16"/>
                <w:szCs w:val="16"/>
              </w:rPr>
              <w:t>: роль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построения геометрических фигур при решении практических и геометрических задач. строить, обозначать и называть отрезки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полученные знания при решении практических и геометрических задач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ок. Длина отрезка. Треуголь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 отрезков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ения отрезков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длины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 м/у ними. понятие треугольника, как геометрической фигуры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треугольника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лементы треугольника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многоугольника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я длины отрезка; единицы измерения длины и соотношения между ним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отличие понятий «длины отрезка» от самого понятия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трезок»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измерять и сравнивать отрезки;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жать длину в различных единицах измерен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. Прямая. Луч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143" w:leader="none"/>
              </w:tabs>
              <w:ind w:left="143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нятие плоскости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143" w:leader="none"/>
              </w:tabs>
              <w:ind w:left="143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ение прямой линии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143" w:leader="none"/>
              </w:tabs>
              <w:ind w:left="143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ение луча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143" w:leader="none"/>
              </w:tabs>
              <w:ind w:left="143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прямой и плоскост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я плоскости, прямой, луча, и их обозначение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4" w:leader="none"/>
              </w:tabs>
              <w:ind w:left="194" w:hanging="18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отличие различных геометрических фигур и их обозначений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4" w:leader="none"/>
              </w:tabs>
              <w:ind w:left="194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троить фигур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4" w:leader="none"/>
              </w:tabs>
              <w:ind w:left="194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сти их обозначение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геометрические фиг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. Прямая. Луч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02" w:leader="none"/>
              </w:tabs>
              <w:ind w:left="102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ение луч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02" w:leader="none"/>
              </w:tabs>
              <w:ind w:left="102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нятие дополнительного луч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02" w:leader="none"/>
              </w:tabs>
              <w:ind w:left="102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горитм построения дополнительных лучей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9" w:leader="none"/>
              </w:tabs>
              <w:ind w:left="49" w:hanging="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«шкалы»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229" w:hanging="2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ение координатного луч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229" w:hanging="2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нятие единичного отрез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горитм  построения координат точк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я плоскости, прямой, луча, и их обозначение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4" w:leader="none"/>
              </w:tabs>
              <w:ind w:left="194" w:hanging="18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отличие различных геометрических фигур и их обозначений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4" w:leader="none"/>
              </w:tabs>
              <w:ind w:left="194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троить фигур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4" w:leader="none"/>
              </w:tabs>
              <w:ind w:left="194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сти их обозначение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геометрические фиг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или больш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ведение понятия «меньше» и «больше»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натуральных чисел различными методам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я «больше» и «меньше»; вести сравнение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уральных чисел различными методами; понятие «неравенства»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сравнения и прикидки в практических задачах.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равнивать натуральные числа различными методами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символическую запись сравнения натуральных чисе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или больш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3" w:leader="none"/>
              </w:tabs>
              <w:ind w:left="143" w:hanging="1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«шкалы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3" w:leader="none"/>
              </w:tabs>
              <w:ind w:left="143" w:hanging="1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ение координатного луч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3" w:leader="none"/>
              </w:tabs>
              <w:ind w:left="143" w:hanging="1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нятие единичного отрез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горитм  построения координат точк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сравнения натуральных чисел графическим методо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сравнения и прикидки в практических задачах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троить координатный луч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ь точки по их координатам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сти сравнение натуральные чисел, расположенных на координатном луче с помощью правила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определять расположение точек на координатном луче по заданному сравнени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ложение и вычитание натуральных чисел (10ч)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натуральных чисел и его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сложения многозначных натуральных чисел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ы сло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компоненты сложения; алгоритм сложения многозначных чисел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 роль сложения многозначных чисел  при решении практических задач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кладывать многозначные числа по введенному алгоритм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натуральных чисел и его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натуральных чисел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сло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сложен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процесс сложения натуральных чисел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кладывать многозначные числа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текстовые задачи на сложение складывать многозначных чисел.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 многозначных натуральных чисел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ы вычит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компоненты вычитания, алгоритм вычитания многозначных чисел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 вычитания многозначных чисел  при решении практических задач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ть многозначные числ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зависимость между компонентами при решении уравнений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находить значение числового выражения, содержащего многозначные числ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 многозначных  натуральных чисел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вести свойства вычит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вычитания, свойства вычитан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необходимость применения свойств вычитания при решении практических задач.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вычитать многозначные числа;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рименять свойства  для упрощения операции вычитан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 натуральных чисел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ы вычитания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вычитания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ждение значения числового выражения, содержащего многозначные числа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вычитания, компоненты вычитания, свойства вычитан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необходимость применения свойств вычитания при решении практических задач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вычитать многозначные числа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свойства  для упрощения выражений, содержащих операции  сложения и вычит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ощение числовых и буквенных выражений, содержащих сложение и вычитание многозначных натуральных чисел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рядка действий при нахождении значения числового выра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сложения и вычитания, порядок действий; понятия упростить буквенное выражение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единственность значения числового выражения и пути его нахождения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определять порядок действий в числовом выражении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ывать, вычитать многозначные числа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щать буквенные выражения с помощью свойств сложения и вычит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7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щение числовых и буквенных выражений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7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ждение значения числового выражен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рядок действий, понятия буквенного выражения и подобных слагаемых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приведение подобных слагаемых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алгоритм при упрощении выражений, содержащих буквенные выражения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водить подобные слагаемые  использованием свойств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е «подобные слагаемые»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упрощение буквенных выражений с приведением подобных слагаемых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уравнений с приведением подобных слагаемых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рядок действий, понятия буквенного выражения и его значения и  подобных слагаемых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множественность значения буквенного выражения при единственном пути его нахождения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водить подобные слагаемые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законы сложения и вычитания.</w:t>
            </w:r>
          </w:p>
          <w:p>
            <w:pPr>
              <w:pStyle w:val="Normal"/>
              <w:ind w:lef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ывать, вычитать многозначные числ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ая запись свойств сложения и вычит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 и вычитание натуральных чисел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сложения и вычит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рядок действий при упрощении буквенного выражения, понятия буквенного выражения и его значения и приведение  подобных слагаемы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упрощения буквенных выражений при нахождении значения выражения, при решении уравнений и решении текстовых задач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оставлять буквенные выражения по условию задачи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ить подобные слагаемые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законы сложения и вычитания.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ывать, вычитать многозначные числ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и деление натуральных чисел (17ч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е умножения, алгоритм действия с многозначными натуральными числами.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ущество понятий «алгоритм», «умножение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4" w:leader="none"/>
              </w:tabs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выполнять умножение многозначных натуральных  чисел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составлять буквенное выражение с применением действия умнож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туральных чисел и его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произведе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компонентов произведе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горитм умножения многозначных чисел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е и свойства умножения;  алгоритмы действия с многозначными числами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  использование математические формулы для решения задач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4" w:leader="none"/>
              </w:tabs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выполнять умножение натуральных чисел</w:t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буквенное выражение по условию задачи  и находить его знач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туральных чисел и его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понятия произведение при умножении многозначных натуральных чисел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ощение буквенных выражений с применением действия умно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е и свойства умножения;  алгоритмы действия с многозначными числами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  использование математические формулы для решения задач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4" w:leader="none"/>
              </w:tabs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выполнять умножение натуральных чисел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буквенное выражение по условию задачи  и находить его знач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деления многозначных натуральных чисел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еления многозначных чисел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е деления, алгоритм деления многозначных чисел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ущество понятий «алгоритм», «деление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4" w:leader="none"/>
              </w:tabs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выполнять деление многозначных натуральных чисел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законы умножения и сложения  при упрощении буквенных выражени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я сложения и  вычитания, умножения и деле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совместных действий над многозначными числами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ы действий с многозначными числами; порядок выполнения действий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 необходимость применения полученных знаний   при нахождении верного значения выражения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4" w:leader="none"/>
              </w:tabs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выполнять все действия над многозначными   натуральными числами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рядок выполнения действ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7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понятия сложения и  вычитания, умножения и деления натуральных чисел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совместных действий над многозначными числами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е деления, название компонентов при делении и умножении, порядок действий при совместных действиях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 xml:space="preserve">Понимать: </w:t>
            </w:r>
            <w:r>
              <w:rPr>
                <w:sz w:val="16"/>
                <w:szCs w:val="16"/>
              </w:rPr>
              <w:t>необходимость применения полученных знаний   при нахождении верного значения выражения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4" w:leader="none"/>
              </w:tabs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называть компоненты деления и умножен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4" w:leader="none"/>
              </w:tabs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деление и умножение многозначных натуральных чисел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совместные действия с многозначными числ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я сложения и  вычитания, умножения и деления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совместных действий над многозначными числ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название компонентов деления и умножения, законы умножен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</w:t>
            </w:r>
            <w:r>
              <w:rPr>
                <w:sz w:val="16"/>
                <w:szCs w:val="16"/>
              </w:rPr>
              <w:t>; роль изученных алгоритмов и законов при решении уравнений и текстовых задач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4" w:leader="none"/>
              </w:tabs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называть компоненты деления и умножения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щать выражения с помощью законов умнож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деления с остатко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ы делен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деление с остатком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равила нахождение компонентов, законы умножен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Понимать</w:t>
            </w:r>
            <w:r>
              <w:rPr>
                <w:sz w:val="16"/>
                <w:szCs w:val="16"/>
              </w:rPr>
              <w:t>; роль изученных алгоритмов и законов при решении уравнений и текстовых задач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выполнять деление с остатком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составлять математическую модель делимо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деления с остатко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ы делен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а зависимости делимого, делителя и неполного част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название компонентов при делении с остатком, алгоритм делен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</w:t>
            </w:r>
            <w:r>
              <w:rPr>
                <w:sz w:val="16"/>
                <w:szCs w:val="16"/>
              </w:rPr>
              <w:t>; роль изученных алгоритмов и законов при решении уравнений и текстовых задач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выполнять деление с остатком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математическую модель делимого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ходить компоненты деления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выра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ение понятия произведение многозначных натуральных чисел 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законов умножения при нахождении значения выражения и решении текстовых задач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приводить подобные слагаемые, применять законы арифметических действий для упрощения числовых и буквенных выраж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выра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законов умножения при упрощении буквенных выражений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приводить подобные слагаемые, применять законы арифметических действий для упрощения числовых и буквенных выраж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выра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ение понятия произведение многозначных натуральных чисел </w:t>
            </w:r>
          </w:p>
          <w:p>
            <w:pPr>
              <w:pStyle w:val="Normal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законов умножения при нахождении значения выражения и решении текстовых задач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одобные слагаемые, применять законы арифметических действий для упрощения числовых и буквенных выраж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сложения, вычитания, умножения, деления натуральных чисел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находить значение числового выражения, содержащего все действия с натуральными числами и скобки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ждение значения числового выражения, содержащего действия с натуральными числами и скобки 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находить значение числового выражения, содержащего все действия с натуральными числами и скобки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ждение  числового значения буквенного выражения при заданных значениях переменных   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находить значение числового выражения, содержащего все действия с натуральными числами и скобки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числа. Квадрат и куб чис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степени числа, основания и показателя степени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умножения равных натуральных чисел возведением в степень и обратно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е степени, ее основания и показател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алгебраическое представление действия умножения одинаковых множителей через  возведение в степен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4" w:leader="none"/>
              </w:tabs>
              <w:ind w:left="0" w:hanging="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заменять действие умножение возведением в степень и наоборо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значение числового выражения через степен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числа. Квадрат и куб чис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степени числа, основания и показателя степени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15" w:leader="none"/>
              </w:tabs>
              <w:ind w:left="35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ждение значения выражений, содержащих степен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е степени, ее основания и показателя; порядок действий в выражении, содержащем степень значения квадратов и кубов натуральных чисел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алгебраическое представление действия умножения одинаковых множителей через  возведение в степень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ind w:left="0" w:hanging="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находить значение степени с помощью таблицы и определ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значение выражения, содержащего степен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1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тематика в историческом развитии</w:t>
            </w:r>
            <w:r>
              <w:rPr>
                <w:sz w:val="20"/>
                <w:szCs w:val="20"/>
              </w:rPr>
              <w:t xml:space="preserve"> (Старинные системы записи чисе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таринные системы записи чисе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другими системами счис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роби (70ч)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быкновенные дроби (24ч)</w:t>
            </w:r>
          </w:p>
        </w:tc>
      </w:tr>
      <w:tr>
        <w:trPr>
          <w:trHeight w:val="22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и к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окружность, круг, центр, радиус, диаметр, хорда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использование циркуля для построения геометрических фигур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1. Для формирования: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внутренней позиции обучающегося на уровне положи</w:t>
              <w:softHyphen/>
              <w:t>тельного отношения к образовательному учреждению, по</w:t>
              <w:softHyphen/>
              <w:t>нимания необходимости учения, выраженного в преоблада</w:t>
              <w:softHyphen/>
              <w:t>нии учебно-познавательных мотивов и предпочтении соци</w:t>
              <w:softHyphen/>
              <w:t>ального способа оценки зна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устойчивого учебно-познавательного интереса к но</w:t>
              <w:softHyphen/>
              <w:t>вым общим способам решения зада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-104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 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-104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ind w:left="-36" w:right="72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ind w:left="-36" w:right="72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-36" w:right="72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 Осуществлять расширенный поиск информации с ис</w:t>
              <w:softHyphen/>
              <w:t>пользованием ресурсов библиотек и сети Интерне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уществлять синтез как составление целого из час</w:t>
              <w:softHyphen/>
              <w:t>тей, самостоятельно достраивая и восполняя недостаю</w:t>
              <w:softHyphen/>
              <w:t>щие компонент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троить логическое рассуждение, включающее уста</w:t>
              <w:softHyphen/>
              <w:t>новление причинно-следственных связей;</w:t>
            </w:r>
          </w:p>
          <w:p>
            <w:pPr>
              <w:pStyle w:val="Normal"/>
              <w:ind w:left="-36"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36"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-104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4. Учитывать разные мнения и интересы и обосновы</w:t>
              <w:softHyphen/>
              <w:t>вать собственную позици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-104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продуктивно содействовать разрешению конфликтов на основе учёта интересов и позиций всех участник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-104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с учётом целей коммуникации достаточно точно, последовательно и полно передавать партнёру необходи</w:t>
              <w:softHyphen/>
              <w:t>мую информацию как ориентир для построения действия;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я окружности, круга, центра, радиуса, диаметра, хорды, отличия между кругом и окружностью.</w:t>
            </w:r>
          </w:p>
          <w:p>
            <w:pPr>
              <w:pStyle w:val="Normal"/>
              <w:ind w:hanging="36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 и связь с геометрией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44" w:leader="none"/>
              </w:tabs>
              <w:ind w:left="144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троить окружность</w:t>
            </w:r>
          </w:p>
          <w:p>
            <w:pPr>
              <w:pStyle w:val="Normal"/>
              <w:ind w:hanging="36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одить радиус, диаметр, хорд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и к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понятия окружность, круг, центр, радиус, диаметр, хорда для решения практических задач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циркуля для построения геометрических фигур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я окружности, круга, центра, радиуса, диаметра, хорды, принадлежность точки фигуре; отличия между кругом и окружностью.</w:t>
            </w:r>
          </w:p>
          <w:p>
            <w:pPr>
              <w:pStyle w:val="Normal"/>
              <w:ind w:hanging="36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 и связь с геометрией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144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троить окружность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144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ь радиус, диаметр, хорду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144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ринадлежность точек</w:t>
            </w:r>
          </w:p>
          <w:p>
            <w:pPr>
              <w:pStyle w:val="Normal"/>
              <w:ind w:hanging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. Обыкновенные дроб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нятие дол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дробь, числитель, знаменатель дроб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жение части целого дробью 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 меньших единиц измерения в большие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я доли, дроби, числителя и знаменателя дроби, соотношение различных единиц измерения.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как потребности практической деятельности привели математическую науку к необходимости расширения понятия числа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называть долю, дробь от целого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ывать числитель, знаменатель дробей и их смысл </w:t>
            </w:r>
          </w:p>
          <w:p>
            <w:pPr>
              <w:pStyle w:val="Normal"/>
              <w:ind w:lef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ить меньшие единицы измерения в большие</w:t>
            </w:r>
          </w:p>
          <w:p>
            <w:pPr>
              <w:pStyle w:val="Normal"/>
              <w:ind w:lef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. Обыкновенные дроб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дробь, числитель, знаменатель дроб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жение части целого дробью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на координатном луче местоположение точки координата которой выражена дробью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я доли, дроби, числителя и знаменателя дроби, координатного луча и координаты точки.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вязь между координатой точки и ее положением на координатном луч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left="144" w:hanging="144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называть долю, дробь от цел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left="144" w:hanging="1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ывать числитель, знаменатель дробей и их смыс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чать  на координатном луче точки координата которой выражена дробью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роб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нятия дробь, числитель, знаменатель дроб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сравнения обыкновенных дробей с одинаковыми знаменателями.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числителя и знаменателя дроби, алгоритм сравнения обыкновенных дробей с одинаковыми знаменателями.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как потребности практической деятельности привели математическую науку к необходимости расширения понятия числа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указывать числитель, знаменатель дробей и их смыс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обыкновенные дроби с одинаковыми знаменател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роб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а сравнения обыкновенных дробей с одинаковыми знаменателям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чать дроби на координатном луче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равнения обыкновенных дробей с одинаковыми знаменателями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ущность алгоритма действия с обыкновенными дробями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обыкновенные дроби с одинаковыми знаменателями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отмечать дроби на координатном луче и сравнивать и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и неправильные дроб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правильной, неправильной дроби,  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е правильной, неправильной дроби, уметь читать обыкновенные дроб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и неправильные дроб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еометрическая интерпретация правильной и неправильной дроб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е правильной, неправильной дроби, уметь читать обыкновенные дроби, изображать дроби на математических моделя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и неправильные дроб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еометрическая интерпретация правильной и неправильной дроб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е правильной, неправильной дроби, уметь читать обыкновенные дроби, изображать дроби на математических моделя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нятия дробь, числитель, знаменатель дроб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сложения (вычитания) обыкновенных дробей с одинаковыми знаменателями.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числителя и знаменателя дроби, алгоритм сложения (вычитания) обыкновенных дробей с одинаковыми знаменателями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ущность алгоритма действия с обыкновенными дробями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указывать числитель, знаменатель дробей и их смыс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кладывать (вычитать) обыкновенные дроби с одинаковыми знаменателя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сложения (вычитания) обыкновенных дробей с одинаковыми знаменателям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.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ложения (вычитания) обыкновенных дробей с одинаковыми знаменателями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ущность алгоритма действия с обыкновенными дробям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кладывать (вычитать) обыкновенные дроби с одинаковыми знаменателями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решать текстовые задачи с применением алгоритма сложения (вычитания) обыкновенных дробей с одинаковыми знаменателя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нятия дробь, числитель, знаменатель дроби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правильной и неправильной дроби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еление  целой части неправильной дроб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я правильной и неправильной дроби, алгоритм выделения целой части неправильной дроби. 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ущность алгоритма действия с обыкновенными дробями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определять вид обыкновенных дробей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елять целую часть неправильной дроби 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и дроб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претация дроби как отношение натуральных чисел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переход от действия деления к обыкновенной дроби и наоборо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и дроб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претация дроби как отношение натуральных чисел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переход от действия деления к обыкновенной дроби и наоборот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и дроб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претация дроби как отношение натуральных чисел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переход от действия деления к обыкновенной дроби и наоборот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чис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смешанного числа, представление смешанного числа в виде суммы целой и дробной част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е смешанного числа; уметь переводить смешанное число в неправильную дробь и наоборо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чис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смешанного числа в виде неправильной дроби и наоборот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е смешанного числа; уметь переводить смешанное число в неправильную дробь и наоборо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а сложения (вычитания) обыкновенных дробей с одинаковыми знаменателями и смешанных чисе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я правильной и неправильной дроби, алгоритмы выделения целой части неправильной дроби и сложения смешанных чисел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ущность алгоритма действия с обыкновенными дробя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определять вид обыкновенных дробе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елять целую часть  неправильной дроби 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складывать (вычитать) смешанные числ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а сложения (вычитания) обыкновенных дробей с одинаковыми знаменателями и смешанных чисе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114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я правильной и неправильной дроби, алгоритмы выделения целой части неправильной дроби и сложения смешанных чисел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ущность алгоритма действия с обыкновенными дробя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определять вид обыкновенных дробе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елять целую часть неправильной дроби 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складывать (вычитать) смешанные числ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а сложения (вычитания) обыкновенных дробей с одинаковыми знаменателями и смешанных чисе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1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я правильной и неправильной дроби, алгоритмы выделения целой части неправильной дроби и сложения смешанных чисел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ущность алгоритма действия с обыкновенными дробя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выделять целую часть неправильной дроби </w:t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ывать (вычитать) смешанные числ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а сложения (вычитания) обыкновенных дробей с одинаковыми знаменателями и смешанных чисе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1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я правильной и неправильной дроби, алгоритмы выделения целой части неправильной дроби и сложения смешанных чисел.</w:t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ущность алгоритма действия с обыкновенными дробя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выделять целую часть неправильной дроби </w:t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ывать (вычитать) смешанные числ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а сложения (вычитания) обыкновенных дробей с одинаковыми знаменателями и смешанных чисе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ы действий с обыкновенными дробями и смешанными числами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ущность алгоритма действия с обыкновенными дробями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кладывать (вычитать) обыкновенные дроби с одинаковыми знаменателями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ывать (вычитать) смешанные числа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текстовые задач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а сложения (вычитания) обыкновенных дробей с одинаковыми знаменателями и смешанных чисе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ы действий с обыкновенными дробями и смешанными числами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ущность алгоритма действия с обыкновенными дробями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кладывать (вычитать) обыкновенные дроби с одинаковыми знаменателями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ывать (вычитать) смешанные числа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текстовые задач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2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Десятичные дроби (32ч) 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ая запись дробных чис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десятичной дроби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перевода обыкновенной дроби в десятичную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азрядов десятичных дробей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десятичных дробей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е десятичной дроби, алгоритм перевода обыкновенной дроби в десятичную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как потребности практической деятельности привели математическую науку к необходимости расширения понятия числа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ереводить обыкновенные дроби в десятичные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цифру в данном разряде</w:t>
            </w:r>
          </w:p>
          <w:p>
            <w:pPr>
              <w:pStyle w:val="Normal"/>
              <w:ind w:lef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ать и записывать десятичные дроб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ая запись дробных чис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перевода обыкновенной дроби в десятичную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азрядов десятичных дробей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десятичных дробей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сравнения десятичных дробей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е десятичной дроби, алгоритм перевода обыкновенной дроби в десятичную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как потребности практической деятельности привели математическую науку к необходимости расширения понятия числа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ереводить обыкновенные дроби в десятичные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цифру в данном разряде</w:t>
            </w:r>
          </w:p>
          <w:p>
            <w:pPr>
              <w:pStyle w:val="Normal"/>
              <w:ind w:lef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ать и записывать десятичные дроб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ая запись дробных чис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десятичной дроби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перевода обыкновенной дроби в десятичную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азрядов десятичных дробей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десятичных дробей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е десятичной дроби, алгоритм перевода обыкновенной дроби в десятичную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как потребности практической деятельности привели математическую науку к необходимости расширения понятия числа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ереводить обыкновенные дроби в десятичные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цифру в данном разряде</w:t>
            </w:r>
          </w:p>
          <w:p>
            <w:pPr>
              <w:pStyle w:val="Normal"/>
              <w:ind w:lef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ать и записывать десятичные дроб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перевода обыкновенной дроби в десятичную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азрядов десятичных дробей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запись десятичных дробей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сравнения десятичных дробей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е десятичной дроби, алгоритмы перевода обыкновенной дроби в десятичную и  сравнения десятичных дробе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ереводить обыкновенные дроби в десятичные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ать и записывать десятичные дроби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цифру в данном разряд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десятичные дроб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азрядов десятичных дробей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запись десятичных дробей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сравнения десятичных дробей.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е десятичной дроби, алгоритмы перевода обыкновенной дроби в десятичную и  сравнения десятичных дробе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ить обыкновенные дроби в десятичные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ать и записывать десятичные дроби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цифру в данном разряде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сравнивать десятичные дроб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азрядов десятичных дробей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запись десятичных дробей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сравнения десятичных дробей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е десятичной дроби, алгоритмы перевода обыкновенной дроби в десятичную и  сравнения десятичных дробе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определять цифру в данном разряд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десятичные дроб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азрядов десятичных дробей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запись десятичных дробей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сложения (вычитания) десятичных дробей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ложения (вычитания) десятичных дробе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кладывать (вычитать) десятичные дроб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сложения (вычитания) десятичных дробей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ложения (вычитания) десятичных дробе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кладывать (вычитать) десятичные дроб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сложения (вычитания) десятичных дробей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законов сложения для десятичных дробей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для преобразования буквенных выражений.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ложения (вычитания) десятичных дробей, понятие подобных слагаемых, законы сложения применительно к десятичным дроб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 как использовать математические формулы, алгоритмы, модели для решения задач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кладывать (вычитать) десятичные др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ить подобные слагаемые, использовать законы сложения для упрощ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ные значения чисел. Округление чис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азрядов десятичных дробей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округления десятичных дробей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округления десятичных дробе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цифру в данном разряде</w:t>
            </w:r>
          </w:p>
          <w:p>
            <w:pPr>
              <w:pStyle w:val="Normal"/>
              <w:ind w:lef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глять десятичные дроб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ные значения чисел. Округление чис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азрядов десятичных дробей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округления десятичных дробей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округления десятичных дробе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определять цифру в данном разряде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глять десятичные дроб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ные значения чисел. Округление чис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азрядов десятичных дробей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71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а округления десятичных дробей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округления десятичных дробе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определять цифру в данном разряд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глять десятичные дроб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.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десятичных дробей на натуральное числ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роизвед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 умножения десятичной дроби на натуральное числ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алгоритм умножения десятичной дроби на 10,100, и т.д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определение произведения, алгоритмы умножения десятичной дроби на натуральное число и на 10,100 и т.д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произведение десятичной дроби на натуральное число есть сумма слагаемых, каждое из которых – десятичная дробь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алгоритмы умножения десятичной дроби на натуральное число и на 10,100 и т.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десятичных дробей на натуральное числ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роизвед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 умножения десятичной дроби на натуральное числ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алгоритм умножения десятичной дроби на 10,100, и т.д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определение произведения, алгоритмы умножения десятичной дроби на натуральное число и на 10,100 и т.д.,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необходимость применения умножения десятичной дроби в решении практи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алгоритмы умножения десятичной дроби на натуральное число и на 10,100 и т.д.,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десятичных дробей на натуральное числ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роизвед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 умножения десятичной дроби на натуральное числ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алгоритм умножения десятичной дроби на 10,100, и т.д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определение произведения, алгоритмы умножения десятичной дроби на натуральное число и на 10,100 и т.д.,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необходимость применения умножения десятичной дроби в решении практи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алгоритмы умножения десятичной дроби на натуральное число и на 10,100 и т.д.,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есятичных дробей на натуральное числ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5" w:leader="none"/>
                <w:tab w:val="left" w:pos="215" w:leader="none"/>
              </w:tabs>
              <w:ind w:left="35" w:hanging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алгоритма деления натуральных чисел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5" w:leader="none"/>
                <w:tab w:val="left" w:pos="215" w:leader="none"/>
              </w:tabs>
              <w:ind w:left="35" w:hanging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деления десятичной дроби на натуральное числ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ы деления натуральных чисел и деления десятичной дроби на натуральное число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ущность алгоритма действия с десятичными дробям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делить натуральные числа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делить десятичную дробь на натуральное число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есятичных дробей на натуральное числ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5" w:leader="none"/>
                <w:tab w:val="left" w:pos="215" w:leader="none"/>
              </w:tabs>
              <w:ind w:left="35" w:hanging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алгоритма деления натуральных чисе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5" w:leader="none"/>
                <w:tab w:val="left" w:pos="215" w:leader="none"/>
              </w:tabs>
              <w:ind w:left="35" w:hanging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деления десятичной дроби на натуральное числ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ы деления десятичной дроби на натуральное число и на десятичную дробь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сущность алгоритма действия с десятичными дробями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делить десятичную дробь на натуральное число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делить десятичную дробь на десятичную дробь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есятичных дробей на натуральное числ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5" w:leader="none"/>
                <w:tab w:val="left" w:pos="215" w:leader="none"/>
              </w:tabs>
              <w:ind w:left="35" w:hanging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алгоритма деления натуральных чисел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5" w:leader="none"/>
                <w:tab w:val="left" w:pos="215" w:leader="none"/>
              </w:tabs>
              <w:ind w:left="35" w:hanging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деления десятичной дроби на натуральное числ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ы деления десятичной дроби на натуральное число и на десятичную дробь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.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360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делить десятичную дробь на натуральное число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ть десятичную дробь на десятичную дробь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умнож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умножения десятичной дроби на 10,100, и т.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ов умножения десятичной дроби на десятичную дробь и на 0,1; 0,01 и т.д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определение произведения, алгоритмы   умножения десятичной дроби на десятичную дробь и на 0,1; 0,01 и т.д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необходимость применения умножения десятичной дроби в решении практи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алгоритмы   умножения десятичной дроби на десятичную дробь и на 0,1; 0,01 и т.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умнож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а умножения десятичной дроби на 10,100, и т.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ов умножения десятичной дроби на десятичную дробь и на 0,1; 0,01 и т.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определение произведения, алгоритмы   умножения десятичной дроби на десятичную дробь и на 0,1; 0,01 и т.д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необходимость применения умножения десятичной дроби в решении практи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алгоритмы   умножения десятичной дроби на десятичную дробь и на 0,1; 0,01 и т.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ов умножения десятичной дроб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свойства умножения применительно к десятичным дробям</w:t>
            </w:r>
          </w:p>
          <w:p>
            <w:pPr>
              <w:pStyle w:val="Normal"/>
              <w:ind w:lef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определение произведения, алгоритмы   умножения десятичной дроби на десятичную дробь и на 0,1; 0,01 и т.д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необходимость применения умножения десятичной дроби в решении практических задач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алгоритмы   умножения десятичной дроби на десятичную дробь и на 0,1; 0,01 и т.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" w:leader="none"/>
                <w:tab w:val="left" w:pos="360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ение алгоритмов умножения десятичной дроби и свойства умножения </w:t>
            </w:r>
          </w:p>
          <w:p>
            <w:pPr>
              <w:pStyle w:val="Normal"/>
              <w:tabs>
                <w:tab w:val="clear" w:pos="708"/>
                <w:tab w:val="left" w:pos="91" w:leader="none"/>
                <w:tab w:val="left" w:pos="360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свойства умножения для упрощения выражений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определение произведения, алгоритмы   умножения десятичной дроби на десятичную дробь и на 0,1; 0,01 и т.д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необходимость применения умножения десятичной дроби в решении практи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алгоритмы   умножения десятичной дроби на десятичную дробь и на 0,1; 0,01 и т.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есятичную дроб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5" w:leader="none"/>
              </w:tabs>
              <w:ind w:left="0" w:hanging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дел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hanging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деления десятичной дроби на десятичную дробь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определение частного, алгоритмы   деления десятичной дроби на десятичную дробь и на 0,1; 0,01 и т.д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необходимость применения деления десятичной дроби в решении практи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алгоритмы   деления десятичной дроби на десятичную дробь и на 0,1; 0,01 и т.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есятичную дроб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hanging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дел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hanging="1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а деления десятичной дроби на десятичную дробь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определение частного, алгоритмы   деления десятичной дроби на десятичную дробь и на 0,1; 0,01 и т.д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необходимость применения деления десятичной дроби в решении практи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алгоритмы   деления десятичной дроби на десятичную дробь и на 0,1; 0,01 и т.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есятичную дроб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ind w:left="91" w:hanging="9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деления десятичной дроби на натуральное число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деления десятичной дроби на десятичную дробь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ов деление на 10,100, 1000,… и на 0,1; 0,01; 0,001;…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определение частного, алгоритмы   деления десятичной дроби на десятичную дробь и на 0,1; 0,01 и т.д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необходимость применения деления десятичной дроби в решении практических задач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алгоритмы   деления десятичной дроби на десятичную дробь и на 0,1; 0,01 и т.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есятичную дроб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" w:leader="none"/>
              </w:tabs>
              <w:snapToGrid w:val="false"/>
              <w:ind w:left="91" w:hanging="9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91" w:leader="none"/>
                <w:tab w:val="left" w:pos="360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ов деления десятичной дроби на натуральное число и на десятичную дробь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91" w:leader="none"/>
                <w:tab w:val="left" w:pos="360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деление на 10,100, 1000,… и на 0,1; 0,01; 0,001;…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определение частного, алгоритмы   деления десятичной дроби на десятичную дробь и на 0,1; 0,01 и т.д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необходимость применения деления десятичной дроби в решении практи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алгоритмы   деления десятичной дроби на десятичную дробь и на 0,1; 0,01 и т.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рифметическ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ов деления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нахождения среднего арифметического нескольких чисел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ы  нахождения среднего арифметического нескольких чисел и нахождения средней скор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как использовать математические формулы, алгоритмы, модели для решения задач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44" w:leader="none"/>
              </w:tabs>
              <w:ind w:left="144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среднее арифметическое нескольких чисе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среднюю скор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рифметическ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ов деления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нахождения среднего арифметического нескольких чисел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ы  нахождения среднего арифметического нескольких чисел и нахождения средней скор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как использовать математические формулы, алгоритмы, модели для решения задач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44" w:leader="none"/>
              </w:tabs>
              <w:ind w:left="144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находить среднее арифметическое нескольких чисе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среднюю скор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рифметическ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ение алгоритм а нахождения среднего арифметического нескольких чисел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нахождения средней скорости и средней стоимости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ы  нахождения среднего арифметического нескольких чисел и нахождения средней скорост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как использовать математические формулы, алгоритмы, модели для решения задач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находить среднее арифметическое нескольких чисел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среднюю скорость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текстовые задачи на движение по рек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рифметическ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ение алгоритм а нахождения среднего арифметического нескольких чисел 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нахождения средней скорости и средней стоимост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ы  нахождения среднего арифметического нескольких чисел и нахождения средней скорост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как использовать математические формулы, алгоритмы, модели для решения задач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находить среднее арифметическое нескольких чисел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среднюю скорость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80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решать текстовые задачи на движение по рек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.3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центы (5ч)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процен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введение алгоритмов перевода процента в десятичную дробь и наоборот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понятие процента, алгоритмы перевода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осуществлять перевод процента в десятичную дробь и наза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ение  понятия процента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ов нахождения числа по его проценту и процента от числа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понятие процента, алгоритмы перевода и нахождение процента от числа и числа по его проценту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как используется понятие процента для решения математических и жизненных задач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находить процент от числа</w:t>
            </w:r>
          </w:p>
          <w:p>
            <w:pPr>
              <w:pStyle w:val="Normal"/>
              <w:ind w:left="2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число по его процент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ение понятия процента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ов нахождения числа по его проценту и процента от числ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нахождения процентного отношения чисел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" w:leader="none"/>
              </w:tabs>
              <w:ind w:left="91" w:hanging="180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понятие процента, алгоритмы нахождение процента от числа, числа по его проценту и нахождения процентного отношения чисел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как используется понятие процента для решения математических и жизненных задач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находить процент от числ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число по его процент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процентное соотношение чисе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ение понятия процента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ов нахождения числа по его проценту, процента от числа и нахождения процентного отношения чисе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понятие процента, алгоритмы нахождение процента от числа, числа по его проценту и нахождения процентного отношения чисел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как используется понятие процента для решения математических и жизненных задач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осуществлять перевод процента в десятичную дробь и назад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процент от числ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число по его процент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процентное соотношение чисе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ение понятия процента </w:t>
            </w:r>
          </w:p>
          <w:p>
            <w:pPr>
              <w:pStyle w:val="Normal"/>
              <w:tabs>
                <w:tab w:val="clear" w:pos="708"/>
                <w:tab w:val="left" w:pos="91" w:leader="none"/>
                <w:tab w:val="left" w:pos="360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ов нахождения числа по его проценту, процента от числа и нахождения процентного отношения чисел</w:t>
            </w:r>
          </w:p>
          <w:p>
            <w:pPr>
              <w:pStyle w:val="Normal"/>
              <w:ind w:lef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</w:t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ешение текстовых задач арифметическими способами (6ч)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шение текстовых задач арифметическими способам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и вычитание натуральных чисел при решении текстовых задач  арифметическими методам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решения текстовых зада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сложения и вычитания; алгоритм  решения текстовой  задачи при условиях «больше (меньше) на»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:</w:t>
            </w:r>
            <w:r>
              <w:rPr>
                <w:sz w:val="16"/>
                <w:szCs w:val="16"/>
              </w:rPr>
              <w:t>как используются свойства, алгоритмы, задания  упрощения выражений и их  решение в математических и практических задачах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использовать алгоритм решения текстовой задачи</w:t>
            </w:r>
          </w:p>
          <w:p>
            <w:pPr>
              <w:pStyle w:val="Normal"/>
              <w:ind w:lef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ывать, вычитать многозначные числ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шение текстовых задач арифметическими способам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алгебраическим методом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сложения и вычитания; алгоритм  решения текстовой  задачи при условиях «больше (меньше) на»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:</w:t>
            </w:r>
            <w:r>
              <w:rPr>
                <w:sz w:val="16"/>
                <w:szCs w:val="16"/>
              </w:rPr>
              <w:t>как используются свойства, алгоритмы, задания  упрощения выражений и их  решение в математических и практических задачах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использовать алгоритм решения текстовой задачи</w:t>
            </w:r>
          </w:p>
          <w:p>
            <w:pPr>
              <w:pStyle w:val="Normal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ывать, вычитать многозначные числ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шение текстовых задач арифметическими способам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шение текстовых задач с применением понятия «больше в», «меньше в», «больше на», «меньше на»  различными метод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равила нахождения неизвестных компонентов при сложении и вычитании; действия при условиях «больше (меньше) на», «вместе», «на сколько больше (меньше)»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неизвестное в задаче можно заменить переменно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шение текстовых задач арифметическими способам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5" w:leader="none"/>
              </w:tabs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шение текстовых задач с применением понятия «больше в», «меньше в», «больше на», «меньше на»  различными метод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равила нахождения неизвестных компонентов при сложении и вычитании; действия при условиях «больше (меньше) на», «вместе», «на сколько больше (меньше)»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неизвестное в задаче можно заменить переменно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шение текстовых задач арифметическими способам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решения текстовых задач на нахождение дроби от числ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решения текстовых задач на нахождение  числа по его части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решения текстовых задач на нахождение дроби от числа и числа по его дроб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.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решать текстовые задач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шение текстовых задач арифметическими способам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решения текстовых задач на нахождение дроби от числ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 а решения текстовых задач на нахождение  числа по его части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решения текстовых задач на нахождение дроби от числа и числа по его дроб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.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решать текстовые задач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</w:t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Математика в историческом развитии (2ч)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тематика в историческом развитии</w:t>
            </w:r>
            <w:r>
              <w:rPr>
                <w:sz w:val="20"/>
                <w:szCs w:val="20"/>
              </w:rPr>
              <w:t xml:space="preserve"> (Дроби в Вавилоне, Египте, Риме. Открытие десятичных дробей. Десятичные дроби и метрическая система мер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Дроби в Вавилоне, Египте, Риме. Открытие десятичных дробей. Десятичные дроби и метрическая система мер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тематика в историческом развитии</w:t>
            </w:r>
            <w:r>
              <w:rPr>
                <w:sz w:val="20"/>
                <w:szCs w:val="20"/>
              </w:rPr>
              <w:t xml:space="preserve"> (Дроби в Вавилоне, Египте, Риме. Открытие десятичных дробей. Десятичные дроби и метрическая система мер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Дроби в Вавилоне, Египте, Риме. Открытие десятичных дробей. Десятичные дроби и метрическая система мер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змерения, приближения, оценки. Зависимости между величинами (10ч)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зависимостей между величинами. Представление зависимостей в виде форму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на известные зависимости между величин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. </w:t>
            </w:r>
            <w:r>
              <w:rPr>
                <w:b/>
                <w:iCs/>
                <w:sz w:val="16"/>
                <w:szCs w:val="16"/>
              </w:rPr>
              <w:t>Для формирова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адекватного понимания причин успешности / неуспеш</w:t>
              <w:softHyphen/>
              <w:t>ности учебно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установки на здоровый образ жизни и реализации её в реальном поведении и поступках;</w:t>
            </w:r>
          </w:p>
          <w:p>
            <w:pPr>
              <w:pStyle w:val="Normal"/>
              <w:ind w:hanging="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 Преобразовывать практическую задачу в познава</w:t>
              <w:softHyphen/>
              <w:t>тельну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 Осуществлять расширенный поиск информации с ис</w:t>
              <w:softHyphen/>
              <w:t>пользованием ресурсов библиотек и сети Интерне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оздавать и преобразовывать модели и схемы для ре</w:t>
              <w:softHyphen/>
              <w:t>шения зада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4.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адекватно использовать речь для планирования и ре</w:t>
              <w:softHyphen/>
              <w:t>гуляции свое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адекватно использовать речевые средства для эффек</w:t>
              <w:softHyphen/>
              <w:t>тивного решения разнообразных коммуникативных задач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формулы, формулу пути.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математической модели (формулы) в решении текстовых задач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формулу пути для нахождения неизвестных величин</w:t>
            </w:r>
          </w:p>
          <w:p>
            <w:pPr>
              <w:pStyle w:val="Normal"/>
              <w:ind w:lef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простейшие уравн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зависимостей между величинами. Представление зависимостей в виде форму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на известные зависимости между величин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формулы, математические модели периметра квадрата и прямоугольника; неполного частного.</w:t>
            </w:r>
          </w:p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математической модели (формулы) в решении текстовых задач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44" w:leader="none"/>
              </w:tabs>
              <w:ind w:left="144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оставлять математические модели (формулы) по условию задачи</w:t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вновь выведенные формулы при нахождении неизвестных величи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зависимостей между величинами. Представление зависимостей в виде форму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8" w:leader="none"/>
                <w:tab w:val="left" w:pos="360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на известные зависимости между величин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решения текстовых задач с применением формулы пути; методы решения текстовых задач.</w:t>
            </w:r>
          </w:p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математической модели (формулы) в решении текстовых задач; различные подходы в решении текстовых задач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4" w:leader="none"/>
              </w:tabs>
              <w:ind w:left="144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текстовые задачи различными методам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4" w:leader="none"/>
              </w:tabs>
              <w:ind w:left="144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изученную формулу пути</w:t>
            </w:r>
          </w:p>
          <w:p>
            <w:pPr>
              <w:pStyle w:val="Normal"/>
              <w:ind w:hanging="36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алгоритм при решении задач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зависимостей между величинами. Представление зависимостей в виде форму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на известные зависимости между величин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решения текстовых задач с применением формулы пути; методы решения текстовых задач.</w:t>
            </w:r>
          </w:p>
          <w:p>
            <w:pPr>
              <w:pStyle w:val="Normal"/>
              <w:ind w:firstLine="14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математической модели (формулы) в решении текстовых задач; различные подходы в решении текстовых задач.</w:t>
            </w:r>
          </w:p>
          <w:p>
            <w:pPr>
              <w:pStyle w:val="Normal"/>
              <w:ind w:firstLine="1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 решать текстовые задачи различными методами</w:t>
            </w:r>
          </w:p>
          <w:p>
            <w:pPr>
              <w:pStyle w:val="Normal"/>
              <w:ind w:firstLine="14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менять изученную формулу пути</w:t>
            </w:r>
          </w:p>
          <w:p>
            <w:pPr>
              <w:pStyle w:val="Normal"/>
              <w:ind w:firstLine="14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рименять алгоритм при решении задач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зависимостей между величинами. Представление зависимостей в виде форму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на известные зависимости между величин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решения текстовых задач с применением формулы пути; методы решения текстовых задач.</w:t>
            </w:r>
          </w:p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математической модели (формулы) в решении текстовых задач; различные подходы в решении текстовых задач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решать текстовые задачи различными методам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менять изученную формулу пути</w:t>
            </w:r>
          </w:p>
          <w:p>
            <w:pPr>
              <w:pStyle w:val="Normal"/>
              <w:ind w:hanging="36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рименять алгоритм при решении задач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зависимостей между величинами. Представление зависимостей в виде форму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на известные зависимости между величин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решения текстовых задач с применением формулы пути; методы решения текстовых задач.</w:t>
            </w:r>
          </w:p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математической модели (формулы) в решении текстовых задач; различные подходы в решении текстовых задач.</w:t>
            </w:r>
          </w:p>
          <w:p>
            <w:pPr>
              <w:pStyle w:val="Normal"/>
              <w:ind w:left="14" w:hanging="14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решать текстовые задачи различными методами</w:t>
            </w:r>
          </w:p>
          <w:p>
            <w:pPr>
              <w:pStyle w:val="Normal"/>
              <w:ind w:left="14" w:hanging="14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менять изученную формулу пути</w:t>
            </w:r>
          </w:p>
          <w:p>
            <w:pPr>
              <w:pStyle w:val="Normal"/>
              <w:ind w:hanging="36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рименять алгоритм при решении задач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зависимостей между величинами. Представление зависимостей в виде форму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на известные зависимости между величин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решения текстовых задач с применением формулы пути; методы решения текстовых задач.</w:t>
            </w:r>
          </w:p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математической модели (формулы) в решении текстовых задач; различные подходы в решении текстовых задач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решать текстовые задачи различными методам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менять изученную формулу пути</w:t>
            </w:r>
          </w:p>
          <w:p>
            <w:pPr>
              <w:pStyle w:val="Normal"/>
              <w:ind w:hanging="36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рименять алгоритм при решении задач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зависимостей между величинами. Представление зависимостей в виде форму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на известные зависимости между величин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решения текстовых задач с применением формулы пути; методы решения текстовых задач.</w:t>
            </w:r>
          </w:p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математической модели (формулы) в решении текстовых задач; различные подходы в решении текстовых задач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решать текстовые задачи различными методам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менять изученную формулу пути</w:t>
            </w:r>
          </w:p>
          <w:p>
            <w:pPr>
              <w:pStyle w:val="Normal"/>
              <w:ind w:hanging="36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рименять алгоритм при решении задач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зависимостей между величинами. Представление зависимостей в виде форму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58" w:leader="none"/>
              </w:tabs>
              <w:ind w:left="58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на известные зависимости между величин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решения текстовых задач с применением формулы пути; методы решения текстовых задач.</w:t>
            </w:r>
          </w:p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математической модели (формулы) в решении текстовых задач; различные подходы в решении текстовых задач.</w:t>
            </w:r>
          </w:p>
          <w:p>
            <w:pPr>
              <w:pStyle w:val="Normal"/>
              <w:ind w:firstLine="14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решать текстовые задачи различными методами</w:t>
            </w:r>
          </w:p>
          <w:p>
            <w:pPr>
              <w:pStyle w:val="Normal"/>
              <w:ind w:firstLine="14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менять изученную формулу пути</w:t>
            </w:r>
          </w:p>
          <w:p>
            <w:pPr>
              <w:pStyle w:val="Normal"/>
              <w:ind w:hanging="36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рименять алгоритм при решении задач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ная работ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здел «Элементы алгебры» (15ч)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равнения (15ч)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щение числовых и буквенных выражений, содержащих арифметические действия с обыкновенными и десятичными дробя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рядка действий при нахождении значения числового выражен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ind w:right="72" w:hanging="0"/>
              <w:jc w:val="both"/>
              <w:rPr/>
            </w:pPr>
            <w:r>
              <w:rPr>
                <w:b/>
                <w:iCs/>
                <w:sz w:val="16"/>
                <w:szCs w:val="16"/>
              </w:rPr>
              <w:t>1. Для формирова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внутренней позиции обучающегося на уровне положи</w:t>
              <w:softHyphen/>
              <w:t>тельного отношения к образовательному учреждению, по</w:t>
              <w:softHyphen/>
              <w:t>нимания необходимости учения, выраженного в преоблада</w:t>
              <w:softHyphen/>
              <w:t>нии учебно-познавательных мотивов и предпочтении соци</w:t>
              <w:softHyphen/>
              <w:t>ального способа оценки зна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выраженной устойчивой учебно-познавательной мо</w:t>
              <w:softHyphen/>
              <w:t>тивации уч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устойчивого учебно-познавательного интереса к но</w:t>
              <w:softHyphen/>
              <w:t>вым общим способам решения зада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адекватного понимания причин успешности/неуспеш</w:t>
              <w:softHyphen/>
              <w:t>ности учебно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оложительной адекватной дифференцированной са</w:t>
              <w:softHyphen/>
              <w:t>мооценки на основе критерия успешности реализации со</w:t>
              <w:softHyphen/>
              <w:t>циальной роли «хорошего ученика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компетентности в реализации основ гражданской идентичности в поступках и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установки на здоровый образ жизни и реализации её в реальном поведении и поступк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1873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1873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 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1873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образовывать практическую задачу в познава</w:t>
              <w:softHyphen/>
              <w:t>тельну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1873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1873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1873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ять констатирующий и предвосхищающий контроль по результату и по способу действия, актуаль</w:t>
              <w:softHyphen/>
              <w:t>ный контроль на уровне произвольного вним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1873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  <w:tab w:val="left" w:pos="1873" w:leader="none"/>
                <w:tab w:val="left" w:pos="9720" w:leader="none"/>
              </w:tabs>
              <w:ind w:left="1080" w:righ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 Осуществлять расширенный поиск информации с ис</w:t>
              <w:softHyphen/>
              <w:t>пользованием ресурсов библиотек и сети Интерне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писывать, фиксировать информацию об окружаю</w:t>
              <w:softHyphen/>
              <w:t>щем мире с помощью инструментов ИК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оздавать и преобразовывать модели и схемы для ре</w:t>
              <w:softHyphen/>
              <w:t>шения зада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уществлять синтез как составление целого из час</w:t>
              <w:softHyphen/>
              <w:t>тей, самостоятельно достраивая и восполняя недостаю</w:t>
              <w:softHyphen/>
              <w:t>щие компонент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уществлять сравнение, классификацию, самостоятельно выбирая основания и критерии для ука</w:t>
              <w:softHyphen/>
              <w:t>занных логических операц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троить логическое рассуждение, включающее уста</w:t>
              <w:softHyphen/>
              <w:t>новление причинно-следственных связ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извольно и осознанно владеть общими приёмами решения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4. Учитывать и координировать в сотрудничестве по</w:t>
              <w:softHyphen/>
              <w:t>зиции других людей, отличные от собственно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учитывать разные мнения и интересы и обосновы</w:t>
              <w:softHyphen/>
              <w:t>вать собственную позици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понимать относительность мнений и подходов к ре</w:t>
              <w:softHyphen/>
              <w:t>шению проблем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продуктивно содействовать разрешению конфликтов на основе учёта интересов и позиций всех участник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с учётом целей коммуникации достаточно точно, последовательно и полно передавать партнёру необходи</w:t>
              <w:softHyphen/>
              <w:t>мую информацию как ориентир для построения действ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адекватно использовать речь для планирования и ре</w:t>
              <w:softHyphen/>
              <w:t>гуляции свое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iCs/>
                <w:sz w:val="16"/>
                <w:szCs w:val="16"/>
                <w:u w:val="single"/>
              </w:rPr>
              <w:t>адекватно использовать речевые средства для эффек</w:t>
              <w:softHyphen/>
              <w:t>тивного решения разнообразных</w:t>
            </w:r>
            <w:r>
              <w:rPr>
                <w:iCs/>
                <w:sz w:val="16"/>
                <w:szCs w:val="16"/>
              </w:rPr>
              <w:t xml:space="preserve"> коммуникативных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ind w:left="1080" w:hanging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рядок действий, законы арифметических действий с рациональными числами; Уметь приводить подобные слагаемые; находить значение буквенного выраж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щение числовых и буквенных выражений, содержащих арифметические действия с обыкновенными и десятичными дробя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рядка действий при нахождении значения числового выра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рядок действий, законы арифметических действий с рациональными числами; Уметь приводить подобные слагаемые; находить значение буквенного выраж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5" w:leader="none"/>
              </w:tabs>
              <w:ind w:left="35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щение числовых и буквенных выражений, содержащих арифметические действия с обыкновенными и десятичными дробя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рядка действий при нахождении значения числового выра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рядок действий, законы арифметических действий с рациональными числами; Уметь приводить подобные слагаемые; находить значение буквенного выраж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, корень уравнения. Нахождение неизвестного компонента урав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ов деления, умножения, сложения и вычитания десятичных дробе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дноступенчатых уравне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ложения (вычитания) десятичных дробей, правила нахождения компонентов при сложении и вычитании, законы сложения и умнож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уравнения – математический аппарат решения разнообразных задач из математики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водить подобные слагаемые, использовать законы сложения и умножения для упрощ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 уравнения, содержащие   дроб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, корень уравнения. Нахождение неизвестного компонента урав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ов деления, умножения, сложения и вычитания десятичных дробе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дноступенчатых уравне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ложения (вычитания) десятичных дробей, правила нахождения компонентов при сложении и вычитании, законы сложения и умнож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уравнения – математический аппарат решения разнообразных задач из математики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водить подобные слагаемые, использовать законы сложения и умножения для упрощ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 уравнения, содержащие   дроб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, корень уравнения. Нахождение неизвестного компонента урав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ов деления, умножения, сложения и вычитания десятичных дробе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дноступенчатых уравне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ложения (вычитания) десятичных дробей, правила нахождения компонентов при сложении и вычитании, законы сложения и умнож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уравнения – математический аппарат решения разнообразных задач из математики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водить подобные слагаемые, использовать законы сложения и умножения для упрощ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решать  уравнения, содержащие   дроб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, корень уравнения. Нахождение неизвестного компонента урав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ов деления, умножения, сложения и вычитания десятичных дробе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дноступенчатых уравне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ложения (вычитания) десятичных дробей, правила нахождения компонентов при сложении и вычитании, законы сложения и умнож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уравнения – математический аппарат решения разнообразных задач из математики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водить подобные слагаемые, использовать законы сложения и умножения для упрощ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 уравнения, содержащие   дроб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, корень уравнения. Нахождение неизвестного компонента урав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алгоритмов деления, умножения, сложения и вычитания десятичных дробе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дноступенчатых уравне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ложения (вычитания) десятичных дробей, правила нахождения компонентов при сложении и вычитании, законы сложения и умнож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уравнения – математический аппарат решения разнообразных задач из математики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водить подобные слагаемые, использовать законы сложения и умножения для упрощ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 уравнения, содержащие   дроб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 на составления урав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алгоритмы упрощения для решения многоступенчатых уравнени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текстовые задачи с помощью уравнений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ложения (вычитания) десятичных дробей, правила нахождения компонентов при сложении и вычитании, законы слож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уравнения – математический аппарат решения разнообразных задач из математики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упрощать и решать двухступенчатые уравнения, содержащие десятичные дроб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уравнения по условию задач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 на составления урав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алгоритмы упрощения для решения многоступенчатых уравнени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текстовые задачи с помощью уравнений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ложения (вычитания) десятичных дробей, правила нахождения компонентов при сложении и вычитании, законы слож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уравнения – математический аппарат решения разнообразных задач из математики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упрощать и решать двухступенчатые уравнения, содержащие десятичные дроб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составлять уравнения по условию задач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 на составления урав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алгоритмы упрощения для решения многоступенчатых уравнени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текстовые задачи с помощью уравнений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ложения (вычитания) десятичных дробей, правила нахождения компонентов при сложении и вычитании, законы слож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уравнения – математический аппарат решения разнообразных задач из математики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упрощать и решать двухступенчатые уравнения, содержащие десятичные дроб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уравнения по условию задач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 на составления урав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алгоритмы упрощения для решения многоступенчатых уравнени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текстовые задачи с помощью уравнений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ложения (вычитания) десятичных дробей, правила нахождения компонентов при сложении и вычитании, законы слож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уравнения – математический аппарат решения разнообразных задач из математики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упрощать и решать двухступенчатые уравнения, содержащие десятичные дроб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уравнения по условию задач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задачи на составления уравн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алгоритмы упрощения для решения многоступенчатых уравнени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текстовые задачи с помощью уравнений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алгоритм сложения (вычитания) десятичных дробей, правила нахождения компонентов при сложении и вычитании, законы слож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уравнения – математический аппарат решения разнообразных задач из математики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упрощать и решать двухступенчатые уравнения, содержащие десятичные дроб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уравнения по условию задач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здел «Геометрия» (20ч)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аглядная  геометрия (20ч)</w:t>
            </w:r>
          </w:p>
        </w:tc>
      </w:tr>
      <w:tr>
        <w:trPr>
          <w:trHeight w:val="32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1</w:t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лощади и объемы (11ч)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лощади фигуры; единицы измерения площад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единицы измерения 1 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математической модели площади прямоугольника, площади квадрата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авных фигур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свойства площадей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квадрат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1. Для формирова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10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внутренней позиции обучающегося на уровне положи</w:t>
              <w:softHyphen/>
              <w:t>тельного отношения к образовательному учреждению, по</w:t>
              <w:softHyphen/>
              <w:t>нимания необходимости учения, выраженного в преоблада</w:t>
              <w:softHyphen/>
              <w:t>нии учебно-познавательных мотивов и предпочтении соци</w:t>
              <w:softHyphen/>
              <w:t>ального способа оценки знаний;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 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 Осуществлять расширенный поиск информации с ис</w:t>
              <w:softHyphen/>
              <w:t>пользованием ресурсов библиотек и сети Интерне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писывать, фиксировать информацию об окружаю</w:t>
              <w:softHyphen/>
              <w:t>щем мире с помощью инструментов ИК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извольно и осознанно владеть общими приёмами решения зада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4. С учётом целей коммуникации достаточно точно, последовательно и полно передавать партнёру необходи</w:t>
              <w:softHyphen/>
              <w:t>мую информацию как ориентир для построения действ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адекватно использовать речь для планирования и ре</w:t>
              <w:softHyphen/>
              <w:t>гуляции свое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iCs/>
                <w:sz w:val="16"/>
                <w:szCs w:val="16"/>
                <w:u w:val="single"/>
              </w:rPr>
              <w:t>адекватно использовать речевые средства для эффек</w:t>
              <w:softHyphen/>
              <w:t>тивного решения разнообразных коммуникативны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-104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равных фигур, квадрата, формулы, определяющие площадь прямоугольника, площадь квадрата.</w:t>
            </w:r>
          </w:p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применение изучаемых формул в практической деятельности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44" w:leader="none"/>
              </w:tabs>
              <w:ind w:left="144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оставлять формулы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находить площади фигур по заданному рисунку, разбивая его на квадр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лощади фигуры; единицы измерения площад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формулы нахождения площадей и периметров квадрата, прямоугольника при решении текстовых задач различными методами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остроения геометрических фигур на плоскост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алгоритм и методы решения геометрических задач, формулы нахождения площади и периметра прямоугольника и квадрата.</w:t>
            </w:r>
          </w:p>
          <w:p>
            <w:pPr>
              <w:pStyle w:val="Normal"/>
              <w:ind w:hanging="36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применение изучаемых формул в практической деятельности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</w:rPr>
              <w:t xml:space="preserve">последовательно </w:t>
            </w: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выполнять все этапы решения геометрических задач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рименять формул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, квадрата. Равновеликие фигур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единицы измерения площадей, определить существующую закономерность их изменения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 нахождения площадей фигуры, если измерения ее выражены в разных единицах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5" w:leader="none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екстовых задач на нахождение площадей фигур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ифметическими методами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единицы измерения, алгоритм нахождения площадей фигуры, если измерения ее выражены в разных единицах; зависимость между единицами измерения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применение знаний единиц измерения, нахождение площадей фигур в практической деятельности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решать текстовые задачи различными методами на определение площади фигуры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, квадрата. Равновеликие фигур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жение единиц измерения площадей фигур в други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ждение площади фигур, предварительно разбив ее на прямоугольники; понятие равновеликих фигур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зависимость между единицами измерения; формулы площадей прямоугольника и квадрата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применение знаний единиц измерения, нахождение площадей фигур в практической деятельности</w:t>
            </w:r>
          </w:p>
          <w:p>
            <w:pPr>
              <w:pStyle w:val="Normal"/>
              <w:ind w:left="14" w:hanging="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зависимость между  единицами измерения при переходе от одних единиц в другие</w:t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вычисление площадей плоских фигур по их измерениям на основе изученных свойств площад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, квадрата. Равновеликие фигур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жение единиц измерения площадей фигур в други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ждение площади фигур, предварительно разбив ее на прямоугольники; понятие равновеликих фигур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зависимость между единицами измерения; формулы площадей прямоугольника и квадрата.</w:t>
            </w:r>
          </w:p>
          <w:p>
            <w:pPr>
              <w:pStyle w:val="Normal"/>
              <w:ind w:left="-36" w:hanging="0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применение знаний единиц измерения, нахождение площадей фигур в практической деятельности</w:t>
            </w:r>
          </w:p>
          <w:p>
            <w:pPr>
              <w:pStyle w:val="Normal"/>
              <w:ind w:left="14" w:hanging="14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зависимость между  единицами измерения при переходе от одних единиц в другие</w:t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вычисление площадей плоских фигур по их измерениям на основе изученных свойств площад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ъема, единицы объем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91" w:leader="none"/>
                <w:tab w:val="left" w:pos="360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прямоугольный параллелепипед, грань, ребро, вершина, куб.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91" w:leader="none"/>
                <w:tab w:val="left" w:pos="360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ждение измерения прямоугольного параллелепипеда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91" w:leader="none"/>
                <w:tab w:val="left" w:pos="360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формулы площади полной поверхности прямоугольного параллелепипеда и длины всех ребер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модель параллелепипеда, куба и их отличия друг от друга, понятия грань, ребро, вершина.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 и связь с геометри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изученные понятия грань, ребро, вершина при нахождении площади полной поверхности геометрического те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ировать формулы площади полной поверхности прямоугольного параллелепипеда и длины всех ребе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ъема, единицы объем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е «объем тел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зависимости между единицами измерения объемов фигу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математических моделей (формулы) объемов куба и прямоугольного параллелепипеда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я «объем тела», зависимость между единицами измерения объемов фигур, формулы объемов прямоугольного параллелепипеда и куба.</w:t>
            </w:r>
          </w:p>
          <w:p>
            <w:pPr>
              <w:pStyle w:val="Normal"/>
              <w:ind w:hanging="36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 и связь с геометри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зависимость между единицами объема при выражении одних единиц измерения в друг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формулы при решении геометрических зада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ямоугольного параллелепипеда и куб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формулы площади и объема искомых фигур в решении текстовых зада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жение одних единиц измерения в другие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ждение измерений геометрических фигур по рисунку и по фигуре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прямоугольного параллелепипеда и куба, их элементы, понятие «объем тела», формулы.</w:t>
            </w:r>
          </w:p>
          <w:p>
            <w:pPr>
              <w:pStyle w:val="Normal"/>
              <w:ind w:hanging="36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 и связь с геометрией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зависимость между единицами объема при выражении одних единиц измерения в другие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формулы при решении геометрических задач</w:t>
            </w:r>
          </w:p>
          <w:p>
            <w:pPr>
              <w:pStyle w:val="Normal"/>
              <w:ind w:hanging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ать чертеж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ямоугольного параллелепипеда и куб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формулы площади и объема искомых фигур в решении текстовых зада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жение одних единиц измерения в другие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ждение измерений геометрических фигур по рисунку и по фигуре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прямоугольного параллелепипеда и куба, их элементы, понятие «объем тела», формулы.</w:t>
            </w:r>
          </w:p>
          <w:p>
            <w:pPr>
              <w:pStyle w:val="Normal"/>
              <w:ind w:hanging="36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 и связь с геометрией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зависимость между единицами объема при выражении одних единиц измерения в другие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формулы при решении геометрических задач</w:t>
            </w:r>
          </w:p>
          <w:p>
            <w:pPr>
              <w:pStyle w:val="Normal"/>
              <w:ind w:hanging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ать чертеж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ямоугольного параллелепипеда и куб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формулы площади и объема искомых фигур в решении текстовых зада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жение одних единиц измерения в другие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91" w:leader="none"/>
              </w:tabs>
              <w:ind w:left="91" w:hanging="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ждение измерений геометрических фигур по рисунку и по фигуре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прямоугольного параллелепипеда и куба, их элементы, понятие «объем тела», формулы.</w:t>
            </w:r>
          </w:p>
          <w:p>
            <w:pPr>
              <w:pStyle w:val="Normal"/>
              <w:ind w:hanging="36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изучаемого теоретического материала при решении жизненных задач и связь с геометрией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применять зависимость между единицами объема при выражении одних единиц измерения в другие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формулы при решении геометрических задач</w:t>
            </w:r>
          </w:p>
          <w:p>
            <w:pPr>
              <w:pStyle w:val="Normal"/>
              <w:ind w:hanging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ать чертеж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1.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</w:t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нструменты для вычислений и измерений (9ч)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, виды углов. Градусная мера угл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угла, виды углов, транспортир, граду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 угла и его запись.  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понятия угол, градус, виды угл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зависимость угла от его величины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называть угол и записывать его названи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, виды углов. Градусная мера угл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угла, виды углов, транспортир, граду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 угла и его запись.  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понятия угол, градус, виды угл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зависимость угла от его величины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называть угол и записывать его названи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, виды углов. Градусная мера угл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угла, виды углов, транспортир, граду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 угла и его запись.  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понятия угол, градус, виды угл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зависимость угла от его величины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называть угол и записывать его названи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, виды углов. Градусная мера угл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угла, виды углов, транспортир, граду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 угла и его запись.  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понятия угол, градус, виды угл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зависимость угла от его величины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называть угол и записывать его названи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 построение углов с помощью транспо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  <w:tab w:val="left" w:pos="720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 понятие угол, виды углов, транспортир, граду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  <w:tab w:val="left" w:pos="720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ение и определение по готовым чертежам углов различного вид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  <w:tab w:val="left" w:pos="720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построения углов, заданной величины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понятия угол, градус, виды углов, алгоритм измерения углов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зависимость угла от его величины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троить углы определенного вид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угол и записывать его название</w:t>
            </w:r>
          </w:p>
          <w:p>
            <w:pPr>
              <w:pStyle w:val="Normal"/>
              <w:ind w:lef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ять градусную меру угл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 построение углов с помощью транспо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 понятие угол, виды углов, транспортир, градус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ение и определение по готовым чертежам углов различного вида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построения углов, заданной величины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понятия угол, градус, виды углов, алгоритм измерения углов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зависимость угла от его величины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троить углы определенного вид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угол и записывать его наз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ять градусную меру угл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 построение углов с помощью транспо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 понятие угол, виды углов, транспортир, градус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ение и определение по готовым чертежам углов различного вид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  <w:tab w:val="left" w:pos="720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построения углов, заданной величины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понятия угол, градус, виды углов, алгоритм измерения углов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зависимость угла от его величины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троить углы определенного вид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угол и записывать его наз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ять градусную меру угл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 построение углов с помощью транспо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  <w:tab w:val="left" w:pos="720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 понятие угол, виды углов, транспортир, граду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  <w:tab w:val="left" w:pos="720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ение и определение по готовым чертежам углов различного вид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  <w:tab w:val="left" w:pos="720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построения углов, заданной величины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понятия угол, градус, виды углов, алгоритм измерения углов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зависимость угла от его величины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троить углы определенного вид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угол и записывать его наз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ять градусную меру угл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 построение углов с помощью транспо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  <w:tab w:val="left" w:pos="720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 понятие угол, виды углов, транспортир, граду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  <w:tab w:val="left" w:pos="720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ение и определение по готовым чертежам углов различного вид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" w:leader="none"/>
                <w:tab w:val="left" w:pos="720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построения углов, заданной величины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понятия угол, градус, виды углов, алгоритм измерения углов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зависимость угла от его величины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троить углы определенного вид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угол и записывать его наз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рять градусную меру угла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  «Вероятность и статистика» (10ч)</w:t>
            </w:r>
          </w:p>
        </w:tc>
      </w:tr>
      <w:tr>
        <w:trPr>
          <w:trHeight w:val="6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анных в виде таблиц, диаграмм, график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е диаграммы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необходимости применения диаграмм на практике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построения круговых диаграмм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. Д</w:t>
            </w:r>
            <w:r>
              <w:rPr>
                <w:b/>
                <w:iCs/>
                <w:sz w:val="16"/>
                <w:szCs w:val="16"/>
              </w:rPr>
              <w:t>ля формирова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72" w:hanging="10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внутренней позиции обучающегося на уровне положи</w:t>
              <w:softHyphen/>
              <w:t>тельного отношения к образовательному учреждению, по</w:t>
              <w:softHyphen/>
              <w:t>нимания необходимости учения, выраженного в преоблада</w:t>
              <w:softHyphen/>
              <w:t>нии учебно-познавательных мотивов и предпочтении соци</w:t>
              <w:softHyphen/>
              <w:t>ального способа оценки знаний;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 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 Осуществлять расширенный поиск информации с ис</w:t>
              <w:softHyphen/>
              <w:t>пользованием ресурсов библиотек и сети Интерне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писывать, фиксировать информацию об окружаю</w:t>
              <w:softHyphen/>
              <w:t>щем мире с помощью инструментов ИК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извольно и осознанно владеть общими приёмами решения зада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4. С учётом целей коммуникации достаточно точно, последовательно и полно передавать партнёру необходи</w:t>
              <w:softHyphen/>
              <w:t>мую информацию как ориентир для построения действ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адекватно использовать речь для планирования и ре</w:t>
              <w:softHyphen/>
              <w:t>гуляции свое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  <w:tab w:val="left" w:pos="9720" w:leader="none"/>
              </w:tabs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iCs/>
                <w:sz w:val="16"/>
                <w:szCs w:val="16"/>
                <w:u w:val="single"/>
              </w:rPr>
              <w:t>адекватно использовать речевые средства для эффек</w:t>
              <w:softHyphen/>
              <w:t>тивного решения разнообразных коммуникативны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  <w:tab w:val="left" w:pos="9720" w:leader="none"/>
              </w:tabs>
              <w:autoSpaceDE w:val="false"/>
              <w:ind w:right="-104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виды диаграмм, алгоритм построения круговых диаграмм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диаграмм в наглядном изображении распределения отдельных составных частей величины или ее измен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троить диаграм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авить новые учебные задачи в сотрудничестве с учителе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анных в виде таблиц, диаграмм, график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е диаграммы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необходимости применения диаграмм на практике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построения круговых диаграмм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виды диаграмм, алгоритм построения круговых диаграмм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диаграмм в наглядном изображении распределения отдельных </w:t>
            </w: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оставных частей величины или ее изменени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строить диаграм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анных в виде таблиц, диаграмм, график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е диаграммы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необходимости применения диаграмм на практике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построения круговых диаграмм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виды диаграмм, алгоритм построения круговых диаграмм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диаграмм в наглядном изображении распределения отдельных составных частей величины или ее измен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троить диаграм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анных в виде таблиц, диаграмм, график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е диаграммы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необходимости применения диаграмм на практике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построения круговых диаграмм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виды диаграмм, алгоритм построения круговых диаграмм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диаграмм в наглядном изображении распределения отдельных составных частей величины или ее измен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троить диаграм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анных в виде таблиц, диаграмм, график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е диаграммы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необходимости применения диаграмм на практике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алгоритма построения круговых диаграмм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виды диаграмм, алгоритм построения круговых диаграмм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роль диаграмм в наглядном изображении распределения отдельных составных частей величины или ее измен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строить диаграм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лучайном опыте и событии. Достоверные и невозможные соб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ведение понятия «случайное событие», «достоверное событие», «невозможное событие» «вероятность событий»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между понятиями «частота событий» и «вероятность»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я «равновозможное  событие», «случайное событие», «достоверное событие», «невозможное событие» , «вероятность событий»</w:t>
            </w:r>
          </w:p>
          <w:p>
            <w:pPr>
              <w:pStyle w:val="Normal"/>
              <w:ind w:left="30" w:hanging="30"/>
              <w:jc w:val="both"/>
              <w:rPr/>
            </w:pPr>
            <w:r>
              <w:rPr>
                <w:sz w:val="16"/>
                <w:szCs w:val="16"/>
                <w:u w:val="single"/>
              </w:rPr>
              <w:t xml:space="preserve">Понимать: </w:t>
            </w:r>
            <w:r>
              <w:rPr>
                <w:sz w:val="16"/>
                <w:szCs w:val="16"/>
              </w:rPr>
              <w:t xml:space="preserve"> как осуществляется связь между понятиями «частота событий» и «вероятность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30" w:hanging="30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определять равновозможные события по условию задачи</w:t>
            </w:r>
          </w:p>
          <w:p>
            <w:pPr>
              <w:pStyle w:val="Normal"/>
              <w:ind w:left="30" w:hanging="3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ти подсчет вероятности событий, если известны равновозможные события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лучайном опыте и событии. Достоверные и невозможные соб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91" w:leader="none"/>
              </w:tabs>
              <w:ind w:left="91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ведение понятия «случайное событие», «достоверное событие», «невозможное событие» «вероятность событий»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91" w:leader="none"/>
              </w:tabs>
              <w:ind w:left="91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между понятиями «частота событий» и «вероятность»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я «равновозможное  событие», «случайное событие», «достоверное событие», «невозможное событие» , «вероятность событий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 xml:space="preserve">Понимать: </w:t>
            </w:r>
            <w:r>
              <w:rPr>
                <w:sz w:val="16"/>
                <w:szCs w:val="16"/>
              </w:rPr>
              <w:t xml:space="preserve"> как осуществляется связь между понятиями «частота событий» и «вероятность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определять равновозможные события по условию задач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вести подсчет вероятности событий, если известны равновозможные собы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лучайном опыте и событии. Достоверные и невозможные соб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91" w:leader="none"/>
              </w:tabs>
              <w:ind w:left="91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ведение понятия «случайное событие», «достоверное событие», «невозможное событие» «вероятность событий»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91" w:leader="none"/>
              </w:tabs>
              <w:ind w:left="91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между понятиями «частота событий» и «вероятность»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я «равновозможное  событие», «случайное событие», «достоверное событие», «невозможное событие» , «вероятность событий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 xml:space="preserve">Понимать: </w:t>
            </w:r>
            <w:r>
              <w:rPr>
                <w:sz w:val="16"/>
                <w:szCs w:val="16"/>
              </w:rPr>
              <w:t xml:space="preserve"> как осуществляется связь между понятиями «частота событий» и «вероятность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определять равновозможные события по условию задачи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вести подсчет вероятности событий, если известны равновозможные собы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лучайном опыте и событии. Достоверные и невозможные соб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91" w:leader="none"/>
              </w:tabs>
              <w:ind w:left="91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ведение понятия «случайное событие», «достоверное событие», «невозможное событие» «вероятность событий»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91" w:leader="none"/>
              </w:tabs>
              <w:ind w:left="91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между понятиями «частота событий» и «вероятность»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я «равновозможное  событие», «случайное событие», «достоверное событие», «невозможное событие» , «вероятность событий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 xml:space="preserve">Понимать: </w:t>
            </w:r>
            <w:r>
              <w:rPr>
                <w:sz w:val="16"/>
                <w:szCs w:val="16"/>
              </w:rPr>
              <w:t xml:space="preserve"> как осуществляется связь между понятиями «частота событий» и «вероятность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определять равновозможные события по условию задачи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вести подсчет вероятности событий, если известны равновозможные собы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лучайном опыте и событии. Достоверные и невозможные собы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ведение понятия «случайное событие», «достоверное событие», «невозможное событие» «вероятность событий»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91" w:leader="none"/>
              </w:tabs>
              <w:ind w:left="9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между понятиями «частота событий» и «вероятность»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both"/>
              <w:rPr/>
            </w:pPr>
            <w:r>
              <w:rPr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понятия «равновозможное  событие», «случайное событие», «достоверное событие», «невозможное событие» , «вероятность событий»</w:t>
            </w:r>
          </w:p>
          <w:p>
            <w:pPr>
              <w:pStyle w:val="Normal"/>
              <w:ind w:left="30" w:hanging="3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нимать:</w:t>
            </w:r>
            <w:r>
              <w:rPr>
                <w:sz w:val="16"/>
                <w:szCs w:val="16"/>
              </w:rPr>
              <w:t xml:space="preserve"> как осуществляется связь между понятиями «частота событий» и «вероятность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30" w:hanging="30"/>
              <w:jc w:val="both"/>
              <w:rPr/>
            </w:pPr>
            <w:r>
              <w:rPr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определять равновозможные события по условию задачи</w:t>
            </w:r>
          </w:p>
          <w:p>
            <w:pPr>
              <w:pStyle w:val="Normal"/>
              <w:ind w:left="30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вести подсчет вероятности событий, если известны равновозможные собы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-1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овторение (9ч)</w:t>
            </w:r>
          </w:p>
        </w:tc>
      </w:tr>
      <w:tr>
        <w:trPr>
          <w:trHeight w:val="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мплекс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9720" w:leader="none"/>
        </w:tabs>
        <w:autoSpaceDE w:val="false"/>
        <w:ind w:right="-10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720" w:leader="none"/>
        </w:tabs>
        <w:ind w:left="1080" w:right="-104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"/>
        </w:tabs>
        <w:ind w:left="25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55"/>
        </w:tabs>
        <w:ind w:left="755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598"/>
        </w:tabs>
        <w:ind w:left="598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27"/>
    <w:lvlOverride w:ilvl="0">
      <w:startOverride w:val="1"/>
    </w:lvlOverride>
  </w:num>
  <w:num w:numId="62">
    <w:abstractNumId w:val="2"/>
    <w:lvlOverride w:ilvl="0">
      <w:startOverride w:val="1"/>
    </w:lvlOverride>
  </w:num>
  <w:num w:numId="63">
    <w:abstractNumId w:val="4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  <w:spacing w:val="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27:00Z</dcterms:created>
  <dc:creator>User</dc:creator>
  <dc:description/>
  <dc:language>en-US</dc:language>
  <cp:lastModifiedBy>светлана</cp:lastModifiedBy>
  <dcterms:modified xsi:type="dcterms:W3CDTF">2013-04-12T14:27:00Z</dcterms:modified>
  <cp:revision>2</cp:revision>
  <dc:subject/>
  <dc:title>КАЛЕНДАРНО – ТЕМАТИЧЕСКОЕ ПЛАНИРОВАНИЕ</dc:title>
</cp:coreProperties>
</file>