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6"/>
          <w:szCs w:val="36"/>
        </w:rPr>
      </w:pPr>
      <w:r>
        <w:rPr>
          <w:sz w:val="36"/>
          <w:szCs w:val="36"/>
        </w:rPr>
        <w:t>Пояснительная записка</w:t>
      </w:r>
    </w:p>
    <w:p>
      <w:pPr>
        <w:pStyle w:val="Normal"/>
        <w:ind w:firstLine="540"/>
        <w:jc w:val="center"/>
        <w:rPr>
          <w:sz w:val="36"/>
          <w:szCs w:val="36"/>
        </w:rPr>
      </w:pPr>
      <w:r>
        <w:rPr>
          <w:sz w:val="36"/>
          <w:szCs w:val="36"/>
        </w:rPr>
      </w:r>
    </w:p>
    <w:p>
      <w:pPr>
        <w:pStyle w:val="Normal"/>
        <w:ind w:firstLine="540"/>
        <w:rPr/>
      </w:pPr>
      <w:r>
        <w:rPr>
          <w:sz w:val="28"/>
          <w:szCs w:val="28"/>
        </w:rPr>
        <w:t>Планирование составлено в соответствии с программой общеобразовательных учреждений по литературе для 5-11 классов Министерства Образования и науки РФ под редакцией Г. И. Беленького (М., «Мнемозина», 2009 год, базовый уровень).</w:t>
      </w:r>
    </w:p>
    <w:p>
      <w:pPr>
        <w:pStyle w:val="Normal"/>
        <w:ind w:firstLine="540"/>
        <w:rPr/>
      </w:pPr>
      <w:r>
        <w:rPr>
          <w:sz w:val="28"/>
          <w:szCs w:val="28"/>
        </w:rPr>
        <w:t>На изучение литературы в 7 классе отводится 68 часов. Ограниченность учебного времени не позволяет изучать все произведения многосторонне, поэтому программа намечает три списка произведений: для чтения и изучения, для чтения и бесед, для самостоятельного чтения. Произведения, входящие в первый и второй списки, читаются и анализируются обязательно, с опорой на художественный текст. Произведения первого и второго списка включены в данное планирование. Произведения для самостоятельного чтения вынесены для изучения на индивидуально-групповых занятиях.</w:t>
      </w:r>
    </w:p>
    <w:p>
      <w:pPr>
        <w:pStyle w:val="Normal"/>
        <w:rPr>
          <w:sz w:val="28"/>
          <w:szCs w:val="28"/>
        </w:rPr>
      </w:pPr>
      <w:r>
        <w:rPr>
          <w:sz w:val="28"/>
          <w:szCs w:val="28"/>
        </w:rPr>
      </w:r>
    </w:p>
    <w:p>
      <w:pPr>
        <w:pStyle w:val="Normal"/>
        <w:rPr/>
      </w:pPr>
      <w:r>
        <w:rPr/>
      </w:r>
    </w:p>
    <w:p>
      <w:pPr>
        <w:pStyle w:val="Normal"/>
        <w:jc w:val="center"/>
        <w:rPr/>
      </w:pPr>
      <w:r>
        <w:rPr>
          <w:b/>
          <w:i/>
          <w:sz w:val="28"/>
          <w:szCs w:val="28"/>
        </w:rPr>
        <w:t>Календарно-тематическое планирование по литературе</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7 класс</w:t>
      </w:r>
    </w:p>
    <w:p>
      <w:pPr>
        <w:pStyle w:val="Normal"/>
        <w:jc w:val="center"/>
        <w:rPr>
          <w:b/>
          <w:b/>
          <w:i/>
          <w:i/>
          <w:sz w:val="28"/>
          <w:szCs w:val="28"/>
        </w:rPr>
      </w:pPr>
      <w:r>
        <w:rPr>
          <w:b/>
          <w:i/>
          <w:sz w:val="28"/>
          <w:szCs w:val="28"/>
        </w:rPr>
      </w:r>
    </w:p>
    <w:tbl>
      <w:tblPr>
        <w:tblW w:w="15768" w:type="dxa"/>
        <w:jc w:val="left"/>
        <w:tblInd w:w="-113" w:type="dxa"/>
        <w:tblLayout w:type="fixed"/>
        <w:tblCellMar>
          <w:top w:w="0" w:type="dxa"/>
          <w:left w:w="108" w:type="dxa"/>
          <w:bottom w:w="0" w:type="dxa"/>
          <w:right w:w="108" w:type="dxa"/>
        </w:tblCellMar>
      </w:tblPr>
      <w:tblGrid>
        <w:gridCol w:w="405"/>
        <w:gridCol w:w="4743"/>
        <w:gridCol w:w="5760"/>
        <w:gridCol w:w="3600"/>
        <w:gridCol w:w="1260"/>
      </w:tblGrid>
      <w:tr>
        <w:trPr>
          <w:trHeight w:val="479"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w:t>
            </w:r>
          </w:p>
          <w:p>
            <w:pPr>
              <w:pStyle w:val="Normal"/>
              <w:rPr>
                <w:b/>
                <w:b/>
                <w:i/>
                <w:i/>
                <w:sz w:val="18"/>
                <w:szCs w:val="18"/>
              </w:rPr>
            </w:pPr>
            <w:r>
              <w:rPr>
                <w:b/>
                <w:i/>
                <w:sz w:val="18"/>
                <w:szCs w:val="18"/>
              </w:rPr>
              <w:t>ур</w:t>
            </w:r>
          </w:p>
        </w:tc>
        <w:tc>
          <w:tcPr>
            <w:tcW w:w="474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Тема у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Задачи уро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Формируемые умения и навык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ата</w:t>
            </w:r>
          </w:p>
          <w:p>
            <w:pPr>
              <w:pStyle w:val="Normal"/>
              <w:rPr>
                <w:b/>
                <w:b/>
                <w:i/>
                <w:i/>
                <w:sz w:val="20"/>
                <w:szCs w:val="20"/>
              </w:rPr>
            </w:pPr>
            <w:r>
              <w:rPr>
                <w:b/>
                <w:i/>
                <w:sz w:val="20"/>
                <w:szCs w:val="20"/>
              </w:rPr>
              <w:t>Неделя</w:t>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утешествие без расстояний</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ространство и время в литературе. Знакомство с программой предстоящего года</w:t>
            </w:r>
          </w:p>
          <w:p>
            <w:pPr>
              <w:pStyle w:val="Normal"/>
              <w:rPr>
                <w:rFonts w:ascii="Times New Roman" w:hAnsi="Times New Roman" w:cs="Times New Roman"/>
                <w:sz w:val="20"/>
                <w:szCs w:val="20"/>
              </w:rPr>
            </w:pPr>
            <w:r>
              <w:rPr>
                <w:rFonts w:cs="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ить проблему пространства и времени в литературе, показать особенности их воссоздания в художественном произведении; познакомить учащихся с программой предстоящего учебного года, вызвать интерес к урокам литера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 е т ь: составлять план</w:t>
            </w:r>
          </w:p>
          <w:p>
            <w:pPr>
              <w:pStyle w:val="Normal"/>
              <w:rPr>
                <w:sz w:val="20"/>
                <w:szCs w:val="20"/>
              </w:rPr>
            </w:pPr>
            <w:r>
              <w:rPr>
                <w:sz w:val="20"/>
                <w:szCs w:val="20"/>
              </w:rPr>
              <w:t xml:space="preserve"> </w:t>
            </w:r>
            <w:r>
              <w:rPr>
                <w:sz w:val="20"/>
                <w:szCs w:val="20"/>
              </w:rPr>
              <w:t>прочитанного; владеть различными</w:t>
            </w:r>
          </w:p>
          <w:p>
            <w:pPr>
              <w:pStyle w:val="Normal"/>
              <w:rPr>
                <w:sz w:val="20"/>
                <w:szCs w:val="20"/>
              </w:rPr>
            </w:pPr>
            <w:r>
              <w:rPr>
                <w:sz w:val="20"/>
                <w:szCs w:val="20"/>
              </w:rPr>
              <w:t xml:space="preserve"> </w:t>
            </w:r>
            <w:r>
              <w:rPr>
                <w:sz w:val="20"/>
                <w:szCs w:val="20"/>
              </w:rPr>
              <w:t>видами  перес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Роды и виды (жанры) литературы</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ктивизировать знания учащихся о жанрах изученных произведений; показать значение родовидовой специфики произведений для их восприятия и понимания; систематизировать знания семиклассников о родах и жанрах литературных произве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З н а т ь: о родах и жанрах литературных произве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Минувшее проходит предо мною...» (Писатели о прошлом нашей Родины)</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 Ю. Лермонтов. Перенесемся в XVI век. Строки истории. «Песня про царя Ивана Васильевича…». Чтение I част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ктивизация знаний стихотворений М. Ю. Лермонтова, знакомых фактов его биографии, творческой истории произведений; обогащение этих знаний в связи с изучением «Песни про царя Ивана Васильевича»; формирование представления о произведениях на исторические темы, об исторической основе «Песни…»; чтение «Песн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н а т ь: содержание поэмы; нравственную проблематику поэмы; владеть различными  видами пересказа, участвовать в диалоге по</w:t>
            </w:r>
          </w:p>
          <w:p>
            <w:pPr>
              <w:pStyle w:val="Normal"/>
              <w:autoSpaceDE w:val="false"/>
              <w:ind w:left="30" w:right="30" w:hanging="0"/>
              <w:jc w:val="both"/>
              <w:rPr>
                <w:sz w:val="20"/>
                <w:szCs w:val="20"/>
              </w:rPr>
            </w:pPr>
            <w:r>
              <w:rPr>
                <w:sz w:val="20"/>
                <w:szCs w:val="20"/>
              </w:rPr>
              <w:t xml:space="preserve"> </w:t>
            </w:r>
            <w:r>
              <w:rPr>
                <w:sz w:val="20"/>
                <w:szCs w:val="20"/>
              </w:rPr>
              <w:t>прочитанному произвед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 Ю. Лермонтов. «Песня про царя Ивана Васильевича…». Анализ I, II частей</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крытие биографической и исторической основ поэмы, ее проблематики; проверка знания событий и героев «Песни…»; привлечение внимания школьников к композиционным особенностям поэмы; анализ первой и второй главы.</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 Ю. Лермонтов. «Песня про царя Ивана Васильевича…». «Песня…» и устное народное творчество. Анализ III част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нализ III части. Поведение Кирибеевича и Калашникова перед боем. Мотивы поведения. Роль Ивана Грозного в этой части и поэме в целом. Близость «Песни…» к произведениям устного народного творчества. Наблюдение над особенностями языка поэмы.</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А. К. Толстой «Василий Шибанов» (для чтения и обсужд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Углубить представление о поэтическом творчестве А. К. Толстого, с отдельными произведениями и краткой биографией которого учащиеся познакомились в предыдущих классах. Раскрыть историческую основу баллады и ее творческое переосмысление поэтом. Разобраться в изображении характеров героев произведения, отношении к ним автора. Показать роль архаизмов в художественном тексте на историческую тему. Совершенствовать умение школьников выразительно читать художественное произ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0"/>
                <w:szCs w:val="20"/>
              </w:rPr>
              <w:t>У м е т ь: выразительно читать художественное произведение.</w:t>
            </w:r>
          </w:p>
          <w:p>
            <w:pPr>
              <w:pStyle w:val="Normal"/>
              <w:autoSpaceDE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Н. В. Гоголь. О писателе. Историческая основа повести «Тарас Бульба». Что может быть непонятно в содержании повести? «Тарас Бульба». «Это было трудное, бранное врем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спомнить известные произведения Н. В. Гоголя. Познакомиться с исторической основой повести. Комментированное чтение и анализ I главы повести. Выявить «самые оригинальные, самые резкие» черты казачества, его нравственные принципы: преданность родине, христианская вера, чувство товарищества и др. Характер Тараса и его сыновей. Единство «силы смеха» и «лирической силы» в авторском повествовании. Эмоциональность, приподнятость повествования, гиперболизация изобразительные средства язык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 н а т ь: содержание повести; </w:t>
            </w:r>
          </w:p>
          <w:p>
            <w:pPr>
              <w:pStyle w:val="Normal"/>
              <w:rPr>
                <w:sz w:val="20"/>
                <w:szCs w:val="20"/>
              </w:rPr>
            </w:pPr>
            <w:r>
              <w:rPr>
                <w:sz w:val="20"/>
                <w:szCs w:val="20"/>
              </w:rPr>
              <w:t>содержание понятия “деталь” произведения,</w:t>
            </w:r>
          </w:p>
          <w:p>
            <w:pPr>
              <w:pStyle w:val="Normal"/>
              <w:rPr>
                <w:sz w:val="20"/>
                <w:szCs w:val="20"/>
              </w:rPr>
            </w:pPr>
            <w:r>
              <w:rPr>
                <w:sz w:val="20"/>
                <w:szCs w:val="20"/>
              </w:rPr>
              <w:t>нравственную проблематику повести;</w:t>
            </w:r>
          </w:p>
          <w:p>
            <w:pPr>
              <w:pStyle w:val="Normal"/>
              <w:rPr>
                <w:sz w:val="20"/>
                <w:szCs w:val="20"/>
              </w:rPr>
            </w:pPr>
            <w:r>
              <w:rPr>
                <w:sz w:val="20"/>
                <w:szCs w:val="20"/>
              </w:rPr>
              <w:t xml:space="preserve"> </w:t>
            </w:r>
            <w:r>
              <w:rPr>
                <w:sz w:val="20"/>
                <w:szCs w:val="20"/>
              </w:rPr>
              <w:t>владеть различными видами пересказа,</w:t>
            </w:r>
          </w:p>
          <w:p>
            <w:pPr>
              <w:pStyle w:val="Normal"/>
              <w:rPr>
                <w:sz w:val="20"/>
                <w:szCs w:val="20"/>
              </w:rPr>
            </w:pPr>
            <w:r>
              <w:rPr>
                <w:sz w:val="20"/>
                <w:szCs w:val="20"/>
              </w:rPr>
              <w:t xml:space="preserve"> </w:t>
            </w:r>
            <w:r>
              <w:rPr>
                <w:sz w:val="20"/>
                <w:szCs w:val="20"/>
              </w:rPr>
              <w:t xml:space="preserve">участвовать в диалоге по </w:t>
            </w:r>
          </w:p>
          <w:p>
            <w:pPr>
              <w:pStyle w:val="Normal"/>
              <w:rPr>
                <w:sz w:val="20"/>
                <w:szCs w:val="20"/>
              </w:rPr>
            </w:pPr>
            <w:r>
              <w:rPr>
                <w:sz w:val="20"/>
                <w:szCs w:val="20"/>
              </w:rPr>
              <w:t>прочитанному произведению.</w:t>
            </w:r>
          </w:p>
          <w:p>
            <w:pPr>
              <w:pStyle w:val="Normal"/>
              <w:rPr>
                <w:sz w:val="20"/>
                <w:szCs w:val="20"/>
              </w:rPr>
            </w:pPr>
            <w:r>
              <w:rPr>
                <w:sz w:val="20"/>
                <w:szCs w:val="20"/>
              </w:rPr>
              <w:t>У м е т ь: выделять смысловые части</w:t>
            </w:r>
          </w:p>
          <w:p>
            <w:pPr>
              <w:pStyle w:val="Normal"/>
              <w:rPr>
                <w:sz w:val="20"/>
                <w:szCs w:val="20"/>
              </w:rPr>
            </w:pPr>
            <w:r>
              <w:rPr>
                <w:sz w:val="20"/>
                <w:szCs w:val="20"/>
              </w:rPr>
              <w:t xml:space="preserve"> </w:t>
            </w:r>
            <w:r>
              <w:rPr>
                <w:sz w:val="20"/>
                <w:szCs w:val="20"/>
              </w:rPr>
              <w:t>художественного текста, сопоставлять</w:t>
            </w:r>
          </w:p>
          <w:p>
            <w:pPr>
              <w:pStyle w:val="Normal"/>
              <w:autoSpaceDE w:val="false"/>
              <w:ind w:left="30" w:right="30" w:hanging="0"/>
              <w:jc w:val="both"/>
              <w:rPr>
                <w:sz w:val="20"/>
                <w:szCs w:val="20"/>
              </w:rPr>
            </w:pPr>
            <w:r>
              <w:rPr>
                <w:sz w:val="20"/>
                <w:szCs w:val="20"/>
              </w:rPr>
              <w:t xml:space="preserve"> </w:t>
            </w:r>
            <w:r>
              <w:rPr>
                <w:sz w:val="20"/>
                <w:szCs w:val="20"/>
              </w:rPr>
              <w:t>эпизоды и сравнивать герое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Тарас Бульба». Глава II. «…Здесь ли не быть богатырю, когда есть место, где развернуться и пройтись ему»</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Картины величия и красоты степи, ее воздействие на Тараса и сыновей. Тема дороги в повести. Изобразительно-выразительные средства языка повес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Тарас Бульба». Главы III–VI. «Так вот она, Сечь!&lt;…&gt; Вот откуда разливается воля и казачество на всю Украйну!» (Нравы и обычаи Запорожской Сеч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ыявить «самые оригинальные, самые резкие» черты казачества, его нравственные принципы: преданность родине, христианская вера, чувство товарищества и др. Сечь как кузница воли и героизма казаков. «Беспрерывное пиршество» и «разгульное море» в мирное время, сплоченность и единение в минуту грозной опаснос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Тарас Бульба». Главы VII–IX. «Как умеют биться на Русской земле и …как умеют умирать в ней за святую веру»</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jc w:val="both"/>
              <w:rPr>
                <w:sz w:val="20"/>
                <w:szCs w:val="20"/>
              </w:rPr>
            </w:pPr>
            <w:r>
              <w:rPr>
                <w:sz w:val="20"/>
                <w:szCs w:val="20"/>
              </w:rPr>
              <w:t>Сопоставление двух враждебных лагерей, избрание Остапа атаманом. Анализ второй битвы под Дубном – центральный эпизод повести. Тема родины. Верность казаков боевым традициям. Изображение битвы крупным планом и отдельных героев-казаков, динамика батальных сцен. Образ Тараса Бульбы.</w:t>
            </w:r>
          </w:p>
          <w:p>
            <w:pPr>
              <w:pStyle w:val="Style14"/>
              <w:spacing w:before="280" w:after="0"/>
              <w:jc w:val="both"/>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 н а т ь: содержание повести; </w:t>
            </w:r>
          </w:p>
          <w:p>
            <w:pPr>
              <w:pStyle w:val="Normal"/>
              <w:rPr>
                <w:sz w:val="20"/>
                <w:szCs w:val="20"/>
              </w:rPr>
            </w:pPr>
            <w:r>
              <w:rPr>
                <w:sz w:val="20"/>
                <w:szCs w:val="20"/>
              </w:rPr>
              <w:t>содержание понятия “деталь” произведения,</w:t>
            </w:r>
          </w:p>
          <w:p>
            <w:pPr>
              <w:pStyle w:val="Normal"/>
              <w:rPr>
                <w:sz w:val="20"/>
                <w:szCs w:val="20"/>
              </w:rPr>
            </w:pPr>
            <w:r>
              <w:rPr>
                <w:sz w:val="20"/>
                <w:szCs w:val="20"/>
              </w:rPr>
              <w:t>нравственную проблематику повести;</w:t>
            </w:r>
          </w:p>
          <w:p>
            <w:pPr>
              <w:pStyle w:val="Normal"/>
              <w:rPr>
                <w:sz w:val="20"/>
                <w:szCs w:val="20"/>
              </w:rPr>
            </w:pPr>
            <w:r>
              <w:rPr>
                <w:sz w:val="20"/>
                <w:szCs w:val="20"/>
              </w:rPr>
              <w:t xml:space="preserve"> </w:t>
            </w:r>
            <w:r>
              <w:rPr>
                <w:sz w:val="20"/>
                <w:szCs w:val="20"/>
              </w:rPr>
              <w:t xml:space="preserve">владеть различными видами пересказа,  участвовать в диалоге по </w:t>
            </w:r>
          </w:p>
          <w:p>
            <w:pPr>
              <w:pStyle w:val="Normal"/>
              <w:rPr>
                <w:sz w:val="20"/>
                <w:szCs w:val="20"/>
              </w:rPr>
            </w:pPr>
            <w:r>
              <w:rPr>
                <w:sz w:val="20"/>
                <w:szCs w:val="20"/>
              </w:rPr>
              <w:t>прочитанному произведению.</w:t>
            </w:r>
          </w:p>
          <w:p>
            <w:pPr>
              <w:pStyle w:val="Normal"/>
              <w:rPr>
                <w:sz w:val="20"/>
                <w:szCs w:val="20"/>
              </w:rPr>
            </w:pPr>
            <w:r>
              <w:rPr>
                <w:sz w:val="20"/>
                <w:szCs w:val="20"/>
              </w:rPr>
            </w:r>
          </w:p>
          <w:p>
            <w:pPr>
              <w:pStyle w:val="Normal"/>
              <w:rPr>
                <w:sz w:val="20"/>
                <w:szCs w:val="20"/>
              </w:rPr>
            </w:pPr>
            <w:r>
              <w:rPr>
                <w:sz w:val="20"/>
                <w:szCs w:val="20"/>
              </w:rPr>
              <w:t>У м е т ь: выделять смысловые части</w:t>
            </w:r>
          </w:p>
          <w:p>
            <w:pPr>
              <w:pStyle w:val="Normal"/>
              <w:rPr>
                <w:sz w:val="20"/>
                <w:szCs w:val="20"/>
              </w:rPr>
            </w:pPr>
            <w:r>
              <w:rPr>
                <w:sz w:val="20"/>
                <w:szCs w:val="20"/>
              </w:rPr>
              <w:t xml:space="preserve"> </w:t>
            </w:r>
            <w:r>
              <w:rPr>
                <w:sz w:val="20"/>
                <w:szCs w:val="20"/>
              </w:rPr>
              <w:t>художественного текста, сопоставлять</w:t>
            </w:r>
          </w:p>
          <w:p>
            <w:pPr>
              <w:pStyle w:val="Normal"/>
              <w:autoSpaceDE w:val="false"/>
              <w:ind w:left="30" w:right="30" w:hanging="0"/>
              <w:jc w:val="both"/>
              <w:rPr>
                <w:sz w:val="20"/>
                <w:szCs w:val="20"/>
              </w:rPr>
            </w:pPr>
            <w:r>
              <w:rPr>
                <w:sz w:val="20"/>
                <w:szCs w:val="20"/>
              </w:rPr>
              <w:t xml:space="preserve"> </w:t>
            </w:r>
            <w:r>
              <w:rPr>
                <w:sz w:val="20"/>
                <w:szCs w:val="20"/>
              </w:rPr>
              <w:t>эпизоды и сравнивать герое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Тарас Бульба». Главы X–XII. «Да разве найдутся на свете такие огни, муки и такая сила, которая пересилила бы русскую силу!»</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нализ изменений в облике Тараса, его душевного состояния, его «неугасимой горести». Анализ эпизодов последних героических подвигов запорожцев, Остапа и Тараса. Трагические события повести и оптимизм ее заключительных строк.</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Тарас Бульба». Характер литературного геро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Определение характера литературного героя, элементарные сведения по психологии, необходимые для характеристики персонаже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Тарас Бульба». Пишем сочинение. «Приглашаем в библиотеку»</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Обучение сочинению, рекомендации к самостоятельному чтению сборника «Миргород».</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А. С. Пушкин. О писателе. Историческая основа поэмы «Полтава». «Полтав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Дать представление учащимся об исторических взглядах А. С. Пушкина, его произведениях на исторические темы; об исторической основе поэмы «Полтава», ее героях. Чтение первой песни поэмы.</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rPr>
              <w:t xml:space="preserve">З н а т ь: историческую основу </w:t>
            </w:r>
          </w:p>
          <w:p>
            <w:pPr>
              <w:pStyle w:val="Normal"/>
              <w:autoSpaceDE w:val="false"/>
              <w:ind w:left="30" w:right="30" w:hanging="0"/>
              <w:rPr>
                <w:sz w:val="20"/>
                <w:szCs w:val="20"/>
              </w:rPr>
            </w:pPr>
            <w:r>
              <w:rPr>
                <w:sz w:val="20"/>
                <w:szCs w:val="20"/>
              </w:rPr>
              <w:t>изучаемых произведений А.С. Пушкина,</w:t>
            </w:r>
          </w:p>
          <w:p>
            <w:pPr>
              <w:pStyle w:val="Normal"/>
              <w:autoSpaceDE w:val="false"/>
              <w:ind w:left="30" w:right="30" w:hanging="0"/>
              <w:rPr>
                <w:sz w:val="20"/>
                <w:szCs w:val="20"/>
              </w:rPr>
            </w:pPr>
            <w:r>
              <w:rPr>
                <w:sz w:val="20"/>
                <w:szCs w:val="20"/>
              </w:rPr>
              <w:t>понятие жанров: поэмы, баллады, драмы</w:t>
            </w:r>
          </w:p>
          <w:p>
            <w:pPr>
              <w:pStyle w:val="Normal"/>
              <w:rPr>
                <w:sz w:val="20"/>
                <w:szCs w:val="20"/>
              </w:rPr>
            </w:pPr>
            <w:r>
              <w:rPr>
                <w:sz w:val="20"/>
                <w:szCs w:val="20"/>
              </w:rPr>
              <w:t>У м е т ь: воспринимать и анализировать</w:t>
            </w:r>
          </w:p>
          <w:p>
            <w:pPr>
              <w:pStyle w:val="Normal"/>
              <w:rPr>
                <w:sz w:val="20"/>
                <w:szCs w:val="20"/>
              </w:rPr>
            </w:pPr>
            <w:r>
              <w:rPr>
                <w:sz w:val="20"/>
                <w:szCs w:val="20"/>
              </w:rPr>
              <w:t xml:space="preserve"> </w:t>
            </w:r>
            <w:r>
              <w:rPr>
                <w:sz w:val="20"/>
                <w:szCs w:val="20"/>
              </w:rPr>
              <w:t>поэтический текст, выразительно</w:t>
            </w:r>
          </w:p>
          <w:p>
            <w:pPr>
              <w:pStyle w:val="Normal"/>
              <w:autoSpaceDE w:val="false"/>
              <w:ind w:left="30" w:right="30" w:hanging="0"/>
              <w:jc w:val="both"/>
              <w:rPr>
                <w:sz w:val="20"/>
                <w:szCs w:val="20"/>
              </w:rPr>
            </w:pPr>
            <w:r>
              <w:rPr>
                <w:sz w:val="20"/>
                <w:szCs w:val="20"/>
              </w:rPr>
              <w:t>читать стихотворный отры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олтава». Композиция, стихотворный язык поэмы, анализ характеров Марии, Мазепы, Кочубе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ыявить первоначальные впечатления учащихся о прочитанной поэме, проверить знание ее содержания; рассмотреть особенности сюжета (определить его элементы в поэме) и композиции «Полтавы».</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олтава». Герои и язык поэмы. Полтавский бой. Метафор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оанализировать характеры Мазепы и Кочубея; раскрыть роль олицетворений, эпитетов, сравнений в описаниях украинской ночи; значение этих описаний в раскрытии душевных переживаний героев; дать понятие о метафоре; текстуальный анализ строф, посвященных Полтавскому бою, показать поэтичность изображения грандиозного для России события.</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олтава». О поэме. Петр I и его недруги. Кульминация и развязка событий в поэме. Подготовка к домашнему сочинению по поэме «Полтав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 xml:space="preserve">Сопоставить изображение Петра I и Карла XII и Мазепы в поэме, проследив функциональную роль метафоры и других изобразительно-выразительных средств. Закрепить понятие </w:t>
            </w:r>
            <w:r>
              <w:rPr>
                <w:i/>
                <w:iCs/>
                <w:sz w:val="20"/>
                <w:szCs w:val="20"/>
              </w:rPr>
              <w:t>метафоры</w:t>
            </w:r>
            <w:r>
              <w:rPr>
                <w:sz w:val="20"/>
                <w:szCs w:val="20"/>
              </w:rPr>
              <w:t>. Осмыслить развязку любовной и исторической сюжетных линий поэмы. Систематизировать итоги аналитической работы над поэмой. Проверить знания учащихся по тем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Н. С. Лесков. О писателе. К истории создания рассказа «Человек на часах». «Человек на часах (1839 г.)». «…Отчасти придворный, отчасти исторический анекдот… любопытной эпох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Дать учащимся представление о жизни и творчестве Н. С. Лескова, тематике и жанрах его произведений, познакомить с исторической основой рассказа «Человек на часах», причиной интереса писателя к событиям, отраженным в рассказе. Чтение рассказ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З н а т ь: тематику и жанры произведений Лескова, историческую основу рассказа.</w:t>
            </w:r>
          </w:p>
          <w:p>
            <w:pPr>
              <w:pStyle w:val="Normal"/>
              <w:autoSpaceDE w:val="false"/>
              <w:ind w:left="30" w:right="30" w:hanging="0"/>
              <w:jc w:val="both"/>
              <w:rPr>
                <w:sz w:val="20"/>
                <w:szCs w:val="20"/>
              </w:rPr>
            </w:pPr>
            <w:r>
              <w:rPr>
                <w:sz w:val="20"/>
                <w:szCs w:val="20"/>
              </w:rPr>
            </w:r>
          </w:p>
          <w:p>
            <w:pPr>
              <w:pStyle w:val="Normal"/>
              <w:autoSpaceDE w:val="false"/>
              <w:ind w:left="30" w:right="30" w:hanging="0"/>
              <w:jc w:val="both"/>
              <w:rPr>
                <w:sz w:val="20"/>
                <w:szCs w:val="20"/>
              </w:rPr>
            </w:pPr>
            <w:r>
              <w:rPr>
                <w:sz w:val="20"/>
                <w:szCs w:val="20"/>
              </w:rPr>
              <w:t>У м е т ь: анализировать рассказ по вопросам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1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Человек на часах (1839 г.)» «Ложь во спасени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Анализ рассказа, выявление смысла его названия, мотивации поступков героев, обусловленных как их личными качествами, так и общественно-исторической обстановкой; наблюдение над мастерством языковой характеристики героев произведения.</w:t>
            </w:r>
          </w:p>
          <w:p>
            <w:pPr>
              <w:pStyle w:val="Style14"/>
              <w:spacing w:before="280" w:after="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Завершая раздел хрестоматии… И. С. Никитин «Рус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Систематизировать знания учащихся о произведениях на исторические темы, помочь осмыслить общее и особенное в них, величие русской истории; воспитание патриотизм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Художник – голос своей эпохи» (Писатели-классики о своём времени)</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исатели о своем времени. О писателе. История создания «Записок охотника». Рассказ «Бирюк»</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Сформировать установку на восприятие произведений раздела «Художник » голос своей эпохи», показать их отличие от произведений на историческую тему. Познакомить учащихся с событиями жизни И. С. Тургенева, связанными с созданием «Записок охотника», подготовить учащихся к восприятию рассказа «Бирюк».</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rPr>
              <w:t>З н а т ь: содержание понятия пейзаж.</w:t>
            </w:r>
          </w:p>
          <w:p>
            <w:pPr>
              <w:pStyle w:val="Normal"/>
              <w:rPr>
                <w:sz w:val="20"/>
                <w:szCs w:val="20"/>
              </w:rPr>
            </w:pPr>
            <w:r>
              <w:rPr>
                <w:sz w:val="20"/>
                <w:szCs w:val="20"/>
              </w:rPr>
              <w:t>У м е т ь: составлять тезисы и план</w:t>
            </w:r>
          </w:p>
          <w:p>
            <w:pPr>
              <w:pStyle w:val="Normal"/>
              <w:rPr>
                <w:sz w:val="20"/>
                <w:szCs w:val="20"/>
              </w:rPr>
            </w:pPr>
            <w:r>
              <w:rPr>
                <w:sz w:val="20"/>
                <w:szCs w:val="20"/>
              </w:rPr>
              <w:t xml:space="preserve"> </w:t>
            </w:r>
            <w:r>
              <w:rPr>
                <w:sz w:val="20"/>
                <w:szCs w:val="20"/>
              </w:rPr>
              <w:t>прочитанного; владеть различными</w:t>
            </w:r>
          </w:p>
          <w:p>
            <w:pPr>
              <w:pStyle w:val="Normal"/>
              <w:autoSpaceDE w:val="false"/>
              <w:ind w:left="30" w:right="30" w:hanging="0"/>
              <w:jc w:val="both"/>
              <w:rPr>
                <w:sz w:val="20"/>
                <w:szCs w:val="20"/>
              </w:rPr>
            </w:pPr>
            <w:r>
              <w:rPr>
                <w:sz w:val="20"/>
                <w:szCs w:val="20"/>
              </w:rPr>
              <w:t xml:space="preserve"> </w:t>
            </w:r>
            <w:r>
              <w:rPr>
                <w:sz w:val="20"/>
                <w:szCs w:val="20"/>
              </w:rPr>
              <w:t>видами перес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Рассказ «Бирюк»</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оверка знания текста рассказа «Бирюк», сведений о сборнике рассказов «Записки охотника». Анализ рассказа «Бирюк». Выявить сущность конфликта и его роль в раскрытии характеров персонажей. Осмыслить внутренний конфликт Бирюка и драматизм его судьбы. Показать особенности тургеневского повествования: связь картин природы с идейно-художественным смыслом рассказа, мастерство диалога, скрытый психологизм, роль рассказчика. Дать учащимся начальное представление о художественной детал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Стихотворения в проз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знакомить учащихся с особенностями нового для них жанра: глубиной содержания при небольшом объеме текста, лиризмом, музыкальностью стихотворений в прозе. Показать многообразие их тематик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rPr>
              <w:t>З н а т ь: своеобразие стихотворений в прозе.</w:t>
            </w:r>
          </w:p>
          <w:p>
            <w:pPr>
              <w:pStyle w:val="Normal"/>
              <w:rPr>
                <w:sz w:val="20"/>
                <w:szCs w:val="20"/>
              </w:rPr>
            </w:pPr>
            <w:r>
              <w:rPr>
                <w:sz w:val="20"/>
                <w:szCs w:val="20"/>
              </w:rPr>
              <w:t xml:space="preserve">У м е т ь: воспринимать и анализировать </w:t>
            </w:r>
          </w:p>
          <w:p>
            <w:pPr>
              <w:pStyle w:val="Normal"/>
              <w:rPr>
                <w:sz w:val="20"/>
                <w:szCs w:val="20"/>
              </w:rPr>
            </w:pPr>
            <w:r>
              <w:rPr>
                <w:sz w:val="20"/>
                <w:szCs w:val="20"/>
              </w:rPr>
              <w:t>поэтику стихотворений в прозе,</w:t>
            </w:r>
          </w:p>
          <w:p>
            <w:pPr>
              <w:pStyle w:val="Normal"/>
              <w:autoSpaceDE w:val="false"/>
              <w:ind w:left="30" w:right="30" w:hanging="0"/>
              <w:jc w:val="both"/>
              <w:rPr>
                <w:sz w:val="20"/>
                <w:szCs w:val="20"/>
              </w:rPr>
            </w:pPr>
            <w:r>
              <w:rPr>
                <w:sz w:val="20"/>
                <w:szCs w:val="20"/>
              </w:rPr>
              <w:t>выразительно читать стихотворения в проз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Стихотворения в проз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оверка знания стихотворений в прозе, обучение выразительному чтению стихотворений в проз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Н. А. Некрасов. О поэте. Историческая основа стихотворения «Железная дорога». «Железная дорога». «Вот они – нашей дороги строител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спомнить известные сведения о жизни поэта, знакомые стихотворения; рассказать о становлении Некрасова-поэта, о народной теме в его творчестве. Познакомить с фактической основой стихотворения «Железная дорога». Чтение стихотворени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З н а т ь: о народной теме в творчестве поэта, основу стихотворения «Железная дорога», особенности его компози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Железная дорога» и устное народное творчество. Два мнения о стихотворении «Железная дорога». «Вот они – нашей дороги строители!..»</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нализ стихотворения «Железная дорога». Особенности его композиции. Прием контраста в стихотворении. Стихотворный размер. Усеченная строка. Связь стихотворения с устным народным творчеством.</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олюшка женская» в стихах Н. А. Некрасова. «Орина, мать солдатская». «Мало слов, а горя реченьк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нимание Некрасова к судьбе русской женщины. Диалогическая форма стихотворения «Орина, мать солдатская». Значение эпиграфа. Ритм причитания в словах Орины. Отношение поэта к горю крестьянк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З н а т ь: о женской теме в стихотворениях Некрасова</w:t>
            </w:r>
          </w:p>
          <w:p>
            <w:pPr>
              <w:pStyle w:val="Normal"/>
              <w:autoSpaceDE w:val="false"/>
              <w:ind w:left="30" w:right="30" w:hanging="0"/>
              <w:jc w:val="both"/>
              <w:rPr>
                <w:sz w:val="20"/>
                <w:szCs w:val="20"/>
              </w:rPr>
            </w:pPr>
            <w:r>
              <w:rPr>
                <w:sz w:val="20"/>
                <w:szCs w:val="20"/>
              </w:rPr>
              <w:t>У м е т ь: выразительно читать стихотво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Долюшка женская» в стихах Н. А. Некрасова. «Мороз, Красный нос» (отрывок). «В полном разгаре страда деревенская…»</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Стихотворения о судьбе русской женщины. Восхищение ее духовной силой, красото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О писателе. «Повесть о том, как один мужик двух генералов прокормил». «Прокурор общественной жизн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знакомить учащихся с личностью «прокурора общественной жизни», обогатить представление о юморе и сатире, особенностях сатирического повествования Салтыкова-Щедрина.</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sz w:val="20"/>
                <w:szCs w:val="20"/>
              </w:rPr>
            </w:pPr>
            <w:r>
              <w:rPr>
                <w:sz w:val="20"/>
                <w:szCs w:val="20"/>
              </w:rPr>
              <w:t xml:space="preserve">З н а т ь: содержание сказок. </w:t>
            </w:r>
          </w:p>
          <w:p>
            <w:pPr>
              <w:pStyle w:val="Normal"/>
              <w:rPr>
                <w:sz w:val="20"/>
                <w:szCs w:val="20"/>
              </w:rPr>
            </w:pPr>
            <w:r>
              <w:rPr>
                <w:sz w:val="20"/>
                <w:szCs w:val="20"/>
              </w:rPr>
              <w:t>У м е т ь: выявлять парадоксы</w:t>
            </w:r>
          </w:p>
          <w:p>
            <w:pPr>
              <w:pStyle w:val="Normal"/>
              <w:rPr>
                <w:sz w:val="20"/>
                <w:szCs w:val="20"/>
              </w:rPr>
            </w:pPr>
            <w:r>
              <w:rPr>
                <w:sz w:val="20"/>
                <w:szCs w:val="20"/>
              </w:rPr>
              <w:t xml:space="preserve"> </w:t>
            </w:r>
            <w:r>
              <w:rPr>
                <w:sz w:val="20"/>
                <w:szCs w:val="20"/>
              </w:rPr>
              <w:t xml:space="preserve">в народной жизни, отраженные </w:t>
            </w:r>
          </w:p>
          <w:p>
            <w:pPr>
              <w:pStyle w:val="Normal"/>
              <w:rPr>
                <w:sz w:val="20"/>
                <w:szCs w:val="20"/>
              </w:rPr>
            </w:pPr>
            <w:r>
              <w:rPr>
                <w:sz w:val="20"/>
                <w:szCs w:val="20"/>
              </w:rPr>
              <w:t xml:space="preserve">в сказках, составлять рассуждения </w:t>
            </w:r>
          </w:p>
          <w:p>
            <w:pPr>
              <w:pStyle w:val="Normal"/>
              <w:rPr>
                <w:sz w:val="20"/>
                <w:szCs w:val="20"/>
              </w:rPr>
            </w:pPr>
            <w:r>
              <w:rPr>
                <w:sz w:val="20"/>
                <w:szCs w:val="20"/>
              </w:rPr>
              <w:t xml:space="preserve">о сильных и слабых сторонах </w:t>
            </w:r>
          </w:p>
          <w:p>
            <w:pPr>
              <w:pStyle w:val="Normal"/>
              <w:autoSpaceDE w:val="false"/>
              <w:ind w:left="30" w:right="30" w:hanging="0"/>
              <w:jc w:val="both"/>
              <w:rPr>
                <w:sz w:val="20"/>
                <w:szCs w:val="20"/>
              </w:rPr>
            </w:pPr>
            <w:r>
              <w:rPr>
                <w:sz w:val="20"/>
                <w:szCs w:val="20"/>
              </w:rPr>
              <w:t>народ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Повесть о том, как один мужик двух генералов прокормил». Его обличительный смех «горек и пронзителен»</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Анализ сказки. Углубить знания об иносказании, авторской иронии, гиперболе, гротеске. Выявить связь сказок Салтыкова-Щедрина с народной сказко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икий помещик». М. Е. Салтыков-Щедрин как сатирик</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Формирование умения самостоятельно анализировать текст, подобный изученному. Закрепление знаний об особенностях творческой манеры Салтыкова-Щедрина – создателя сказок.</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А. П. Чехов. О писателе. «Хамелеон»</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Восстановить в памяти известное ученикам о творчестве Чехова, личности писателя. Комментированное чтение и анализ рассказа «Хамелеон». Средства сатирического изображения в рассказе.</w:t>
            </w:r>
          </w:p>
          <w:p>
            <w:pPr>
              <w:pStyle w:val="Style14"/>
              <w:spacing w:before="280" w:after="0"/>
              <w:jc w:val="both"/>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З н а т ь: факты биографии Чехова, средства сатирического изоб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На мельнице». «Тоска». О чем и почему молчит писател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Углубление представления о творческой манере Чехова, психологизм его рассказов, средства раскрытия характеров персонажей.</w:t>
            </w:r>
          </w:p>
          <w:p>
            <w:pPr>
              <w:pStyle w:val="Style14"/>
              <w:spacing w:before="280" w:after="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ля самостоятельного чтения. «Репетитор», «Гриша», «Злоумышленник». Завершая раздел хрестомати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Свернутый анализ рассказов для дополнительного чтения. Повторение и обобщение пройденного материала.</w:t>
            </w:r>
          </w:p>
          <w:p>
            <w:pPr>
              <w:pStyle w:val="Style14"/>
              <w:spacing w:before="280" w:after="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jc w:val="both"/>
              <w:rPr>
                <w:sz w:val="20"/>
                <w:szCs w:val="20"/>
              </w:rPr>
            </w:pPr>
            <w:r>
              <w:rPr>
                <w:sz w:val="20"/>
                <w:szCs w:val="20"/>
              </w:rPr>
              <w:t>У м е т ь: свёрнуто анализировать рассказы по вопросам учеб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Запечатлённые мгновения (Художественное время в лирике)</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Ф. И. Тютчев «Весенняя гроза». «Песок сыпучий по колени…». «Тихой ночью, поздним летом…» «Как неожиданно и ярко…».</w:t>
            </w:r>
            <w:r>
              <w:rPr>
                <w:rStyle w:val="Appleconvertedspace"/>
                <w:rFonts w:cs="Times New Roman" w:ascii="Times New Roman" w:hAnsi="Times New Roman"/>
                <w:sz w:val="20"/>
                <w:szCs w:val="20"/>
              </w:rPr>
              <w:t> </w:t>
            </w:r>
            <w:r>
              <w:rPr>
                <w:rFonts w:cs="Times New Roman" w:ascii="Times New Roman" w:hAnsi="Times New Roman"/>
                <w:i/>
                <w:iCs/>
                <w:sz w:val="20"/>
                <w:szCs w:val="20"/>
              </w:rPr>
              <w:t>«О, в этом радужном виденье/ Какая нега для очей!» (Ф. И. Тютчев)</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знакомство с лирикой Тютчева – проникновенного певца природы, дарящей ощущение неизъяснимой радости жизни.</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н а т ь: стихотворения о родной природе -</w:t>
            </w:r>
          </w:p>
          <w:p>
            <w:pPr>
              <w:pStyle w:val="Normal"/>
              <w:rPr>
                <w:rFonts w:eastAsia="TimesNewRomanPSMT;Arial Unicode MS"/>
                <w:sz w:val="20"/>
                <w:szCs w:val="20"/>
              </w:rPr>
            </w:pPr>
            <w:r>
              <w:rPr>
                <w:rFonts w:eastAsia="TimesNewRomanPSMT;Arial Unicode MS"/>
                <w:sz w:val="20"/>
                <w:szCs w:val="20"/>
              </w:rPr>
              <w:t xml:space="preserve">состояние души поэта, переданное через </w:t>
            </w:r>
          </w:p>
          <w:p>
            <w:pPr>
              <w:pStyle w:val="Normal"/>
              <w:rPr>
                <w:rFonts w:eastAsia="TimesNewRomanPSMT;Arial Unicode MS"/>
                <w:sz w:val="20"/>
                <w:szCs w:val="20"/>
              </w:rPr>
            </w:pPr>
            <w:r>
              <w:rPr>
                <w:rFonts w:eastAsia="TimesNewRomanPSMT;Arial Unicode MS"/>
                <w:sz w:val="20"/>
                <w:szCs w:val="20"/>
              </w:rPr>
              <w:t>описание природы</w:t>
            </w:r>
          </w:p>
          <w:p>
            <w:pPr>
              <w:pStyle w:val="Normal"/>
              <w:rPr>
                <w:sz w:val="20"/>
                <w:szCs w:val="20"/>
              </w:rPr>
            </w:pPr>
            <w:r>
              <w:rPr>
                <w:sz w:val="20"/>
                <w:szCs w:val="20"/>
              </w:rPr>
              <w:t>У м е т ь: воспринимать и анализировать</w:t>
            </w:r>
          </w:p>
          <w:p>
            <w:pPr>
              <w:pStyle w:val="Normal"/>
              <w:rPr>
                <w:sz w:val="20"/>
                <w:szCs w:val="20"/>
              </w:rPr>
            </w:pPr>
            <w:r>
              <w:rPr>
                <w:sz w:val="20"/>
                <w:szCs w:val="20"/>
              </w:rPr>
              <w:t xml:space="preserve"> </w:t>
            </w:r>
            <w:r>
              <w:rPr>
                <w:sz w:val="20"/>
                <w:szCs w:val="20"/>
              </w:rPr>
              <w:t xml:space="preserve">поэтический  текст, выразительно </w:t>
            </w:r>
          </w:p>
          <w:p>
            <w:pPr>
              <w:pStyle w:val="Normal"/>
              <w:rPr>
                <w:sz w:val="20"/>
                <w:szCs w:val="20"/>
              </w:rPr>
            </w:pPr>
            <w:r>
              <w:rPr>
                <w:sz w:val="20"/>
                <w:szCs w:val="20"/>
              </w:rPr>
              <w:t>читать стихотвор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Стихотворения А. А. Фета. «Мотылек мальчику». «Сосны». «Осенняя роза».</w:t>
            </w:r>
            <w:r>
              <w:rPr>
                <w:rStyle w:val="Appleconvertedspace"/>
                <w:rFonts w:cs="Times New Roman" w:ascii="Times New Roman" w:hAnsi="Times New Roman"/>
                <w:sz w:val="20"/>
                <w:szCs w:val="20"/>
              </w:rPr>
              <w:t> </w:t>
            </w:r>
            <w:r>
              <w:rPr>
                <w:rFonts w:cs="Times New Roman" w:ascii="Times New Roman" w:hAnsi="Times New Roman"/>
                <w:i/>
                <w:iCs/>
                <w:sz w:val="20"/>
                <w:szCs w:val="20"/>
              </w:rPr>
              <w:t>«Одно из свойств поэта есть хранение живых впечатлений» (А. А. Фет)</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казать конкретность, точность, одухотворенности фетовских пейзажей в стихах; красоту ритмов, звучаний, мелодий.</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Я. П. Полонский. «Дорога». «Зимний путь».</w:t>
            </w:r>
            <w:r>
              <w:rPr>
                <w:rStyle w:val="Appleconvertedspace"/>
                <w:rFonts w:cs="Times New Roman" w:ascii="Times New Roman" w:hAnsi="Times New Roman"/>
                <w:sz w:val="20"/>
                <w:szCs w:val="20"/>
              </w:rPr>
              <w:t> </w:t>
            </w:r>
            <w:r>
              <w:rPr>
                <w:rFonts w:cs="Times New Roman" w:ascii="Times New Roman" w:hAnsi="Times New Roman"/>
                <w:i/>
                <w:iCs/>
                <w:sz w:val="20"/>
                <w:szCs w:val="20"/>
              </w:rPr>
              <w:t>«Тревоги духа, а не скуку | Делил я с музой молодой…» (Я. П. Полонский)</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Обратить внимание школьников на светлую печаль стихотворений Полонского, его сопричастность человеческому страданию, слияние с природой. Стихотворные психологические новеллы поэт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Человек в движении времени (Тема становления личности)</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Л. Н. Толстой. Любить человека. О писателе. «Детство» (избранные главы). Глава I.</w:t>
            </w:r>
            <w:r>
              <w:rPr>
                <w:rStyle w:val="Appleconvertedspace"/>
                <w:rFonts w:cs="Times New Roman" w:ascii="Times New Roman" w:hAnsi="Times New Roman"/>
                <w:sz w:val="20"/>
                <w:szCs w:val="20"/>
              </w:rPr>
              <w:t> </w:t>
            </w:r>
            <w:r>
              <w:rPr>
                <w:rFonts w:cs="Times New Roman" w:ascii="Times New Roman" w:hAnsi="Times New Roman"/>
                <w:i/>
                <w:iCs/>
                <w:sz w:val="20"/>
                <w:szCs w:val="20"/>
              </w:rPr>
              <w:t>«Мир Толстого – это мир, залитый солнечным светом, простым и ярким…» (В. Г. Короленко)</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знакомить учащихся с биографической основой трилогии, историей её создания. Подготовить учащихся к восприятию толстовского текста через знакомство с особенностями Толстого-писателя в оценке Чернышевского, комментированное чтение главы I повести «Детство».</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 н а т ь: содержание повести;</w:t>
            </w:r>
          </w:p>
          <w:p>
            <w:pPr>
              <w:pStyle w:val="Normal"/>
              <w:rPr>
                <w:sz w:val="20"/>
                <w:szCs w:val="20"/>
              </w:rPr>
            </w:pPr>
            <w:r>
              <w:rPr>
                <w:sz w:val="20"/>
                <w:szCs w:val="20"/>
              </w:rPr>
              <w:t xml:space="preserve"> </w:t>
            </w:r>
            <w:r>
              <w:rPr>
                <w:sz w:val="20"/>
                <w:szCs w:val="20"/>
              </w:rPr>
              <w:t xml:space="preserve">нравственную проблематику </w:t>
            </w:r>
          </w:p>
          <w:p>
            <w:pPr>
              <w:pStyle w:val="Normal"/>
              <w:rPr>
                <w:sz w:val="20"/>
                <w:szCs w:val="20"/>
              </w:rPr>
            </w:pPr>
            <w:r>
              <w:rPr>
                <w:sz w:val="20"/>
                <w:szCs w:val="20"/>
              </w:rPr>
              <w:t>повести; владеть различными</w:t>
            </w:r>
          </w:p>
          <w:p>
            <w:pPr>
              <w:pStyle w:val="Normal"/>
              <w:rPr>
                <w:sz w:val="20"/>
                <w:szCs w:val="20"/>
              </w:rPr>
            </w:pPr>
            <w:r>
              <w:rPr>
                <w:sz w:val="20"/>
                <w:szCs w:val="20"/>
              </w:rPr>
              <w:t xml:space="preserve"> </w:t>
            </w:r>
            <w:r>
              <w:rPr>
                <w:sz w:val="20"/>
                <w:szCs w:val="20"/>
              </w:rPr>
              <w:t>видами пересказа, участвовать</w:t>
            </w:r>
          </w:p>
          <w:p>
            <w:pPr>
              <w:pStyle w:val="Normal"/>
              <w:rPr>
                <w:sz w:val="20"/>
                <w:szCs w:val="20"/>
              </w:rPr>
            </w:pPr>
            <w:r>
              <w:rPr>
                <w:sz w:val="20"/>
                <w:szCs w:val="20"/>
              </w:rPr>
              <w:t xml:space="preserve"> </w:t>
            </w:r>
            <w:r>
              <w:rPr>
                <w:sz w:val="20"/>
                <w:szCs w:val="20"/>
              </w:rPr>
              <w:t xml:space="preserve">в диалоге по прочитанному </w:t>
            </w:r>
          </w:p>
          <w:p>
            <w:pPr>
              <w:pStyle w:val="Normal"/>
              <w:autoSpaceDE w:val="false"/>
              <w:ind w:left="30" w:right="30" w:hanging="0"/>
              <w:jc w:val="both"/>
              <w:rPr>
                <w:sz w:val="20"/>
                <w:szCs w:val="20"/>
              </w:rPr>
            </w:pPr>
            <w:r>
              <w:rPr>
                <w:sz w:val="20"/>
                <w:szCs w:val="20"/>
              </w:rPr>
              <w:t>произведению.</w:t>
            </w:r>
          </w:p>
          <w:p>
            <w:pPr>
              <w:pStyle w:val="Style14"/>
              <w:rPr>
                <w:sz w:val="20"/>
                <w:szCs w:val="20"/>
              </w:rPr>
            </w:pPr>
            <w:r>
              <w:rPr>
                <w:sz w:val="20"/>
                <w:szCs w:val="20"/>
              </w:rPr>
              <w:t>У м е т ь: пересказывать произведение</w:t>
            </w:r>
          </w:p>
          <w:p>
            <w:pPr>
              <w:pStyle w:val="Normal"/>
              <w:autoSpaceDE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3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етство» (избранные главы). Главы VII, XIII.</w:t>
            </w:r>
            <w:r>
              <w:rPr>
                <w:rStyle w:val="Appleconvertedspace"/>
                <w:rFonts w:cs="Times New Roman" w:ascii="Times New Roman" w:hAnsi="Times New Roman"/>
                <w:sz w:val="20"/>
                <w:szCs w:val="20"/>
              </w:rPr>
              <w:t> </w:t>
            </w:r>
            <w:r>
              <w:rPr>
                <w:rFonts w:cs="Times New Roman" w:ascii="Times New Roman" w:hAnsi="Times New Roman"/>
                <w:i/>
                <w:iCs/>
                <w:sz w:val="20"/>
                <w:szCs w:val="20"/>
              </w:rPr>
              <w:t>«…Все это я видел, слышал и чувствовал»</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Пказать роль описаний обстановки, вещей, наружности героев, картин природы в раскрытии внутреннего мира героя. Обучение пересказу текст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етство» (избранные главы). Главы XV, XIX.</w:t>
            </w:r>
            <w:r>
              <w:rPr>
                <w:rStyle w:val="Appleconvertedspace"/>
                <w:rFonts w:cs="Times New Roman" w:ascii="Times New Roman" w:hAnsi="Times New Roman"/>
                <w:sz w:val="20"/>
                <w:szCs w:val="20"/>
              </w:rPr>
              <w:t> </w:t>
            </w:r>
            <w:r>
              <w:rPr>
                <w:rFonts w:cs="Times New Roman" w:ascii="Times New Roman" w:hAnsi="Times New Roman"/>
                <w:i/>
                <w:iCs/>
                <w:sz w:val="20"/>
                <w:szCs w:val="20"/>
              </w:rPr>
              <w:t>«Вернутся ли когда-нибудь та свежесть, беззаботность, потребность любви и сила веры, которыми обладаешь в детств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Глава «Детство» как грустное воспоминание о «счастливой, невозвратимой поре детства». Мир мыслей и чувств Николеньки в этой главе. Грубое издевательство барчуков Ивиных и братьев Иртеньевых над Иленькой Грапом. Тема социального неравенства в повести. Противоречивость чувств Николеньки. Мастерство портрета в повест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Отрочество» (избранные главы). Глава II «Гроза».</w:t>
            </w:r>
            <w:r>
              <w:rPr>
                <w:rStyle w:val="Appleconvertedspace"/>
                <w:rFonts w:cs="Times New Roman" w:ascii="Times New Roman" w:hAnsi="Times New Roman"/>
                <w:sz w:val="20"/>
                <w:szCs w:val="20"/>
              </w:rPr>
              <w:t> </w:t>
            </w:r>
            <w:r>
              <w:rPr>
                <w:rFonts w:cs="Times New Roman" w:ascii="Times New Roman" w:hAnsi="Times New Roman"/>
                <w:i/>
                <w:iCs/>
                <w:sz w:val="20"/>
                <w:szCs w:val="20"/>
              </w:rPr>
              <w:t>«…Глубокое знание тайных движений психической жизни и непосредственная чистота нравственного чувства… всегда останутся существенными чертами его таланта…» (Н. Г. Чернышевский)</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Дать представление о повести «Отрочество», настроить учащихся на ее самостоятельное чтение. Раскрыть мастерство Толстого в использовании изобразительно-выразительных средств и звукообразов в картине грозы. Обратить внимание учащихся на параллелизм в описании картин природы и душевных переживаний Николеньк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Отрочество» (избранные главы). Главы III, V.</w:t>
            </w:r>
            <w:r>
              <w:rPr>
                <w:rStyle w:val="Appleconvertedspace"/>
                <w:rFonts w:cs="Times New Roman" w:ascii="Times New Roman" w:hAnsi="Times New Roman"/>
                <w:sz w:val="20"/>
                <w:szCs w:val="20"/>
              </w:rPr>
              <w:t> </w:t>
            </w:r>
            <w:r>
              <w:rPr>
                <w:rFonts w:cs="Times New Roman" w:ascii="Times New Roman" w:hAnsi="Times New Roman"/>
                <w:i/>
                <w:iCs/>
                <w:sz w:val="20"/>
                <w:szCs w:val="20"/>
              </w:rPr>
              <w:t>«…Перемена моего взгляда на предметы, лица и свое отношение к ним…»</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Осветить отрочество как новый этап в жизни человека, начало отрочества Николеньки. Помочь осмыслить «моральную перемену» в нем, «уяснение сознанием» зла социального неравенства. Раскрыть смысл противопоставления понятий «прежде» и «теперь». Обратить внимание на склонность Николеньки к анализу, рефлексии, пришедшую на смену детской непосредственности. Рассмотреть его отношение к старшему брату как показатель изменившегося взгляда на мир, замкнутости, сомнении в своих силах.</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Герой и рассказчик повестей «Детство» и «Отрочество»</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sz w:val="20"/>
                <w:szCs w:val="20"/>
              </w:rPr>
            </w:pPr>
            <w:r>
              <w:rPr>
                <w:sz w:val="20"/>
                <w:szCs w:val="20"/>
              </w:rPr>
              <w:t>Подвести итоги анализа повестей «Детство», «Отрочество». Обратить внимание на задачу, которую ставил перед собой писатель, работая над трилогией: показать различные эпохи в становлении духовного мира человека. Осветить моменты автобиографизма и художественного обобщения в изображении главного героя повести, мастерство Толстого в изображении движений души. Показать близость и отличие героя и рассказчика в повести. Проверить знания по теме.</w:t>
            </w:r>
          </w:p>
          <w:p>
            <w:pPr>
              <w:pStyle w:val="Style14"/>
              <w:spacing w:before="280" w:after="0"/>
              <w:jc w:val="both"/>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Ф. М. Достоевский. О писателе. «Мальчики» (главы из романа «Братья Карамазовы»). Глава «Связался со школьниками».</w:t>
            </w:r>
            <w:r>
              <w:rPr>
                <w:rStyle w:val="Appleconvertedspace"/>
                <w:rFonts w:cs="Times New Roman" w:ascii="Times New Roman" w:hAnsi="Times New Roman"/>
                <w:sz w:val="20"/>
                <w:szCs w:val="20"/>
              </w:rPr>
              <w:t> </w:t>
            </w:r>
            <w:r>
              <w:rPr>
                <w:rFonts w:cs="Times New Roman" w:ascii="Times New Roman" w:hAnsi="Times New Roman"/>
                <w:i/>
                <w:iCs/>
                <w:sz w:val="20"/>
                <w:szCs w:val="20"/>
              </w:rPr>
              <w:t>«…Я лишь реалист в высшем смысле, т. е. изображаю все глубины души человеческой…» (Ф. М. Достоевский)</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Познакомить с важнейшими событиями из жизни Ф. М. Достоевского, с особенностями изображения писателем страдающего человека в переломные, критические моменты жизни. Подготовить учащихся к восприятию глав из романа «Братья Карамазовы». Чтение и анализ главы «Связался со школьник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В семействе штабс-капитана Снегирева. (Главы из романа «Братья Карамазовы»).</w:t>
            </w:r>
            <w:r>
              <w:rPr>
                <w:rStyle w:val="Appleconvertedspace"/>
                <w:rFonts w:cs="Times New Roman" w:ascii="Times New Roman" w:hAnsi="Times New Roman"/>
                <w:sz w:val="20"/>
                <w:szCs w:val="20"/>
              </w:rPr>
              <w:t> </w:t>
            </w:r>
            <w:r>
              <w:rPr>
                <w:rFonts w:cs="Times New Roman" w:ascii="Times New Roman" w:hAnsi="Times New Roman"/>
                <w:i/>
                <w:iCs/>
                <w:sz w:val="20"/>
                <w:szCs w:val="20"/>
              </w:rPr>
              <w:t>«Слезы… сочувствия, сострадания и любв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Выявить впечатления учащихся от прочитанных глав, вопросы, которые у них возникли, проблемы, которые хотелось бы обсудить. Актуализировать для семиклассников предстоящий анализ текста. Анализ глав «Надрыв в избе», «И на чистом воздухе»: познакомить учащихся с типичным героем Достоевского – «униженным и оскорбленным» штабс-капитаном Снегиревым. Показать мастерство писателя в раскрытии психологических состояний персонажей. Раскрыть взаимоотношения отца и сына Снегирёвых: их взаимопонимание, сочувствие друг другу, сострадание, духовное единение отца и сына, готовность защищать друг друга в момент тяжелого испытания. Привлечь внимание учащихся к функциональной роли интерьера в произведе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альчики» (главы из романа «Братья Карамазовы»). У Илюшиной постельки. Илюша и Коля Красоткин.</w:t>
            </w:r>
            <w:r>
              <w:rPr>
                <w:rFonts w:cs="Times New Roman" w:ascii="Times New Roman" w:hAnsi="Times New Roman"/>
                <w:i/>
                <w:iCs/>
                <w:sz w:val="20"/>
                <w:szCs w:val="20"/>
              </w:rPr>
              <w:t>«Дорогой для нас мальчик..!»</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Раскрыть незаурядные характеры Илюши и Коли Красоткина, сложность их взаимоотношений. Разъяснить этико-психологические понятия в связи с поведением Коли Красоткина:</w:t>
            </w:r>
            <w:r>
              <w:rPr>
                <w:i/>
                <w:iCs/>
                <w:sz w:val="20"/>
                <w:szCs w:val="20"/>
              </w:rPr>
              <w:t>самолюбие</w:t>
            </w:r>
            <w:r>
              <w:rPr>
                <w:sz w:val="20"/>
                <w:szCs w:val="20"/>
              </w:rPr>
              <w:t>,</w:t>
            </w:r>
            <w:r>
              <w:rPr>
                <w:rStyle w:val="Appleconvertedspace"/>
                <w:sz w:val="20"/>
                <w:szCs w:val="20"/>
              </w:rPr>
              <w:t> </w:t>
            </w:r>
            <w:r>
              <w:rPr>
                <w:i/>
                <w:iCs/>
                <w:sz w:val="20"/>
                <w:szCs w:val="20"/>
              </w:rPr>
              <w:t>самолюбование</w:t>
            </w:r>
            <w:r>
              <w:rPr>
                <w:sz w:val="20"/>
                <w:szCs w:val="20"/>
              </w:rPr>
              <w:t>,</w:t>
            </w:r>
            <w:r>
              <w:rPr>
                <w:rStyle w:val="Appleconvertedspace"/>
                <w:sz w:val="20"/>
                <w:szCs w:val="20"/>
              </w:rPr>
              <w:t> </w:t>
            </w:r>
            <w:r>
              <w:rPr>
                <w:i/>
                <w:iCs/>
                <w:sz w:val="20"/>
                <w:szCs w:val="20"/>
              </w:rPr>
              <w:t>самовластие</w:t>
            </w:r>
            <w:r>
              <w:rPr>
                <w:sz w:val="20"/>
                <w:szCs w:val="20"/>
              </w:rPr>
              <w:t>,</w:t>
            </w:r>
            <w:r>
              <w:rPr>
                <w:rStyle w:val="Appleconvertedspace"/>
                <w:sz w:val="20"/>
                <w:szCs w:val="20"/>
              </w:rPr>
              <w:t> </w:t>
            </w:r>
            <w:r>
              <w:rPr>
                <w:i/>
                <w:iCs/>
                <w:sz w:val="20"/>
                <w:szCs w:val="20"/>
              </w:rPr>
              <w:t>самоосуждение</w:t>
            </w:r>
            <w:r>
              <w:rPr>
                <w:sz w:val="20"/>
                <w:szCs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альчики» (главы из романа «Братья Карамазовы»). Главы «Илюша», «Похороны Илюшечки. Речь у камня».</w:t>
            </w:r>
            <w:r>
              <w:rPr>
                <w:rStyle w:val="Appleconvertedspace"/>
                <w:rFonts w:cs="Times New Roman" w:ascii="Times New Roman" w:hAnsi="Times New Roman"/>
                <w:sz w:val="20"/>
                <w:szCs w:val="20"/>
              </w:rPr>
              <w:t> </w:t>
            </w:r>
            <w:r>
              <w:rPr>
                <w:rFonts w:cs="Times New Roman" w:ascii="Times New Roman" w:hAnsi="Times New Roman"/>
                <w:i/>
                <w:iCs/>
                <w:sz w:val="20"/>
                <w:szCs w:val="20"/>
              </w:rPr>
              <w:t>«…Ничего нет выше и сильнее, и здоровее, и полезнее впредь для жизни, как хорошее какое-нибудь воспоминание, и особенно вынесенное еще из детств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оанализировать поступки и поведение Алеши Карамазова – «положительно прекрасного» героя Достоевского. Раскрыть нравственное влияние Алеши на мальчиков. Показать, что подростки в изображении Достоевского подвержены как добрым, так и злым влияниям: подчиняясь сильному, они способны бездумно и жестоко травить слабого, но они же ранимы и отзывчивы, способны глубоко сочувствовать, любить. Обобщить изученное, подвести итоги изучения т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Контрольное сочинение по темам: «Как хороша жизнь, когда сделаешь что-нибудь хорошее и правдивое!», «Прекрасное, святое воспоминание, сохранённое с детства», «Вовремя человека пожалеть хорошо бывает»</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sz w:val="20"/>
                <w:szCs w:val="20"/>
              </w:rPr>
              <w:t>Обучение сочинению, рекомендации к самостоятельному чтению произведений Ф. М. Достоевск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4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М. Горький. О писателе. «Детство» (избранные главы). Глава I.</w:t>
            </w:r>
            <w:r>
              <w:rPr>
                <w:rStyle w:val="Appleconvertedspace"/>
                <w:rFonts w:cs="Times New Roman" w:ascii="Times New Roman" w:hAnsi="Times New Roman"/>
                <w:sz w:val="20"/>
                <w:szCs w:val="20"/>
              </w:rPr>
              <w:t> </w:t>
            </w:r>
            <w:r>
              <w:rPr>
                <w:rFonts w:cs="Times New Roman" w:ascii="Times New Roman" w:hAnsi="Times New Roman"/>
                <w:i/>
                <w:iCs/>
                <w:sz w:val="20"/>
                <w:szCs w:val="20"/>
              </w:rPr>
              <w:t>«…Её бескорыстная любовь к миру обогатила меня, насытив крепкой силой для трудной жизни»</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Познакомить учащихся с некоторыми фактами биографии и творчества М. Горького, чтобы подготовить их к восприятию повести «Детство». С помощью стилистического анализа главы I подготовить учащихся к самостоятельному чтению пове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етство» (избранные главы). Главы II, III.</w:t>
            </w:r>
            <w:r>
              <w:rPr>
                <w:rStyle w:val="Appleconvertedspace"/>
                <w:rFonts w:cs="Times New Roman" w:ascii="Times New Roman" w:hAnsi="Times New Roman"/>
                <w:sz w:val="20"/>
                <w:szCs w:val="20"/>
              </w:rPr>
              <w:t> </w:t>
            </w:r>
            <w:r>
              <w:rPr>
                <w:rFonts w:cs="Times New Roman" w:ascii="Times New Roman" w:hAnsi="Times New Roman"/>
                <w:i/>
                <w:iCs/>
                <w:sz w:val="20"/>
                <w:szCs w:val="20"/>
              </w:rPr>
              <w:t>«…Свинцовые мерзости дикой русской жизн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ивлечь внимание учащихся к композиции II главы: сочетанию описаний (портреты героев), характеристик персонажей, окрашенных передачей впечатлений Алёши от обитателей дома Каширина, рассказов о наиболее значительных происшествиях. Формирование умения школьников отдельные положения, высказывания и оценки автора проиллюстрировать конкретными примерами из текста произведения. Обратить внимание учащихся на размышления писателя о памятном былом (они повторяются и в последующих главах) как на композиционный приём построения повести. Раскрыть мастерство Горького в создании портретных характеристик, показать роль деталей в них. Проследить детали-лейтмотивы в характеристике деда, роль сравнений из мира живой природы, помогающих увидеть наружность и поведение человек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етство» (избранные главы). Главы III, IV, V.</w:t>
            </w:r>
            <w:r>
              <w:rPr>
                <w:rStyle w:val="Appleconvertedspace"/>
                <w:rFonts w:cs="Times New Roman" w:ascii="Times New Roman" w:hAnsi="Times New Roman"/>
                <w:sz w:val="20"/>
                <w:szCs w:val="20"/>
              </w:rPr>
              <w:t> </w:t>
            </w:r>
            <w:r>
              <w:rPr>
                <w:rFonts w:cs="Times New Roman" w:ascii="Times New Roman" w:hAnsi="Times New Roman"/>
                <w:i/>
                <w:iCs/>
                <w:sz w:val="20"/>
                <w:szCs w:val="20"/>
              </w:rPr>
              <w:t>«…И потекла со страшной быстротой густая, пестрая, невыразимо странная жизн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Углубить представления учащихся о персонажах повести, анализируя их поведение в эпизодах праздничного вечера в доме Каширина, сцене пожара. Анализ образа Цыганка, отношения к нему рассказчика, образа бабушки по прочитанным главам. Обратить внимание учащихся на восприятие музыки героями повести как на средство их характеристики. Показать мастерство писателя в изображении пляски Цыганка и бабушки (роль сравнений, эпитетов, выразительных глаголов); сцены пожара (краски, звуки, запахи в сцене пожара). Проанализировать речь героев как средство их 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Детство» (избранные главы). Главы VII, VIII.</w:t>
            </w:r>
            <w:r>
              <w:rPr>
                <w:rStyle w:val="Appleconvertedspace"/>
                <w:rFonts w:cs="Times New Roman" w:ascii="Times New Roman" w:hAnsi="Times New Roman"/>
                <w:sz w:val="20"/>
                <w:szCs w:val="20"/>
              </w:rPr>
              <w:t> </w:t>
            </w:r>
            <w:r>
              <w:rPr>
                <w:rFonts w:cs="Times New Roman" w:ascii="Times New Roman" w:hAnsi="Times New Roman"/>
                <w:i/>
                <w:iCs/>
                <w:sz w:val="20"/>
                <w:szCs w:val="20"/>
              </w:rPr>
              <w:t>«…Моя дружба с первым человеком из бесконечного ряда чужих людей в родной своей стране – лучших людей е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Обучение стилистическому анализу текста в процессе его разбора под руководством учителя: впечатления улицы; чуткость и милосердие Алеши в эпизоде встречи с Григорием Ивановичем. Обучение характеристике литературного героя: работа под руководством учителя над характеристикой Хорошего дела – «чужого» и «лучшего из люде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i/>
                <w:i/>
                <w:iCs/>
                <w:sz w:val="20"/>
                <w:szCs w:val="20"/>
              </w:rPr>
            </w:pPr>
            <w:r>
              <w:rPr>
                <w:rFonts w:cs="Times New Roman" w:ascii="Times New Roman" w:hAnsi="Times New Roman"/>
                <w:sz w:val="20"/>
                <w:szCs w:val="20"/>
              </w:rPr>
              <w:t>«Детство» (избранные главы). Главы XII, XIII.</w:t>
            </w:r>
            <w:r>
              <w:rPr>
                <w:rStyle w:val="Appleconvertedspace"/>
                <w:rFonts w:cs="Times New Roman" w:ascii="Times New Roman" w:hAnsi="Times New Roman"/>
                <w:sz w:val="20"/>
                <w:szCs w:val="20"/>
              </w:rPr>
              <w:t> </w:t>
            </w:r>
            <w:r>
              <w:rPr>
                <w:rFonts w:cs="Times New Roman" w:ascii="Times New Roman" w:hAnsi="Times New Roman"/>
                <w:i/>
                <w:iCs/>
                <w:sz w:val="20"/>
                <w:szCs w:val="20"/>
              </w:rPr>
              <w:t>«Хотя они (эти мерзости) …и противны, и давят нас, до смерти расплющивая множество прекрасных душ, – русский человек все-таки настолько здоров и молод душою, что преодолевает и преодолеет их»</w:t>
            </w:r>
          </w:p>
          <w:p>
            <w:pPr>
              <w:pStyle w:val="Normal"/>
              <w:rPr>
                <w:b/>
                <w:b/>
                <w:sz w:val="20"/>
                <w:szCs w:val="20"/>
              </w:rPr>
            </w:pPr>
            <w:r>
              <w:rPr>
                <w:b/>
                <w:sz w:val="20"/>
                <w:szCs w:val="20"/>
              </w:rPr>
              <w:t>Подготовка к домашнему сочинению по повести М. Горького «Детство»</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Подвести итоги изучения темы, проверить знания учащихся. Подчеркнуть оптимистическое звучание произведения, несмотря на тяжёлое впечатление от многих картин в повести. Выявить, в чем проявляется здоровое начало русской жизни, на чем основана вера писателя в «возрождение наше к жизни светлой, человеческой». Закрепить умение характеризовать литературного героя. Обобщить представления об изображении бабушки в повести. Раскрыть мастерство Горького в пейзажных описаниях через стилистический анализ описания летней ночи и утра. Показать музыкальность, метафоричность описаний; способы передачи красок и звуков летней ночи и утра; ритмику художественного текста. Остановиться на значении слияния человека с природой, смысле включения пейзажа в пове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В. А. Солоухин «Закон набата», «Моченые яблоки». Урок внеклассного чтения. (Рассказы Солоухина предлагаются не для глубокого изучения, а для самостоятельного чтения и краткой беседы о них)</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крыть гуманистический пафос рассказов В. А. Солоухина, мысли о разносторонности душевного мира человека, об утверждении активности человека в самых непредвиденных обстоятельствах. Обобщающая беседа по разделу о становлении характера человека в детстве и юности, о «порядочности, перешедшей от деда и прадеда», о роли воспитания и самовоспитания в формировании духовного мира человек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Содружество искусств (Художественное время и пространство в музыке, живописи, поэзии)</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С. П. Шевырев «Звуки». В мире красок и звуков.</w:t>
            </w:r>
            <w:r>
              <w:rPr>
                <w:rStyle w:val="Appleconvertedspace"/>
                <w:rFonts w:cs="Times New Roman" w:ascii="Times New Roman" w:hAnsi="Times New Roman"/>
                <w:sz w:val="20"/>
                <w:szCs w:val="20"/>
              </w:rPr>
              <w:t> </w:t>
            </w:r>
            <w:r>
              <w:rPr>
                <w:rFonts w:cs="Times New Roman" w:ascii="Times New Roman" w:hAnsi="Times New Roman"/>
                <w:i/>
                <w:iCs/>
                <w:sz w:val="20"/>
                <w:szCs w:val="20"/>
              </w:rPr>
              <w:t>Три языка искусств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Цель изучения темы – показать, в чем состоит своеобразие музыки и живописи в сравнении с художественной литературой, как запечатлевается время и пространство в этих видах искусства. Обратить внимание школьников на гибкость, уникальные возможности слова писателя, способного передать сущность и особенности других видов художественного творчества; на умение поэта в сжатой поэтической речи воссоздать признаки разных видов искус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К. Г. Паустовский. О писателе. «Корзина с еловыми шишками».</w:t>
            </w:r>
            <w:r>
              <w:rPr>
                <w:rStyle w:val="Appleconvertedspace"/>
                <w:rFonts w:cs="Times New Roman" w:ascii="Times New Roman" w:hAnsi="Times New Roman"/>
                <w:sz w:val="20"/>
                <w:szCs w:val="20"/>
              </w:rPr>
              <w:t> </w:t>
            </w:r>
            <w:r>
              <w:rPr>
                <w:rFonts w:cs="Times New Roman" w:ascii="Times New Roman" w:hAnsi="Times New Roman"/>
                <w:i/>
                <w:iCs/>
                <w:sz w:val="20"/>
                <w:szCs w:val="20"/>
              </w:rPr>
              <w:t>«Слушая хорошую музыку, я мечтаю о том, чем в это время занято мое сердце» (Стендал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Сообщить учащимся сведения о Паустовском и Григе, необходимые для погружения в тему, восприятия рассказа. Помочь почувствовать школьникам эмоциональность и изящество рассказа Паустовского, изображение покоряющей силы музык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К. Г. Паустовский. «Исаак Левитан» (в сокращении).</w:t>
            </w:r>
            <w:r>
              <w:rPr>
                <w:rStyle w:val="Appleconvertedspace"/>
                <w:rFonts w:cs="Times New Roman" w:ascii="Times New Roman" w:hAnsi="Times New Roman"/>
                <w:sz w:val="20"/>
                <w:szCs w:val="20"/>
              </w:rPr>
              <w:t> </w:t>
            </w:r>
            <w:r>
              <w:rPr>
                <w:rFonts w:cs="Times New Roman" w:ascii="Times New Roman" w:hAnsi="Times New Roman"/>
                <w:i/>
                <w:iCs/>
                <w:sz w:val="20"/>
                <w:szCs w:val="20"/>
              </w:rPr>
              <w:t>«Художник часто замечает то, чего мы совсем не видим» (К. Паустовский)</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ривлечь внимание школьников к тому, как изображает Паустовский творческий путь Левитана. Показать умение Паустовского словами передать и сюжет картины, и пронизывающее картину настроение художника, точность и образность метафор писателя, емкость эпите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4"/>
                <w:szCs w:val="24"/>
              </w:rPr>
            </w:pPr>
            <w:r>
              <w:rPr>
                <w:rFonts w:cs="Times New Roman" w:ascii="Times New Roman" w:hAnsi="Times New Roman"/>
                <w:sz w:val="20"/>
                <w:szCs w:val="20"/>
              </w:rPr>
              <w:t>Языком поэзии. А. Блок «Я никогда не понимал…» К. Бальмонт «Грусть». К. Фофанов «Художник», «Уснули и травы и волны…».</w:t>
            </w:r>
            <w:r>
              <w:rPr>
                <w:rStyle w:val="Appleconvertedspace"/>
                <w:rFonts w:cs="Times New Roman" w:ascii="Times New Roman" w:hAnsi="Times New Roman"/>
                <w:sz w:val="20"/>
                <w:szCs w:val="20"/>
              </w:rPr>
              <w:t> </w:t>
            </w:r>
            <w:r>
              <w:rPr>
                <w:rFonts w:cs="Times New Roman" w:ascii="Times New Roman" w:hAnsi="Times New Roman"/>
                <w:i/>
                <w:iCs/>
                <w:sz w:val="20"/>
                <w:szCs w:val="20"/>
              </w:rPr>
              <w:t>«…Знание соседних областей искусства – поэзии, живописи, скульптуры и музыки – необыкновенно обогащает внутренний мир…» (К. Г. Паустовский)</w:t>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казать, как поэтическое слово взаимодействует с музыкой и живописью. Познакомить со стихотворениями, посвященными видам искусства, взаимодействующим с искусством слова. Показать роль искусств в обогащении духовного мира человека. Познакомить учащихся со стихотворениями Блока, Бальмонта, Фофанова о живописи и музыке.</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Перекличка эпох</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59</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Ж. Б. Мольер. О драматурге. «Мещанин во дворянстве» (избранные сцены). Действие первое.</w:t>
            </w:r>
            <w:r>
              <w:rPr>
                <w:rStyle w:val="Appleconvertedspace"/>
                <w:rFonts w:cs="Times New Roman" w:ascii="Times New Roman" w:hAnsi="Times New Roman"/>
                <w:sz w:val="20"/>
                <w:szCs w:val="20"/>
              </w:rPr>
              <w:t> </w:t>
            </w:r>
            <w:r>
              <w:rPr>
                <w:rFonts w:cs="Times New Roman" w:ascii="Times New Roman" w:hAnsi="Times New Roman"/>
                <w:i/>
                <w:iCs/>
                <w:sz w:val="20"/>
                <w:szCs w:val="20"/>
              </w:rPr>
              <w:t>Жизнь Ж. Б. Мольер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Ввести учащихся в мир Мольера и в мир героев его комедии, подготовить к ее восприятию. В процессе комментированного чтения I действия вызвать интерес к сатирическому содержанию комедии, доставить наслаждение от комического содержания сцен, диалогов. Вызвать желание читать комедию</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0</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ещанин во дворянстве» (избранные сцены). Действие второе. Действие третье (явления 1–3).</w:t>
            </w:r>
            <w:r>
              <w:rPr>
                <w:rStyle w:val="Appleconvertedspace"/>
                <w:rFonts w:cs="Times New Roman" w:ascii="Times New Roman" w:hAnsi="Times New Roman"/>
                <w:sz w:val="20"/>
                <w:szCs w:val="20"/>
              </w:rPr>
              <w:t> </w:t>
            </w:r>
            <w:r>
              <w:rPr>
                <w:rFonts w:cs="Times New Roman" w:ascii="Times New Roman" w:hAnsi="Times New Roman"/>
                <w:i/>
                <w:iCs/>
                <w:sz w:val="20"/>
                <w:szCs w:val="20"/>
              </w:rPr>
              <w:t>Журден и его наставники</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крыть сатирическое содержание комедии. Показать приемы комического изображения Журдена: несоответствие его повадок и языка речи и манерам, которые он хочет усвоить. Выявить приемы комического изображения наставников Журдена, алчного учительского сословия. Подвести учащихся к пониманию того, что слуги (в данном случае Николь) являются выразителями авторских чувств и нравственных оценок в комедиях Моль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1</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Мещанин во дворянстве» (избранные сцены). Действия третье (явления 4–21, в сокращении) и четвертое.</w:t>
            </w:r>
            <w:r>
              <w:rPr>
                <w:rFonts w:cs="Times New Roman" w:ascii="Times New Roman" w:hAnsi="Times New Roman"/>
                <w:i/>
                <w:iCs/>
                <w:sz w:val="20"/>
                <w:szCs w:val="20"/>
              </w:rPr>
              <w:t>Фиаско господина Журдена</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крыть противостояние ложных друзей Журдена – графа и маркизы – и истинных защитников его благосостояния – служанки и жены, усиливающее напряженность в развитии действия. Показать, что в комедии высмеивается два характера: «мещанин во дворянстве» (разыгрывающий аристократа и тем невольно обличающий его) и мещанин в собственном обличье. Закрепить представление учащихся о комедии как жанре драматургии. Проверить знания учащихся по изученной теме. Заинтересовать школьников комедиями Мольера, чтением комедий как жанра литературы.</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2</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И. А. Крылов. О писателе. «Урок дочкам» (отрывки). Явления второе, третье, четвертое, пятое, шестое.</w:t>
            </w:r>
            <w:r>
              <w:rPr>
                <w:rStyle w:val="Appleconvertedspace"/>
                <w:rFonts w:cs="Times New Roman" w:ascii="Times New Roman" w:hAnsi="Times New Roman"/>
                <w:sz w:val="20"/>
                <w:szCs w:val="20"/>
              </w:rPr>
              <w:t> </w:t>
            </w:r>
            <w:r>
              <w:rPr>
                <w:rFonts w:cs="Times New Roman" w:ascii="Times New Roman" w:hAnsi="Times New Roman"/>
                <w:i/>
                <w:iCs/>
                <w:sz w:val="20"/>
                <w:szCs w:val="20"/>
              </w:rPr>
              <w:t>«Люблю, где случай есть, / Пороки пощипать!»</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ширить представление о творчестве И. А. Крылова, познакомить школьников с новыми для них гранями личности баснописца и драматурга. Вызвать интерес к драматургическому творчеству Крылова, познакомить с комедией «Урок дочка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3</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Урок дочкам» (отрывки).</w:t>
            </w:r>
            <w:r>
              <w:rPr>
                <w:rStyle w:val="Appleconvertedspace"/>
                <w:rFonts w:cs="Times New Roman" w:ascii="Times New Roman" w:hAnsi="Times New Roman"/>
                <w:sz w:val="20"/>
                <w:szCs w:val="20"/>
              </w:rPr>
              <w:t> </w:t>
            </w:r>
            <w:r>
              <w:rPr>
                <w:rFonts w:cs="Times New Roman" w:ascii="Times New Roman" w:hAnsi="Times New Roman"/>
                <w:i/>
                <w:iCs/>
                <w:sz w:val="20"/>
                <w:szCs w:val="20"/>
              </w:rPr>
              <w:t>«…С нашим вкусом, с нашим дарованием – зарыть нас живых в деревн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ширить представление о творчестве И. А. Крылова, познакомить школьников с новыми для них гранями личности баснописца и драматурга. Вызвать интерес к драматургическому творчеству Крылова, познакомить с комедией «Урок дочкам».</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r>
      <w:tr>
        <w:trPr/>
        <w:tc>
          <w:tcPr>
            <w:tcW w:w="1576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антастика. Тема будущег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4</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А. де Сент-Экзюпери. О писателе. «Маленький принц» (избранные главы).</w:t>
            </w:r>
            <w:r>
              <w:rPr>
                <w:rStyle w:val="Appleconvertedspace"/>
                <w:rFonts w:cs="Times New Roman" w:ascii="Times New Roman" w:hAnsi="Times New Roman"/>
                <w:sz w:val="20"/>
                <w:szCs w:val="20"/>
              </w:rPr>
              <w:t> </w:t>
            </w:r>
            <w:r>
              <w:rPr>
                <w:rFonts w:cs="Times New Roman" w:ascii="Times New Roman" w:hAnsi="Times New Roman"/>
                <w:i/>
                <w:iCs/>
                <w:sz w:val="20"/>
                <w:szCs w:val="20"/>
              </w:rPr>
              <w:t>«Откуда я? Я из моего детства. Я пришёл из детства, как из страны»</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Познакомить с биографией Экзюпери, показать, как факты биографии, преломившись, нашли отражение в творчестве, дать представление о личности писателя. Выявить первые впечатления от прочитанной сказки. Вовлечь школьников в ее анализ.</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5</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sz w:val="20"/>
                <w:szCs w:val="20"/>
              </w:rPr>
              <w:t>«Маленький принц» (избранные главы).</w:t>
            </w:r>
            <w:r>
              <w:rPr>
                <w:rStyle w:val="Appleconvertedspace"/>
                <w:rFonts w:cs="Times New Roman" w:ascii="Times New Roman" w:hAnsi="Times New Roman"/>
                <w:sz w:val="20"/>
                <w:szCs w:val="20"/>
              </w:rPr>
              <w:t> </w:t>
            </w:r>
            <w:r>
              <w:rPr>
                <w:rFonts w:cs="Times New Roman" w:ascii="Times New Roman" w:hAnsi="Times New Roman"/>
                <w:i/>
                <w:iCs/>
                <w:sz w:val="20"/>
                <w:szCs w:val="20"/>
              </w:rPr>
              <w:t>«…Я боюсь стать таким, как взрослые, которым ничто не интересно, кроме цифр»</w:t>
            </w:r>
            <w:r>
              <w:rPr>
                <w:rFonts w:cs="Times New Roman" w:ascii="Times New Roman" w:hAnsi="Times New Roman"/>
                <w:sz w:val="20"/>
                <w:szCs w:val="20"/>
              </w:rPr>
              <w:t>.</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Цель изучения сказки на уроке – прочитать ее как лирико-философское, аллегорическое фантастическое произведение о любви, о смысле существования человека на земле, об истинных и мнимых ценностях. Размышление над смыслом афоризмов Сент-Экзюпери: «Зорко одно лишь сердце. Самого главного глазами не увидишь»; «Ты навсегда в ответе за всех, кого приручил». Развивать в семиклассниках внимание и интерес к духовной жизни человек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6</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Р. Брэдбери. О писателе. «Каникулы».</w:t>
            </w:r>
            <w:r>
              <w:rPr>
                <w:rStyle w:val="Appleconvertedspace"/>
                <w:rFonts w:cs="Times New Roman" w:ascii="Times New Roman" w:hAnsi="Times New Roman"/>
                <w:sz w:val="20"/>
                <w:szCs w:val="20"/>
              </w:rPr>
              <w:t> </w:t>
            </w:r>
            <w:r>
              <w:rPr>
                <w:rFonts w:cs="Times New Roman" w:ascii="Times New Roman" w:hAnsi="Times New Roman"/>
                <w:i/>
                <w:iCs/>
                <w:sz w:val="20"/>
                <w:szCs w:val="20"/>
              </w:rPr>
              <w:t>«А нам не будет одиноко?»</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Расширить представление о фантастике, показать, что и в фантастических произведениях главный интерес сосредоточен на человеке, его внутреннем мире, переживаниях, мотивах поступков. Помочь семиклассникам увидеть, что главную ценность для человека представляет другой человек, «узы неповторимой нежности» человеческих привязанностей, все, чему человек отдает «свои дни». Развивать творческое и воссоздающее воображение учащихся, предлагая домыслить, досочинить эпизоды разбираемых рассказо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7</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Р. Брэдбери. «Земляничное окошко».</w:t>
            </w:r>
            <w:r>
              <w:rPr>
                <w:rStyle w:val="Appleconvertedspace"/>
                <w:rFonts w:cs="Times New Roman" w:ascii="Times New Roman" w:hAnsi="Times New Roman"/>
                <w:sz w:val="20"/>
                <w:szCs w:val="20"/>
              </w:rPr>
              <w:t> </w:t>
            </w:r>
            <w:r>
              <w:rPr>
                <w:rFonts w:cs="Times New Roman" w:ascii="Times New Roman" w:hAnsi="Times New Roman"/>
                <w:i/>
                <w:iCs/>
                <w:sz w:val="20"/>
                <w:szCs w:val="20"/>
              </w:rPr>
              <w:t>«…Чего нам больше всего недостает?»</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pPr>
            <w:r>
              <w:rPr>
                <w:sz w:val="20"/>
                <w:szCs w:val="20"/>
              </w:rPr>
              <w:t>Подвести итоги изучения раздела «В мире фантастики и приключений». Выявить общность проблем в произведениях Сент-Экзюпери и Брэдбер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68</w:t>
            </w:r>
          </w:p>
        </w:tc>
        <w:tc>
          <w:tcPr>
            <w:tcW w:w="4743"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Итоговый урок. Обобщим изученное</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0"/>
                <w:szCs w:val="20"/>
              </w:rPr>
            </w:pPr>
            <w:r>
              <w:rPr>
                <w:sz w:val="20"/>
                <w:szCs w:val="20"/>
              </w:rPr>
              <w:t>Сосредоточить внимание семиклассников на стержневых проблемах курса, объединяющих в единое целое все разделы хрестоматии. В центре внимания – время и пространство в художественных произведениях разных родов и жанров. Закрепление понятий о родо-жанровой принадлежности изученных произведений. Проверка теоретико-литературных знаний школь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right="30" w:hanging="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 контрольных работ по литературе в 7 классе</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753"/>
        <w:gridCol w:w="1428"/>
        <w:gridCol w:w="4767"/>
        <w:gridCol w:w="8460"/>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Контрольное сочинение</w:t>
            </w:r>
            <w:r>
              <w:rPr/>
              <w:t xml:space="preserve"> по повести Гоголя Н. В. «Тарас Бульба». </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ы: 1)«Тарас Бульба – герой повести Гоголя»; </w:t>
            </w:r>
          </w:p>
          <w:p>
            <w:pPr>
              <w:pStyle w:val="Normal"/>
              <w:jc w:val="center"/>
              <w:rPr>
                <w:sz w:val="28"/>
                <w:szCs w:val="28"/>
              </w:rPr>
            </w:pPr>
            <w:r>
              <w:rPr/>
              <w:t>2). «Остап и Андрий (сравнительная характеристик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 xml:space="preserve">Подготовка к </w:t>
            </w:r>
            <w:r>
              <w:rPr>
                <w:b/>
              </w:rPr>
              <w:t>домашнему сочинению</w:t>
            </w:r>
            <w:r>
              <w:rPr/>
              <w:t xml:space="preserve"> по поэме «Полтава»</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Темы: «Незабываемые страницы поэмы», «Судьба Кочубея», «Вероломный гетман», «Герой Полтав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Контрольное сочинение</w:t>
            </w:r>
            <w:r>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Как хороша жизнь, когда сделаешь что-нибудь хорошее и правдивое!», «Прекрасное, святое воспоминание, сохранённое с детства», «Вовремя человека пожалеть хорошо быва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6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домашнему сочинению по повести М. Горького «Детство»</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Почему Алёша Пешков сохранил доброе сердце в суровых условиях жизни?», «Роль бабушки в жизни Алёши», «История жизни деда Каширина».</w:t>
            </w:r>
          </w:p>
        </w:tc>
      </w:tr>
    </w:tbl>
    <w:p>
      <w:pPr>
        <w:pStyle w:val="Normal"/>
        <w:rPr/>
      </w:pPr>
      <w:r>
        <w:rPr/>
      </w:r>
    </w:p>
    <w:sectPr>
      <w:type w:val="nextPage"/>
      <w:pgSz w:orient="landscape" w:w="16838" w:h="11906"/>
      <w:pgMar w:left="1134" w:right="1134" w:gutter="0" w:header="0" w:top="36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7:10:00Z</dcterms:created>
  <dc:creator>Вася</dc:creator>
  <dc:description/>
  <dc:language>en-US</dc:language>
  <cp:lastModifiedBy>User</cp:lastModifiedBy>
  <cp:lastPrinted>2010-09-01T17:18:00Z</cp:lastPrinted>
  <dcterms:modified xsi:type="dcterms:W3CDTF">2011-09-04T07:10:00Z</dcterms:modified>
  <cp:revision>2</cp:revision>
  <dc:subject/>
  <dc:title>Пояснительная записка</dc:title>
</cp:coreProperties>
</file>