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Ерохина Оксана Николаевна – учитель английского языка</w:t>
      </w:r>
    </w:p>
    <w:p>
      <w:pPr>
        <w:pStyle w:val="Normal"/>
        <w:jc w:val="right"/>
        <w:rPr/>
      </w:pPr>
      <w:r>
        <w:rPr/>
        <w:t>МАОУ Краснопутьской средней общеобразовательной школ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sent Simple vs Present Continuou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Модульное занятие по английскому языку в 5 классе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239"/>
        <w:gridCol w:w="2945"/>
        <w:gridCol w:w="2409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элемент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м зад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выполнению задани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0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ующая ц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оцессе работы над учебными элементами Вы:</w:t>
            </w:r>
          </w:p>
          <w:p>
            <w:pPr>
              <w:pStyle w:val="Normal"/>
              <w:rPr/>
            </w:pPr>
            <w:r>
              <w:rPr/>
              <w:t>1. повторите правила образования, орфографии и случаи употребления Present Simple и Present Continuous</w:t>
            </w:r>
          </w:p>
          <w:p>
            <w:pPr>
              <w:pStyle w:val="Normal"/>
              <w:rPr/>
            </w:pPr>
            <w:r>
              <w:rPr/>
              <w:t>2. повторите слова-сигналы, характерные для данных грамматических времён.</w:t>
            </w:r>
          </w:p>
          <w:p>
            <w:pPr>
              <w:pStyle w:val="Normal"/>
              <w:rPr/>
            </w:pPr>
            <w:r>
              <w:rPr/>
              <w:t>3. познакомитесь с обстоятельствами частотности и их местом в предложении.</w:t>
            </w:r>
          </w:p>
          <w:p>
            <w:pPr>
              <w:pStyle w:val="Normal"/>
              <w:rPr/>
            </w:pPr>
            <w:r>
              <w:rPr/>
              <w:t>4. познакомитесь с глаголами, не употребляемыми в Present Continuo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прочитайте цели заняти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спомнить формулу образования  и случаи употребления Present Simple и Present Continuo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esent Simple</w:t>
            </w:r>
            <w:r>
              <w:rPr/>
              <w:t xml:space="preserve"> – действие обычное, регулярно    повторяющееся в настоящ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+ V/V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? do/do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esent Continuous</w:t>
            </w:r>
            <w:r>
              <w:rPr/>
              <w:t xml:space="preserve"> – действие в развитии, незаконченное, происходящее в данный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a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is   Vi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ar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тайте предложения, определите грамматическое время, объясните свой выбор (назовите сказуемо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I usually go to the park on Sundays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 John is wearing blue jeans and a white T-shirt now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Be quiet! Little Tom is sleeping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Bob speaks English rather well, doesn`t he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I am a student, I am not a teach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Do they watch TV in the evening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he both girls are having breakfast at the momen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My sister and I always do homework after dinn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She is talking over the telephone with Alice now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 Where do you often spend your holidays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Оцените свою работу. Каждый правильный ответ – 1 балл. Максимальное количество баллов – 10</w:t>
            </w:r>
          </w:p>
          <w:p>
            <w:pPr>
              <w:pStyle w:val="Normal"/>
              <w:jc w:val="both"/>
              <w:rPr/>
            </w:pPr>
            <w:r>
              <w:rPr/>
              <w:t>«5» - 9-10 баллов</w:t>
            </w:r>
          </w:p>
          <w:p>
            <w:pPr>
              <w:pStyle w:val="Normal"/>
              <w:jc w:val="both"/>
              <w:rPr/>
            </w:pPr>
            <w:r>
              <w:rPr/>
              <w:t>«4» - 7-8 баллов</w:t>
            </w:r>
          </w:p>
          <w:p>
            <w:pPr>
              <w:pStyle w:val="Normal"/>
              <w:jc w:val="both"/>
              <w:rPr/>
            </w:pPr>
            <w:r>
              <w:rPr/>
              <w:t>«3» - 5-6 баллов</w:t>
            </w:r>
          </w:p>
          <w:p>
            <w:pPr>
              <w:pStyle w:val="Normal"/>
              <w:jc w:val="both"/>
              <w:rPr/>
            </w:pPr>
            <w:r>
              <w:rPr/>
              <w:t>«2» - менее 5 б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йте объяснение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устно с классом. Учитель проверит правильность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ценка __________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2</w:t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ыяснить какие слова-сигналы характерны для Present Simple; определить место обстоятельств частотности в пред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 Какие слова-сигналы характерны для Present Simpl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Назовите обстоятельства частотнос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Определите место обстоятельств частотности в пред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+ She </w:t>
            </w:r>
            <w:r>
              <w:rPr>
                <w:b/>
                <w:i/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speaks</w:t>
            </w:r>
            <w:r>
              <w:rPr>
                <w:sz w:val="28"/>
                <w:szCs w:val="28"/>
                <w:lang w:val="en-US"/>
              </w:rPr>
              <w:t xml:space="preserve"> English at the lesso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 She doesn`t </w:t>
            </w:r>
            <w:r>
              <w:rPr>
                <w:b/>
                <w:i/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speak</w:t>
            </w:r>
            <w:r>
              <w:rPr>
                <w:sz w:val="28"/>
                <w:szCs w:val="28"/>
                <w:lang w:val="en-US"/>
              </w:rPr>
              <w:t xml:space="preserve"> English at the lesso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? Does she </w:t>
            </w:r>
            <w:r>
              <w:rPr>
                <w:b/>
                <w:i/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speak</w:t>
            </w:r>
            <w:r>
              <w:rPr>
                <w:sz w:val="28"/>
                <w:szCs w:val="28"/>
                <w:lang w:val="en-US"/>
              </w:rPr>
              <w:t xml:space="preserve"> English at the lesson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ut:</w:t>
            </w:r>
            <w:r>
              <w:rPr>
                <w:sz w:val="28"/>
                <w:szCs w:val="28"/>
                <w:lang w:val="en-US"/>
              </w:rPr>
              <w:t xml:space="preserve">  + I </w:t>
            </w:r>
            <w:r>
              <w:rPr>
                <w:sz w:val="28"/>
                <w:szCs w:val="28"/>
                <w:u w:val="single"/>
                <w:lang w:val="en-US"/>
              </w:rPr>
              <w:t>a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always</w:t>
            </w:r>
            <w:r>
              <w:rPr>
                <w:sz w:val="28"/>
                <w:szCs w:val="28"/>
                <w:lang w:val="en-US"/>
              </w:rPr>
              <w:t xml:space="preserve"> happ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She is late for work. (alway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George eats meat. (never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Does Tim go to school by taxi? (usually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We spend summer in France. (sometime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om and James are very busy on Mondays. (often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My dog is well-behaved. (rarely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Kate doesn`t go swimming. (often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I dance at discos. (seldom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He brushes his teeth after meals. (alway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0. I keep my room tidy. </w:t>
            </w:r>
            <w:r>
              <w:rPr/>
              <w:t>(always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ите свою работу. Каждый правильный ответ – 1 балл. Общее количество баллов – 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5» - 9-10 баллов</w:t>
            </w:r>
          </w:p>
          <w:p>
            <w:pPr>
              <w:pStyle w:val="Normal"/>
              <w:jc w:val="both"/>
              <w:rPr/>
            </w:pPr>
            <w:r>
              <w:rPr/>
              <w:t>«4» - 7-8 баллов</w:t>
            </w:r>
          </w:p>
          <w:p>
            <w:pPr>
              <w:pStyle w:val="Normal"/>
              <w:jc w:val="both"/>
              <w:rPr/>
            </w:pPr>
            <w:r>
              <w:rPr/>
              <w:t>«3» - 5-6 баллов</w:t>
            </w:r>
          </w:p>
          <w:p>
            <w:pPr>
              <w:pStyle w:val="Normal"/>
              <w:jc w:val="both"/>
              <w:rPr/>
            </w:pPr>
            <w:r>
              <w:rPr/>
              <w:t>«2» - менее 5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Используются ли обстоятельства частотности в Present Simpl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Какие слова-сигналы характерны для Present Continuou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 Вставьте в пропуски следующие обстоятельства времен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at the moment, every day, never, always, now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She _______ eats meat. She is a vegetaria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Mother is reading the newspaper _______ 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 She ______ goes to the gym on Saturday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He drives to work _______ 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She is playing the piano _______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те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посмотрите презентацию и послушайте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ите задание письмен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ьте правильность ответов с помощью презентации. Прочитайте предложения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ценка __________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запомнить глаголы, которые не употребляются в Continuo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e, love, like, hate, have (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начении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иметь</w:t>
            </w:r>
            <w:r>
              <w:rPr>
                <w:b/>
                <w:lang w:val="en-US"/>
              </w:rPr>
              <w:t>»), want, know, forget, understand, see, hear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understand it now. NOT I am understanding it n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йте учителя. Запишите в грамматическую тетрадь.</w:t>
            </w:r>
          </w:p>
        </w:tc>
      </w:tr>
      <w:tr>
        <w:trPr>
          <w:trHeight w:val="9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вспомнить особенности добавления окончания –</w:t>
            </w:r>
            <w:r>
              <w:rPr>
                <w:lang w:val="en-US"/>
              </w:rPr>
              <w:t>s</w:t>
            </w:r>
            <w:r>
              <w:rPr/>
              <w:t xml:space="preserve"> в 3м л. ед. ч.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окончания –</w:t>
            </w:r>
            <w:r>
              <w:rPr>
                <w:lang w:val="en-US"/>
              </w:rPr>
              <w:t>ing</w:t>
            </w:r>
            <w:r>
              <w:rPr/>
              <w:t xml:space="preserve">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 классом в технологической карте и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ценка ________</w:t>
            </w:r>
          </w:p>
        </w:tc>
      </w:tr>
      <w:tr>
        <w:trPr>
          <w:trHeight w:val="9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авьте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/>
              <w:t>к следующим глагол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eak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ay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op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y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leep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x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ch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ie 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ьте – </w:t>
            </w:r>
            <w:r>
              <w:rPr>
                <w:b/>
                <w:lang w:val="en-US"/>
              </w:rPr>
              <w:t>ing</w:t>
            </w:r>
            <w:r>
              <w:rPr/>
              <w:t xml:space="preserve"> к следующим глагол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ak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y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x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ch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e 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те свою работу. Каждый правильный ответ – 1 балл. Общее количество баллов – 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5» - 18-20 баллов</w:t>
            </w:r>
          </w:p>
          <w:p>
            <w:pPr>
              <w:pStyle w:val="Normal"/>
              <w:jc w:val="both"/>
              <w:rPr/>
            </w:pPr>
            <w:r>
              <w:rPr/>
              <w:t>«4» - 15-17 баллов</w:t>
            </w:r>
          </w:p>
          <w:p>
            <w:pPr>
              <w:pStyle w:val="Normal"/>
              <w:jc w:val="both"/>
              <w:rPr/>
            </w:pPr>
            <w:r>
              <w:rPr/>
              <w:t>«3» - 12-14 баллов</w:t>
            </w:r>
          </w:p>
          <w:p>
            <w:pPr>
              <w:pStyle w:val="Normal"/>
              <w:rPr/>
            </w:pPr>
            <w:r>
              <w:rPr/>
              <w:t>«2» - менее 12 балло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закрепить изученный материал по т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ойте скобки и поставьте глагол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ли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ller: Good morning, … (be) Mr Green there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n: No, he … (not/be) here. He … (work) at the moment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He usually … (work) until 4 p.m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ller: What about Mrs Green? Where … (be) she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n: She … (do) the shopping. She always … (do) th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hopping on Thursday afternoon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ller: Where … (be) the children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Man: They … (play) football. They always … (play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football  after schoo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ller: How … (you/know) all this? Who are you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Man: I … (be) the burgla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амостоятельно на отдельном листе.</w:t>
            </w:r>
          </w:p>
          <w:p>
            <w:pPr>
              <w:pStyle w:val="Normal"/>
              <w:rPr/>
            </w:pPr>
            <w:r>
              <w:rPr/>
              <w:t>Выполненную работу сдайте учителю.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6</w:t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двести итоги урока, выбрать домашнее за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читайте цели уро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стигли ли Вы целей урока? В какой степен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кие трудности встретились Вам при работе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цените свою работу на уроке: отлично, хорошо, плохо (подчеркните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берите домашнее задание:</w:t>
            </w:r>
          </w:p>
          <w:p>
            <w:pPr>
              <w:pStyle w:val="Normal"/>
              <w:jc w:val="both"/>
              <w:rPr/>
            </w:pPr>
            <w:r>
              <w:rPr/>
              <w:t>а) выполнить другой вариант УЭ-4;</w:t>
            </w:r>
          </w:p>
          <w:p>
            <w:pPr>
              <w:pStyle w:val="Normal"/>
              <w:jc w:val="both"/>
              <w:rPr/>
            </w:pPr>
            <w:r>
              <w:rPr/>
              <w:t>б) выполнить тест (приложение)</w:t>
            </w:r>
          </w:p>
          <w:p>
            <w:pPr>
              <w:pStyle w:val="Normal"/>
              <w:rPr/>
            </w:pPr>
            <w:r>
              <w:rPr/>
              <w:t>в) повторить материал по грамматической тетр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вместе с классом.</w:t>
            </w:r>
          </w:p>
          <w:p>
            <w:pPr>
              <w:pStyle w:val="Normal"/>
              <w:rPr/>
            </w:pPr>
            <w:r>
              <w:rPr/>
              <w:t>Подчеркните нужное слово.</w:t>
            </w:r>
          </w:p>
          <w:p>
            <w:pPr>
              <w:pStyle w:val="Normal"/>
              <w:rPr/>
            </w:pPr>
            <w:r>
              <w:rPr/>
              <w:t>Выберите домашнее зад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) Выбери правильный вариант (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или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Mother always … the dishes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is washing           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washes          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wa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Be quiet! My sister … at the moment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is sleeping           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sleeps            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slee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Tom and Jim … to the cinema on Sundays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are going             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go                  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go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I … my homework every day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am doing             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do                  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do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he … dinner now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is having              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are having    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 xml:space="preserve"> h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Подбери правильный перевод предло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Что ты сейчас делаешь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What are you doing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What do you usually d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Макс никогда не делает зарядк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Max never does morning exerci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Max isn`t doing morning exercises at the mo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осмотрите! Кошка играет с мячо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Look! The cat plays with a ba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Look! The cat is playing with a ba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Ты обычно пьёшь чай или кофе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Do you usually drink tea or cof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Are you drinking tea or coffee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Я не хожу в школу в выходны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I am not going to school n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I don`t go to school at the weeken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50:00Z</dcterms:created>
  <dc:creator>Your User Name</dc:creator>
  <dc:description/>
  <cp:keywords/>
  <dc:language>en-US</dc:language>
  <cp:lastModifiedBy>Your User Name</cp:lastModifiedBy>
  <dcterms:modified xsi:type="dcterms:W3CDTF">2013-04-12T03:27:00Z</dcterms:modified>
  <cp:revision>7</cp:revision>
  <dc:subject/>
  <dc:title/>
</cp:coreProperties>
</file>