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sz w:val="28"/>
          <w:szCs w:val="28"/>
        </w:rPr>
        <w:t>«Моя гражданская позиция» - заданная тема заставила меня глубоко взглянуть на эту проблему с позиции подростка, человека,  статус которого обозначается легко- современная молодеж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начала хотелось бы обратиться к житейской мудрости, в которой каждый из нас ищет свою истину и находит близкое для себя. Кто не знает пословицы «один в поле не воин» или поговорки «моя хата с краю». А ведь именно этими фразами, к сожалению, многие прикрываются или оправдывают свое поведение. Руководствуясь такой нехитрой философией можно оправдать любое беззаконие, любое нарушение правил, в том числе и моральны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 я говорю, что и один в поле воин. В нашей стране почему- то все ждут, что кто-то другой придет и решит наши проблемы. Мы жалуемся на власть, на то, что она не думает о нас, не заботится, не решает наши проблемы и тому подобное. Ну а сами-то мы почему не хотим своими проблемами заниматься?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европейских странах народ с большим интересом участвует в местных выборах, знает всех кандидатов, работает в организациях общин. У нас же такие выборы никому не интересны, небольшая явка избирателей на участках – обычное явление. Зато мы не отрываясь следим за выборами Госдумы, президента. Это, разумеется, важно, от этого зависит судьба страны. Но живем-то мы прежде всего в своем городе, в своем районе, в своем доме  и подъезде. Это и есть родина. С этими местами у нас ассоциируется дом, семья, вся жизнь наша здес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тавьте, если каждый будет интересоваться проблемами класса, школы, своего участка, если каждый хоть чуть-чуть будет стремиться мир к лучшему, то тогда какой бы сильной, мощной стала бы наша страна в целом и каждый регион в отдельности, и сколько трагедий можно было избеж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ньше позицию граждан можно было объяснить тем, что людей заставляли не думать, а выполнять приказы. Но ведь сейчас не 30-е годы и нет тоталитарного режима. Как раз, напротив, согласно Конституции РФ у нас провозглашено демократическое правовое государство и гражданское общество, а значит и свободы: слова, печати, собраний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 школьной скамьи мы знаем, что гражданское общество представляет собой идеальную модель общественного развития. Это объединение свободных личностей, наделенных самыми широкими гражданскими, политическими, социальными правами, активно участвующих в управлении государством и бесприпятственно удовлетворяющих свои разнообразные потребности. Современная молодежь является одним из самых активных субъектов в построении такой модели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многом от нас зависит насколько будет безопасной  жизнь в ближайшем будущем, насколько гармоничной и перспективной. Мы те, кто уже планирует и прогнозирует, что будет в ближайшее время, те, кто уже сейчас должен заявить о своей гражданской пози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ктивная гражданская позиция это участие в общественно-политической жизни и высочайшая ответственность за то, что происходит вокруг меня и в нашем государстве, по большому счету, на Земле. В чем это выражается? Мне хотелось бы пройтись по тем направлениям, где каждый из нас уже сейчас может внести свою лепту, свой «кирпичик» в фундамент того будущего, в котором было бы комфортно и надеж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 xml:space="preserve">Первое </w:t>
      </w:r>
      <w:r>
        <w:rPr>
          <w:sz w:val="28"/>
          <w:szCs w:val="28"/>
        </w:rPr>
        <w:t xml:space="preserve">– в культуре топоса, т.е в содержании в надлежайшем порядке того места, где я живу: в доме, на улице, в городе. И не надо ждать , что власть уберет окурки, мусор. Надо и  себе не позволять мусорить вокруг себя и другим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молодежь должна</w:t>
      </w:r>
      <w:r>
        <w:rPr>
          <w:b/>
          <w:i/>
          <w:sz w:val="28"/>
          <w:szCs w:val="28"/>
        </w:rPr>
        <w:t xml:space="preserve"> не обходить стороной проблемы экологического характера</w:t>
      </w:r>
      <w:r>
        <w:rPr>
          <w:sz w:val="28"/>
          <w:szCs w:val="28"/>
        </w:rPr>
        <w:t>. Одно дело, когда в СМИ рассказывают о разливах нефти и гибнущих животных, о браконьерстве. Это где-то далеко и мы надеемся, что там с этими проблемами кто-то справится. Совершенно другое, когда в твоем дворе валяются бутылки, когда на соседней улице образовали стихийную свалку, когда небольшая речушка, протекающая через весь город, утопает в нечистотах. Да, это проблема не вселенского масштаба и ей не будут заниматься люди из правительства. Этим должны заниматься мы, жители нашего города. С детства нужно прививать молодому поколению понятия об экологической культуре, необходимость поддержания своей территории в чистоте. Наша школа и наш класс несколько раз организовывали экологические десанты в окрестностях школы, в районе нефтебазы, выезжали на расчистку леса. Моя гражданская позиция активно участвовать в волонтерском движ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торое:</w:t>
      </w:r>
      <w:r>
        <w:rPr>
          <w:sz w:val="28"/>
          <w:szCs w:val="28"/>
        </w:rPr>
        <w:t xml:space="preserve"> для того, чтобы занимать такую позицию, надо иметь политические знания и овладеть политической культурой, а значит хорошо учитьс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олагаю, что к гражданской позиции можно отнести и </w:t>
      </w:r>
      <w:r>
        <w:rPr>
          <w:b/>
          <w:i/>
          <w:sz w:val="28"/>
          <w:szCs w:val="28"/>
        </w:rPr>
        <w:t>личное отношение каждого учащегося к процессу образования.</w:t>
      </w:r>
      <w:r>
        <w:rPr>
          <w:sz w:val="28"/>
          <w:szCs w:val="28"/>
        </w:rPr>
        <w:t xml:space="preserve"> Не понимаю тех, кто приходит в школу для того, чтобы не расстраивать родителей или просто отсидеть уроки как наказание. В современном мире увеличивается значение образования как важнейшего фактора формирования новой личности конкуретноспособной, креативной и творческой. И чем больше будет таких выпускников, тем вывшее будет и значимость нашего государства на международной арене. А начинать нужно с малого: подготовки уроков, принятия участия в школьном самоуправлении, в познавательной и исследовательской деятель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етье:</w:t>
      </w:r>
      <w:r>
        <w:rPr>
          <w:sz w:val="28"/>
          <w:szCs w:val="28"/>
        </w:rPr>
        <w:t xml:space="preserve"> сейчас актуально  оказание помощи всем тем, кто нуждает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ей, а иногда просто во внимании. Это  старики, ветераны. Этим людям немного надо, чуть-чуть поддержки, проявление заботы и участия. </w:t>
      </w:r>
      <w:r>
        <w:rPr>
          <w:b/>
          <w:i/>
          <w:sz w:val="28"/>
          <w:szCs w:val="28"/>
        </w:rPr>
        <w:t xml:space="preserve">Активная гражданская позиция – это забота о ближнем. </w:t>
      </w:r>
      <w:r>
        <w:rPr>
          <w:sz w:val="28"/>
          <w:szCs w:val="28"/>
        </w:rPr>
        <w:t>Кстати, не стоит забывать о братьях наших меньших. Избиение животных  считаю недопустимы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етвертое:</w:t>
      </w:r>
      <w:r>
        <w:rPr>
          <w:sz w:val="28"/>
          <w:szCs w:val="28"/>
        </w:rPr>
        <w:t xml:space="preserve"> я не курю, не употребляю наркотиков, я </w:t>
      </w:r>
      <w:r>
        <w:rPr>
          <w:b/>
          <w:i/>
          <w:sz w:val="28"/>
          <w:szCs w:val="28"/>
        </w:rPr>
        <w:t>за спортивный образ жизни.</w:t>
      </w:r>
      <w:r>
        <w:rPr>
          <w:sz w:val="28"/>
          <w:szCs w:val="28"/>
        </w:rPr>
        <w:t xml:space="preserve"> Моя позиция в том, чтобы добиться того, чтобы мое окружение придерживалось такого же образа жизни. А для этого стоит   объяснять подрастающему поколению пагубность вредных и ложных привычек. Я принимала участие в антитабачных акциях на городском уровне и считаю, что подобных мероприятий должно быть больш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атриотом я считаю должен быть человек с активной гражданской позицией. </w:t>
      </w:r>
      <w:r>
        <w:rPr>
          <w:sz w:val="28"/>
          <w:szCs w:val="28"/>
        </w:rPr>
        <w:t xml:space="preserve">Он должен  не только формально говорить о любви к Родине, он должен интересоваться историей своего народа, выполнять свои обязанности перед государством, активно бороться за то, чтобы не было стыдно за свою Родину: чтобы в обществе присутствовал гуманизм, демократические ценности, способствовать экономическому процветанию и чтобы был личный вклад в это процветание. </w:t>
      </w:r>
      <w:r>
        <w:rPr>
          <w:sz w:val="28"/>
          <w:szCs w:val="28"/>
          <w:u w:val="single"/>
        </w:rPr>
        <w:t>Это пят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в итоге, хотелось бы сказать, что как человек, занимающий активную гражданскую позицию, не могу не высказаться о проблеме досуга молодежи в нашем городе. Актуальность этой проблемы определяется острой потребностью  в сохранении и развитии культуры и приобщения к ней сегодняшней молодежи и подрастающего поколения. Только в том случае, если об этой проблеме будут говорить не только местные власти, но и собственно говоря, мы – молодежь, возможно принятие какого-то конструктив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9:18:00Z</dcterms:created>
  <dc:creator>Евгений</dc:creator>
  <dc:description/>
  <cp:keywords/>
  <dc:language>en-US</dc:language>
  <cp:lastModifiedBy>Евгений</cp:lastModifiedBy>
  <cp:lastPrinted>2013-03-03T19:24:00Z</cp:lastPrinted>
  <dcterms:modified xsi:type="dcterms:W3CDTF">2013-03-03T16:24:00Z</dcterms:modified>
  <cp:revision>3</cp:revision>
  <dc:subject/>
  <dc:title>Моя гражданская позиция- заданная тема заставила меня глубоко взглянуть на эту проблему с позиции подростка, человека,  статус которого обозначается легко- современная молодежь</dc:title>
</cp:coreProperties>
</file>