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дивидуального коррекционно-развивающего занятия.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недели «Фрукты».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ое содержание: в данном занятии представлены разнообразные коррекционно-развивающие, речевые игры и упражнения, наглядные модели, раздаточный материал, которые стимулируют развитие познавательного интереса детей, позволяют успешно коррегировать психические процессы и речь детей с нарушениями ОДА, речи и интеллекта в рамках изучаемой лексической те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ь занятия</w:t>
      </w:r>
      <w:r>
        <w:rPr>
          <w:sz w:val="28"/>
          <w:szCs w:val="28"/>
        </w:rPr>
        <w:t>: закрепление и обобщение знаний и умений детей по теме «Фрукты», повторение речевого материала по теме «Овощи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 занятия</w:t>
      </w:r>
      <w:r>
        <w:rPr>
          <w:sz w:val="28"/>
          <w:szCs w:val="28"/>
        </w:rPr>
        <w:t>: 1)</w:t>
      </w:r>
      <w:r>
        <w:rPr>
          <w:b/>
          <w:sz w:val="28"/>
          <w:szCs w:val="28"/>
        </w:rPr>
        <w:t xml:space="preserve"> учить</w:t>
      </w:r>
      <w:r>
        <w:rPr>
          <w:sz w:val="28"/>
          <w:szCs w:val="28"/>
        </w:rPr>
        <w:t xml:space="preserve"> детей распространять предложение, заканчивать начатое предложение, правильно согласовывать существительное с прилагательным в роде, числе, падеже, изменять существительные по падежам и числам, активизировать словарь качественных прилагательных, производить звуковой и слоговой анализ слов, составлять звуковые и слоговые  схемы, обводить по шаблону и контуру и штриховать в заданном направлении, учить составлять слова из букв и читать их;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коррегировать,</w:t>
      </w:r>
      <w:r>
        <w:rPr>
          <w:sz w:val="28"/>
          <w:szCs w:val="28"/>
        </w:rPr>
        <w:t xml:space="preserve"> осуществляя индивидуальный и дифференцированный подход, произвольное восприятие, внимание, мыслительные операции анализа, синтеза, сопоставления, обобщения, долговременное запоминание,</w:t>
      </w:r>
      <w:r>
        <w:rPr>
          <w:b/>
          <w:sz w:val="28"/>
          <w:szCs w:val="28"/>
        </w:rPr>
        <w:t xml:space="preserve"> развивать</w:t>
      </w:r>
      <w:r>
        <w:rPr>
          <w:sz w:val="28"/>
          <w:szCs w:val="28"/>
        </w:rPr>
        <w:t xml:space="preserve"> связную устную речь, активизировать словарный запас, </w:t>
      </w:r>
      <w:r>
        <w:rPr>
          <w:b/>
          <w:sz w:val="28"/>
          <w:szCs w:val="28"/>
        </w:rPr>
        <w:t xml:space="preserve">формировать </w:t>
      </w:r>
      <w:r>
        <w:rPr>
          <w:sz w:val="28"/>
          <w:szCs w:val="28"/>
        </w:rPr>
        <w:t>речевое дыхание, умение регулировать силу голоса, фонематический слух, анализ и синтез, пространственную и временную ориентировку, мелкую и общую моторику;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 xml:space="preserve">воспитывать </w:t>
      </w:r>
      <w:r>
        <w:rPr>
          <w:sz w:val="28"/>
          <w:szCs w:val="28"/>
        </w:rPr>
        <w:t>учебную мотивацию, познавательный интерес, элементарное учебное поведение, знания, умения и навык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       таблица многофункциональная «Фрукты», натуральные фрукты, их муляжи и предметные картинки, сумка хозяйственная, дорожка массажная, таблицы с «зашумленными» и наложенными друг на друга контурными изображениями фруктов, подушки, мячик с шипами, индивидуальные наборные полотна и фишки звуковые, шаблон «банан», простые карандаши и 2 листа А-5, лазерная указка, таблица «Стрелки», игры на печатной основе «Расшифруй слово», «Прочитай слово по первым буквам», « Развитие речи старших дошкольников», «Классификационное лото»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 xml:space="preserve">:            </w:t>
      </w:r>
    </w:p>
    <w:p>
      <w:pPr>
        <w:pStyle w:val="Normal"/>
        <w:ind w:left="-720" w:firstLine="72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(на ковре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 заходят в кабинет по массажной дорожк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ыхательное упражнение «Звуковая гимнастика»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поднимают руки через стороны вверх и также их опускают, одновременно проговаривая цепочку из четырех звуков (в стороны-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, вверх-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, в стороны-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, вниз-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( Дети садятся на подушки на ковре.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ступительная беседа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сейчас время года?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сегодня день недели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ая сейчас часть суток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сейчас месяц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чем нас радует осень? (разноцветными листьями, последними цветами, последними теплыми ясными деньками и, конечно, богатым урожаем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рожай чего собирают люди осенью? ( грибов, ягод, овощей, фруктов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ядет тот на свое место, кто повторит за мной: банан, абрикос, апельсин; персик, лимон, груша, яблоко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       Знакомство с темой и задачами занят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 проговорили слова. Что они обозначают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занятии мы повторим материал по темам «Фрукты», «Овощи»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        Зрительная гимнастика с лазерной указкой и таблицей «Стрелки»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.        Основная часть занятия.</w:t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а).           Игра с мячиком с шипами «Продолжи предложение»: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- Я начинаю предложение, а вы по очереди его продолжаете. Когда вы будете обдумывать свой ответ – катайте мячик между ладоням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ощи – это: огурец, …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рукты – это: персик, …</w:t>
      </w:r>
    </w:p>
    <w:p>
      <w:pPr>
        <w:pStyle w:val="Normal"/>
        <w:ind w:left="-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б).             Речевая игра на классификацию «Овощ или фрукт?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выкладываются обобщающие таблицы «Овощи», «Фрукты». Карточки с изображением овощей и фруктов в «Волшебной коробочке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ки, рассмотрите внимательно таблицы, которая лежит перед вами. Влад, что нарисовано на твоей таблице?(огурец) А это овощ или фрукт? Значит ты будешь в пустые клеточки выкладывать картинки с изображением овощей. А у тебя, Саша? (груша) А это что? Значит ты на своей таблице будешь выкладывать только фрукты. В этой красивой коробочке лежат картинки. Будете их брать и комментировать по очереди.</w:t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).             Работа с таблицей «Фрукты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где находится? (Дети отвечают, употребляя пространственные термины.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его здесь не хватает? ( Дети называют любые недостающие фрукты.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здесь лишнее? Почему? (Лук лишний, т. к. это – овощ, а остальные фрукты.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г).             Работа над звуковым анализом слова «лук».</w:t>
      </w:r>
      <w:r>
        <w:rPr>
          <w:sz w:val="28"/>
          <w:szCs w:val="28"/>
        </w:rPr>
        <w:t xml:space="preserve"> ( С индивидуальными наборными полотнами, наборами звуковых фишек.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звук в этом слове первый (второй, третий)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колько всего звуков в этом слове ( гласных, согласных)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колько в нем слогов? ( Считаем тремя способами.)</w:t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д).            Игра «Подумай и узнай фрукт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Я сегодня заходила в фруктовый магазин. Как вы думаете, что я там купила и принесла вам на занятие в этой сумке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это фрукты. А что это за фрукты, вы угадаете сами.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этого фрукта начинается на звук г , а заканчивается на звук а, в нем 2 слог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этого фрукта начинается на звук б, а заканчивается на звук н, в нем 2 слог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этого фрукта начинается на звук а, а заканчивается на звук н, в нем 3 слог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этого фрукта начинается на звук ль, а заканчивается на звук н, в нем 2 слог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( Выкладываются на демонстрационный столик 4 фрукта: груша, апельсин, лимон, банан.)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- Давайте еще раз разделим слова на слоги. Какое слово здесь лишнее? Почему?                     ( Апельсин, в нем 3 слога, а в других – по 2 слога.)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е).              Игра «Узнай на ощупь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 остальные фрукты вы должны узнать на ощупь. ( яблоко, персик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( Все 6 штук выкладываются в ряд на демонстрационный столик.)</w:t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ё).             Дыхательное упражнение « Ах, как пахнет!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берите себе по одному фрукту. Вдыхаем аромат фрукта через нос. На выдохе повторяем за мной: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!   Ах, пахнет!   Ах, как пахнет!    Ах, как приятно пахнет!    Ах, как фрукт приятно пахнет!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ж).             Игра « Что изменилось?», «Чего не хватает?»</w:t>
      </w:r>
      <w:r>
        <w:rPr>
          <w:sz w:val="28"/>
          <w:szCs w:val="28"/>
        </w:rPr>
        <w:t xml:space="preserve"> (с этими же фруктами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дагог меняет фрукты местами, убирает по одному фрукту, а дети угадывают, что это за фрукты.</w:t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з).             Упражнение на коррекцию силы голоса «Тихо – громко»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( с предметными картинками с изображениями фруктов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 называют фрукт, нарисованный на предъявленной картинке то громким, то тихим голосом, ориентируясь на поднятую или опущенную руку педагога.</w:t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и).            Игра «Узнай фрукт».</w:t>
      </w:r>
      <w:r>
        <w:rPr>
          <w:sz w:val="28"/>
          <w:szCs w:val="28"/>
        </w:rPr>
        <w:t xml:space="preserve"> ( На стол перед детьми выкладывается таблица с контурными изображениями фруктов, наложенными друг на друга)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ти, рассмотрите эту таблицу внимательно и назовите фрукты, которые вы узнали. Начинайте свой ответ словами: «Я узнал…» и показывайте этот фрукт пальчиком, обводя его по контуру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к).             Игра  «Расшифруй слово»(на печатной основе</w:t>
      </w:r>
      <w:r>
        <w:rPr>
          <w:sz w:val="28"/>
          <w:szCs w:val="28"/>
        </w:rPr>
        <w:t xml:space="preserve">). (Таблица выставляется на наборное полотно, как опора).  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 б а н              л  к  о  б  я  о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3 1 2 5              3  5  4  2  1  6          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- Дети, на этой таблице есть рисунки двух фруктов, названия которых зашифрованы на доске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( Каждому дается индивидуальная карточка. Саше –банан, Владу – яблоко.)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шифровки производится проверка с помощью перевернутых предметных картинок с их изображением.</w:t>
      </w:r>
    </w:p>
    <w:p>
      <w:pPr>
        <w:pStyle w:val="Normal"/>
        <w:tabs>
          <w:tab w:val="clear" w:pos="708"/>
          <w:tab w:val="left" w:pos="1848" w:leader="none"/>
        </w:tabs>
        <w:ind w:left="-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л).</w:t>
        <w:tab/>
        <w:t>Речевая игра « Прочитай слово по первым буквам».</w:t>
      </w:r>
    </w:p>
    <w:p>
      <w:pPr>
        <w:pStyle w:val="Normal"/>
        <w:tabs>
          <w:tab w:val="clear" w:pos="708"/>
          <w:tab w:val="left" w:pos="1848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толе перед детьми выкладывается таблица, где зашифровано слово «груша» с помощью рисунков ( гриб, ракета, улитка, шарик, аист).</w:t>
      </w:r>
    </w:p>
    <w:p>
      <w:pPr>
        <w:pStyle w:val="Normal"/>
        <w:tabs>
          <w:tab w:val="clear" w:pos="708"/>
          <w:tab w:val="left" w:pos="1848" w:leader="none"/>
        </w:tabs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бята, перед вами зашифровано название фрукта. Я его спрятала в мешочек. Чтобы его расшифровать, вам надо произнести слово по звукам по очереди. После произнесения звука называйте букву, которая его обозначает, а я запишу её на доске.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).             Упражнение с шаблоном в штриховке в заданном направлении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йчас мы обведем по контуру простыми карандашами и заштрихуем получившееся изображение банана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ик получает пустой лист бумаги, на котором он по шаблону обведет банан. Саша будет обводить банан по готовому контуру. 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перь Владик штрихует слева направо, не заходя за контуры, а Саша – сверху вниз.</w:t>
      </w:r>
    </w:p>
    <w:p>
      <w:pPr>
        <w:pStyle w:val="Normal"/>
        <w:ind w:left="-72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                    Итог занятия.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то мы делали сегодня на занятии?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>- Какие игры вам понравились больше всего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фрукты я принесла из магазина в сумке?</w:t>
      </w:r>
    </w:p>
    <w:p>
      <w:pPr>
        <w:pStyle w:val="Normal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дцы, вы сегодня очень хорошо занимались. Занятие закончено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21:00Z</dcterms:created>
  <dc:creator>User</dc:creator>
  <dc:description/>
  <cp:keywords/>
  <dc:language>en-US</dc:language>
  <cp:lastModifiedBy>User</cp:lastModifiedBy>
  <cp:lastPrinted>2011-09-22T16:16:00Z</cp:lastPrinted>
  <dcterms:modified xsi:type="dcterms:W3CDTF">2013-02-22T13:21:00Z</dcterms:modified>
  <cp:revision>2</cp:revision>
  <dc:subject/>
  <dc:title>                             Конспект индивидуального занятия ,</dc:title>
</cp:coreProperties>
</file>