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</w:t>
      </w:r>
      <w:r>
        <w:rPr>
          <w:b/>
          <w:sz w:val="52"/>
          <w:szCs w:val="52"/>
        </w:rPr>
        <w:t>УРОК ПО ТЕМЕ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«Статистические характеристик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</w:t>
      </w:r>
      <w:r>
        <w:rPr>
          <w:b/>
          <w:sz w:val="52"/>
          <w:szCs w:val="52"/>
        </w:rPr>
        <w:t>интервального   ряд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Класс: 9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 xml:space="preserve">Учитель : </w:t>
      </w:r>
      <w:r>
        <w:rPr>
          <w:b/>
          <w:i/>
          <w:sz w:val="44"/>
          <w:szCs w:val="44"/>
        </w:rPr>
        <w:t>Доронина Галина Ивановн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</w:t>
      </w:r>
      <w:r>
        <w:rPr>
          <w:b/>
          <w:sz w:val="44"/>
          <w:szCs w:val="44"/>
        </w:rPr>
        <w:t>ГБОУ  СОШ № 1996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Март 2013 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Тема урока</w:t>
      </w:r>
      <w:r>
        <w:rPr>
          <w:sz w:val="44"/>
          <w:szCs w:val="44"/>
        </w:rPr>
        <w:t>: «Статистические характеристи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интервального ряд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Тип урока</w:t>
      </w:r>
      <w:r>
        <w:rPr>
          <w:sz w:val="44"/>
          <w:szCs w:val="44"/>
        </w:rPr>
        <w:t>:  повторительно - обобщительны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</w:t>
      </w:r>
      <w:r>
        <w:rPr>
          <w:sz w:val="44"/>
          <w:szCs w:val="44"/>
        </w:rPr>
        <w:t xml:space="preserve">урок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Цели и задачи</w:t>
      </w:r>
      <w:r>
        <w:rPr>
          <w:sz w:val="44"/>
          <w:szCs w:val="44"/>
        </w:rPr>
        <w:t xml:space="preserve"> 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вторить основные характеристики интервального ряда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формировать  умения понимать и интерпретировать статистические результаты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казать прикладной характер статистических характеристик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совершенствовать вычислительные навыки учащихся, развивать алгоритмическое мышление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 подготовить к решению задач данного типа в ГИ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ПЛАН   УРОК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Актуализация знаний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Отработка умений и навыков решения задач со статистическими данными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Работа в группах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Домашнее задание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Итог уро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ХОД 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ема урока. Цели и задачи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торение с учащимися основных понятий и терминов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Ранжирование</w:t>
      </w:r>
      <w:r>
        <w:rPr>
          <w:sz w:val="32"/>
          <w:szCs w:val="32"/>
        </w:rPr>
        <w:t xml:space="preserve"> – упорядочивание числового ряда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Абсолютная частота</w:t>
      </w:r>
      <w:r>
        <w:rPr>
          <w:sz w:val="32"/>
          <w:szCs w:val="32"/>
        </w:rPr>
        <w:t xml:space="preserve"> – количество появлений данного события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Относительная частота</w:t>
      </w:r>
      <w:r>
        <w:rPr>
          <w:sz w:val="32"/>
          <w:szCs w:val="32"/>
        </w:rPr>
        <w:t xml:space="preserve"> – абсолютная частота, деленная на весь объем выборки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Мода</w:t>
      </w:r>
      <w:r>
        <w:rPr>
          <w:sz w:val="32"/>
          <w:szCs w:val="32"/>
        </w:rPr>
        <w:t xml:space="preserve"> – наиболее часто встречающийся результат данного числового ряда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Медиана</w:t>
      </w:r>
      <w:r>
        <w:rPr>
          <w:sz w:val="32"/>
          <w:szCs w:val="32"/>
        </w:rPr>
        <w:t xml:space="preserve"> – значение, расположенное в середине ранжированного ряда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Размах ряда</w:t>
      </w:r>
      <w:r>
        <w:rPr>
          <w:sz w:val="32"/>
          <w:szCs w:val="32"/>
        </w:rPr>
        <w:t xml:space="preserve"> – разность между наибольшим и наименьшим значением данного числового ряда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Среднее арифметическое</w:t>
      </w:r>
      <w:r>
        <w:rPr>
          <w:sz w:val="32"/>
          <w:szCs w:val="32"/>
        </w:rPr>
        <w:t xml:space="preserve"> -</w:t>
      </w:r>
      <w:r>
        <w:rPr>
          <w:sz w:val="44"/>
          <w:szCs w:val="44"/>
        </w:rPr>
        <w:t xml:space="preserve">  </w:t>
      </w:r>
      <w:r>
        <w:rPr>
          <w:sz w:val="32"/>
          <w:szCs w:val="32"/>
        </w:rPr>
        <w:t>сумма всех членов числового ряда, деленная на количество членов числового ряд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аботка умений и навыков решения задач со статистическими данным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Финансовые затраты на обеспечение экологической безопасно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просы учащим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числовой ряд данны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олько млн.рублей было затрачено на экологию в 2009г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аком году были минимальные затраты на экологию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му равна медиана этого числового ряд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йдите размах данного числового ря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Задание 2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пределение персонала компании «ГАЗПРОМ НЕФТЬ» по регионам в 2012 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просы учащимся. (Задание 18, Модуль «Реальная математика», ГИ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аком регионе наибольшее количество персонала компани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олько процентов персонала  работает в Москве и Московской област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олько процентов персонала занято в зарубежных филиалах компани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Задание 3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редний уровень цен на квартиры. Москва, район Капот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просы учащимся. (Задание 15, Модуль «Реальная математика», ГИ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цена на квартиры была самой низк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огда наблюдалось падение цен на квартиры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ова наибольшая цена на квартир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сколько повысилась цена с 22.10.12 по 19.12.12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писать рост учащихся 9 клас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А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61  164  164  164 165  168  168  173  174  175  175  18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9Б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58  158  158  159  162  162  165  165  170  171  172  182  18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я учащи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те средний рост учащихся класса. (Примените калькулятор).</w:t>
      </w:r>
    </w:p>
    <w:p>
      <w:pPr>
        <w:pStyle w:val="Normal"/>
        <w:rPr/>
      </w:pPr>
      <w:r>
        <w:rPr>
          <w:sz w:val="32"/>
          <w:szCs w:val="32"/>
        </w:rPr>
        <w:t>9А  - 169;  9Б – 165,6.</w:t>
      </w:r>
    </w:p>
    <w:p>
      <w:pPr>
        <w:pStyle w:val="Normal"/>
        <w:rPr/>
      </w:pPr>
      <w:r>
        <w:rPr>
          <w:sz w:val="32"/>
          <w:szCs w:val="32"/>
        </w:rPr>
        <w:t>Вопросы учащимся . ( Задание 18, Модуль «Реальная математика», ГИ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те верный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В классе обязательно найдется учащийся ростом 169 ( 165,6) с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В классе может быть учащийся ростом 169 ( 165,6) с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 классе обязательно есть ученик ростом менее 170см.</w:t>
      </w:r>
      <w:r>
        <w:rPr>
          <w:sz w:val="44"/>
          <w:szCs w:val="44"/>
        </w:rPr>
        <w:t xml:space="preserve">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бота в группа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ботка статистических данных. Количество классов и количество учащихся в классах ГБОУ  СОШ № 1996.</w:t>
      </w:r>
    </w:p>
    <w:p>
      <w:pPr>
        <w:pStyle w:val="Normal"/>
        <w:rPr/>
      </w:pPr>
      <w:r>
        <w:rPr>
          <w:b/>
          <w:i/>
          <w:sz w:val="32"/>
          <w:szCs w:val="32"/>
        </w:rPr>
        <w:t>1 групп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а – 24                   1б – 22                                1в –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а – 23                   2б – 23                                2в – 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а -  29                   3б – 28                                3в – 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Отв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нее арифметическое -  24,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да – 23; 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иана – 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ах – 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груп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а – 26                   4б – 26                               4в –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а – 26                   5б – 26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а – 25                   6б – 25                               6г – 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а – 25                   7г  -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Отв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нее арифметическое – 25,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да – 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иана – 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ах ряда –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груп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а – 21                  8б – 19                               8г – 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а – 16                  9б – 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а – 24                10б – 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а – 20                11б – 1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нее арифметическое –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да – 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иана – 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ах ряда – 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я учащи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дите ранжирование числового ряда учащихся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те основные статистические характеристика числового ряда  ( среднее арифметическое, мода, медиана, размах ря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те абсолютную и относительную частоту ранжированного ря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ройте столбчатую диаграмму «Количество учащихся в класс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ункт 5.2. № 748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торение с учащимися основных характеристик числового ря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хождение каких характеристик ряда вызывает наибольшее затруднен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ценка работы учащихся на уро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60"/>
      <w:numFmt w:val="decimal"/>
      <w:lvlText w:val="%2"/>
      <w:lvlJc w:val="left"/>
      <w:pPr>
        <w:tabs>
          <w:tab w:val="num" w:pos="1725"/>
        </w:tabs>
        <w:ind w:left="172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4"/>
      <w:numFmt w:val="decimal"/>
      <w:lvlText w:val="%1"/>
      <w:lvlJc w:val="left"/>
      <w:pPr>
        <w:tabs>
          <w:tab w:val="num" w:pos="1005"/>
        </w:tabs>
        <w:ind w:left="1005" w:hanging="64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55:00Z</dcterms:created>
  <dc:creator>маман</dc:creator>
  <dc:description/>
  <cp:keywords/>
  <dc:language>en-US</dc:language>
  <cp:lastModifiedBy>маман</cp:lastModifiedBy>
  <dcterms:modified xsi:type="dcterms:W3CDTF">2013-03-03T12:55:00Z</dcterms:modified>
  <cp:revision>2</cp:revision>
  <dc:subject/>
  <dc:title>                   УРОК ПО ТЕМЕ:</dc:title>
</cp:coreProperties>
</file>