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ртфолио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учителя русского языка и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цей №31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овой Людмилы Николае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– высшее. Окончила филологический факультет Мордовского государственного университета имени Н. П. Огарёва по специальности «Русский язык и литература» в 1991 году. Присвоена квалификация филолога, преподавателя русского языка и литературы.</w:t>
      </w:r>
    </w:p>
    <w:p>
      <w:pPr>
        <w:pStyle w:val="Normal"/>
        <w:rPr/>
      </w:pPr>
      <w:r>
        <w:rPr>
          <w:b/>
          <w:sz w:val="28"/>
          <w:szCs w:val="28"/>
        </w:rPr>
        <w:t>Общий педагогический стаж</w:t>
      </w:r>
      <w:r>
        <w:rPr>
          <w:sz w:val="28"/>
          <w:szCs w:val="28"/>
        </w:rPr>
        <w:t xml:space="preserve"> – 20 лет.</w:t>
      </w:r>
    </w:p>
    <w:p>
      <w:pPr>
        <w:pStyle w:val="Normal"/>
        <w:rPr/>
      </w:pPr>
      <w:r>
        <w:rPr>
          <w:b/>
          <w:sz w:val="28"/>
          <w:szCs w:val="28"/>
        </w:rPr>
        <w:t>Стаж работы в МОУ «Лицей №31»</w:t>
      </w:r>
      <w:r>
        <w:rPr>
          <w:sz w:val="28"/>
          <w:szCs w:val="28"/>
        </w:rPr>
        <w:t xml:space="preserve"> - 17 лет.</w:t>
      </w:r>
    </w:p>
    <w:p>
      <w:pPr>
        <w:pStyle w:val="Normal"/>
        <w:rPr/>
      </w:pPr>
      <w:r>
        <w:rPr>
          <w:b/>
          <w:sz w:val="28"/>
          <w:szCs w:val="28"/>
        </w:rPr>
        <w:t>Квалификационная категори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 2006 года, подтверждена в 2010 году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ая организация общества, новое отношение к жизни предъявляют и новые требования к школе. Сегодня основная цель обучения - это не только накопление учеником определённой суммы знаний, умений, навыков, но и подготовка школьника как самостоятельного субъекта образовательной деятельности. В основе современного образования лежит активность и учителя, и, что не менее важно, ученика. Именно этой цели - воспитанию творческой, активной личности, умеющей учиться, совершенствоваться самостоятельно, и подчиняются основные задачи современного образования.          Обучение русскому языку проходит в сложных условиях, когда снижается общая культура, речь засорена неоправданными заимствованиями, арготизмами, диалектизмами. Социальная среда не способствует формированию социально и нравственно полноценной личности со сложившимся мировоззрением, затрудняет формирование у детей целостного восприятия мира. В таких условиях возрастает роль учителя русского языка и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учебного   процесса в современных условиях  требует от учителя широкого кругозора  в области философии образования, уверенного владения современными педагогическими концепциями и технологиями, развитых дидактических умений, технологической культуры, рефлексивных и прогностических способностей, навыков работы с информационно-компьютерной техникой. Поэтому особое место в моей деятельности как учителя занимает  повышение профессионального мастерства. Данная работа включает в себя самообразование, обучение на курсах повышения квалификации, обмен опытом работы с коллегами.</w:t>
      </w:r>
    </w:p>
    <w:p>
      <w:pPr>
        <w:pStyle w:val="TextBody"/>
        <w:pBdr>
          <w:bottom w:val="nil"/>
        </w:pBdr>
        <w:spacing w:lineRule="auto" w:line="264"/>
        <w:rPr/>
      </w:pPr>
      <w:r>
        <w:rPr>
          <w:szCs w:val="28"/>
        </w:rPr>
        <w:t>2) ГУОДПО (ПК) С «МРИО». По программе «Современные подходы к реализации учебных программ по русскому языку и литературе» с 27. 09. по 02. 10. 2010 г. (1 сессия) и с 13. 12. по 17. 12. 2010 г. (2 сессия)</w:t>
      </w:r>
      <w:r>
        <w:rPr>
          <w:bCs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5940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межаттестационный период мною были пройдены следующие курсы повышения квалификаци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Мордовский республиканский институт образования. По программе «Теория предмета и методика преподавания». «Педагогика и психология» (с 02. 08. по 25. 08. 2004 го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0.5pt;mso-wrap-distance-left:9pt;mso-wrap-distance-right:9pt;mso-wrap-distance-top:0pt;mso-wrap-distance-bottom:0pt;margin-top:17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межаттестационный период мною были пройдены следующие курсы повышения квалификаци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) Мордовский республиканский институт образования. По программе «Теория предмета и методика преподавания». «Педагогика и психология» (с 02. 08. по 25. 08. 2004 го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pBdr>
          <w:bottom w:val="nil"/>
        </w:pBdr>
        <w:spacing w:lineRule="auto" w:line="264"/>
        <w:ind w:firstLine="576"/>
        <w:rPr>
          <w:szCs w:val="28"/>
        </w:rPr>
      </w:pPr>
      <w:r>
        <w:rPr>
          <w:bCs/>
          <w:szCs w:val="28"/>
        </w:rPr>
        <w:t>Обучение  на курсах повышения квалификации позволило  повысить уровень собственного профессионального мастерства, углубить знания по теме самообразования, способствовало распространению опыта работы среди коллег.</w:t>
      </w:r>
      <w:r>
        <w:rPr>
          <w:szCs w:val="28"/>
        </w:rPr>
        <w:t xml:space="preserve"> </w:t>
      </w:r>
    </w:p>
    <w:p>
      <w:pPr>
        <w:pStyle w:val="TextBody"/>
        <w:pBdr>
          <w:bottom w:val="nil"/>
        </w:pBdr>
        <w:spacing w:lineRule="auto" w:line="264"/>
        <w:ind w:firstLine="576"/>
        <w:rPr>
          <w:szCs w:val="28"/>
        </w:rPr>
      </w:pPr>
      <w:r>
        <w:rPr>
          <w:szCs w:val="28"/>
        </w:rPr>
        <w:t>Методическая проблема, над которой работает кафедра учителей русского языка и литературы, - «Личностно–ориентированный, компетентностный подход в обучении русскому языку и литературе в условиях модернизации образования», тесно связанной с методической проблемой лицея «Формирование потребности в обучении и саморазвитии учащихся на основе реализации компетентностного подхода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Моя профессиональная деятельность напрямую согласуется с целями деятельности кафедры и лице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етенция понимается мною как осведомленность человека в какой-либо области, владение умениями и навыками. Путем анализа предметных образовательных сфер и их соотношения с социокультурной ситуацией я пришла к выводу, что необходимо выделить и отрабатывать  следующие типы предметных компетенций: техническую; информационную, психологическую; коммуникативную; правовую; социальную; культуроведческую. Разные виды компетенций не существуют независимо друг от друга, они координируются в процессе социальных практик, дополняют одна другую и входят как компоненты в структуру личности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Компетентностный подход к обучению учащихся  для меня представляется самым перспективным в условиях реформирования системы образ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педагогической работы: средствами русского языка и литературы способствовать формированию личности ребенка, ориентированного на устойчивое развитие, обладающего способностью генерировать собственные варианты, принимать решения в условиях неопределенности, готовностью к постоянному совершенствованию своих качеств, диалогу и продуктивной совместной деятельности с другими людьми, умеющего сохранять и развивать свое нравственное и физическое здоровье.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, которые я перед собой  ставлю: </w:t>
      </w:r>
    </w:p>
    <w:p>
      <w:pPr>
        <w:pStyle w:val="Normal"/>
        <w:widowControl w:val="false"/>
        <w:autoSpaceDE w:val="false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аботать над созданием педагогической среды, ориентированной на развитие у учащихся познавательных интересов и мотивации к учению, формирование ключевых компетенций;</w:t>
      </w:r>
    </w:p>
    <w:p>
      <w:pPr>
        <w:pStyle w:val="Normal"/>
        <w:jc w:val="both"/>
        <w:rPr/>
      </w:pPr>
      <w:r>
        <w:rPr>
          <w:sz w:val="28"/>
          <w:szCs w:val="28"/>
        </w:rPr>
        <w:t>2) выстраивать индивидуальные  траектории развития личности учащегося через систему личностно-ориентированного подхода, включающего изучение динамик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прогнозирование продвижения ребенка в его разви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тема </w:t>
      </w:r>
      <w:r>
        <w:rPr>
          <w:rStyle w:val="StrongEmphasis"/>
          <w:b w:val="false"/>
          <w:sz w:val="28"/>
          <w:szCs w:val="28"/>
        </w:rPr>
        <w:t>подготовки к ГИА и ЕГЭ по русскому языку</w:t>
      </w:r>
      <w:r>
        <w:rPr>
          <w:sz w:val="28"/>
          <w:szCs w:val="28"/>
        </w:rPr>
        <w:t xml:space="preserve"> стала одной из самых актуальных. Новизна формы проверки знаний, недостаточная глубина изучения некоторых разделов программы русского языка в силу ограниченного количества часов, отводимых на изучение данной дисциплины в школе (теоретических основ, сложных случаев грамматики, текстологии, отработки умений логично и стилистически грамотно выстраивать свою речь) – требуют дополнительной, более глубокой и систематизированной </w:t>
      </w:r>
      <w:r>
        <w:rPr>
          <w:rStyle w:val="StrongEmphasis"/>
          <w:b w:val="false"/>
          <w:sz w:val="28"/>
          <w:szCs w:val="28"/>
        </w:rPr>
        <w:t>подготовки к ГИА и ЕГЭ по русскому язык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</w:t>
      </w:r>
      <w:r>
        <w:rPr>
          <w:b/>
          <w:sz w:val="28"/>
          <w:szCs w:val="28"/>
        </w:rPr>
        <w:t>Поэтому с 2009 – 2010 учебного года я работаю над методической проблемой самообразовани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Тестирование на уроках русского языка и литературы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годняшний день существует немало проблем в преподавании русского языка и литературы, поскольку результаты обучения проявляются не только на школьных экзаменах, но и на вступительных, где далеко не все выпускники могут логично излагать свои мысли, обосновывать выводы, поддерживать диалог на заданную тему, грамотно писать. Поэтому, на мой взгляд,  школьное обучение языку не должно сводиться к тому, чтобы подготовить грамотного ученика в узком понимании этого термина, что практически ограничивается натаскиванием в овладении орфографических навыков и умений. Необходимы действенные усилия по переходу от информативно-рецептивных методов обучения к поисково-эвристическим с активным участием самих учащихся. 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этим основными направлениями моей методической работы являются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высокого уровня преподавания предмета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укрепление интереса учащихся к русскому языку и литературе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овых педагогических технологий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ный подход  в обучении и воспитании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выработке навыков грамотного письма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подготовке учащихся 9-ых классов к  ГИА, 11-ых классов – к ЕГЭ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одаренными детьми для участия в городских предметных олимпиадах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учащихся к научно-практическим конференциям,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йонных, муниципальных, республиканских и всероссийских конкурсах по русскому языку и литературе.</w:t>
      </w:r>
    </w:p>
    <w:p>
      <w:pPr>
        <w:pStyle w:val="Style16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веду по общеобразовательным программам, традиционным учебника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граммы общеобразовательных учреждений. Русский язык 5-9 классы. Рекомендовано Министерством образования и науки РФ. 9-е издание: Москва, «Просвещение»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ограммы общеобразовательных учреждений. Литература 5-11 классы (Базовый уровень). 10-11 классы (Профильный уровень) /Под редакцией В.Я Коровиной. Допущено Министерством образования и науки РФ. – Москва: «Просвещение»,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грамма основного образования по русскому языку и программы по русскому языку к учебникам для 5-9 классов / М. </w:t>
      </w:r>
      <w:r>
        <w:rPr>
          <w:spacing w:val="-1"/>
          <w:sz w:val="28"/>
          <w:szCs w:val="28"/>
        </w:rPr>
        <w:t>Т. Баранов, Т. А, Ладыженская, Н, М. Шанский. – М.: Просвещение,  200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и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усский язык: учебник для 6 класса общеобразовательных учреждений (М.Т.Баранов, Т.А.Ладыженская, Л.А Тростенцова  и др.) – М.: Просвещение, 2010, 1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Русский язык: учебник для 8 класса общеобразовательных учреждений/ Л.А. Тростенцова Т.А. Ладыженская, А.Д. Дейкина, О.М. Александрова.- М.: Просвещение, 2010, 20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Литература. 5 класс. Учебник-хрестоматия для общеобразовательных учреждений.  В 2-х ч. / Авт. – сост. В. Я. Коровина, В. П. Журавлева, В. И. Коровин. - М.: Просвещение. 2010, 20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Литература. 6 класс. Учебник - хрестоматия для общеобразовательных учреждений. В 2 ч. / Авт.-сост. В.П. Полухина, В.Я.Коровина, В.П. Журавлёв, В. И. Коровин.- М.: Просвещение, 2010, 201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5.Литература. 8 класс. Учебник для  общеобразовательных учреждений. В 2 ч. /Авт.-сост. В.Я. Коровина. - М.: Просвещение, 2010, 201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Литература. 9 класс. Учебник для общеобразовательных учреждений. В 2 ч. / Авт.-сост. В.Я.Коровина, Збарский И. С., Коровин В. И. – М.: Просвещение, 2010, 201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чебные и методические пособ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.Богданова «Уроки русского языка в 6 классе», 20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но- измерительные материалы. Русский язык 6 класс. Сост. Н. В.Егорова. – М. ВАКО, 2010. – 8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.А.Лебедев Поурочные разработки к учебнику М.Т.Баранова, Т.А.</w:t>
      </w:r>
      <w:r>
        <w:rPr>
          <w:rStyle w:val="Highlight"/>
          <w:sz w:val="28"/>
          <w:szCs w:val="28"/>
        </w:rPr>
        <w:t> Ладыженской </w:t>
      </w:r>
      <w:r>
        <w:rPr>
          <w:sz w:val="28"/>
          <w:szCs w:val="28"/>
        </w:rPr>
        <w:t xml:space="preserve"> и др. «</w:t>
      </w:r>
      <w:r>
        <w:rPr>
          <w:rStyle w:val="Highlight"/>
          <w:sz w:val="28"/>
          <w:szCs w:val="28"/>
        </w:rPr>
        <w:t> Русский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язык»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6 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 класс</w:t>
      </w:r>
      <w:r>
        <w:rPr>
          <w:sz w:val="28"/>
          <w:szCs w:val="28"/>
        </w:rPr>
        <w:t xml:space="preserve">. Москва «Дрофа» 200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Ларионова Л.Г. Сборник упражнений по орфографии. – М.: Просвещение, 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оловьева З.И. Сборник проверочных работ по русскому языку. 6 класс. – М.: Вербум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араева А.Н. Уроки русской орфографии. – М.: Грамотей, 200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.Беляева, О.А.Даценко. Поурочные разработки </w:t>
      </w:r>
      <w:r>
        <w:rPr>
          <w:rStyle w:val="Highlight"/>
          <w:sz w:val="28"/>
          <w:szCs w:val="28"/>
        </w:rPr>
        <w:t> по </w:t>
      </w:r>
      <w:r>
        <w:rPr>
          <w:sz w:val="28"/>
          <w:szCs w:val="28"/>
        </w:rPr>
        <w:t xml:space="preserve"> русскому языку. 6 класс. Москва «Вако», 200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М.Ю.Никулина. Изложения по русскому языку. 6 класс. Москва Издательство «Экзамен» 20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Л.А.Тростенцова, А.И.Запорожец. Русский язык. Поурочные разработки. 8 класс. Москва. «Просвещение», 2009 </w:t>
      </w:r>
    </w:p>
    <w:p>
      <w:pPr>
        <w:pStyle w:val="Normal"/>
        <w:jc w:val="both"/>
        <w:rPr/>
      </w:pPr>
      <w:r>
        <w:rPr>
          <w:sz w:val="28"/>
          <w:szCs w:val="28"/>
        </w:rPr>
        <w:t>10.Контрольно- измерительные материалы. Русский язык 8 класс. Сост. Н. В.Егорова. – М. ВАКО, 2010. – 80 с.</w:t>
      </w:r>
    </w:p>
    <w:p>
      <w:pPr>
        <w:pStyle w:val="Normal"/>
        <w:rPr/>
      </w:pPr>
      <w:r>
        <w:rPr>
          <w:sz w:val="28"/>
          <w:szCs w:val="28"/>
        </w:rPr>
        <w:t>11.Таблицы и раздаточный материал по русскому языку для 8 класс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Золотарёва И.В., Егорова Н.В. Универсальные поурочные разработки по литературе. 5 класс. Изд. 3-е, исправленное и дополненное. М.: «ВАКО», 2005</w:t>
      </w:r>
    </w:p>
    <w:p>
      <w:pPr>
        <w:pStyle w:val="Normal"/>
        <w:rPr/>
      </w:pPr>
      <w:r>
        <w:rPr>
          <w:sz w:val="28"/>
          <w:szCs w:val="28"/>
        </w:rPr>
        <w:t>13. Еремина О.А. Поурочное планирование по литературе: 5 класс: к учебнику В.Я.Коровиной «Литература: 5 класс» / О.А.Еремина – М.: Издательство «Экзамен», 2006</w:t>
      </w:r>
    </w:p>
    <w:p>
      <w:pPr>
        <w:pStyle w:val="Normal"/>
        <w:rPr/>
      </w:pPr>
      <w:r>
        <w:rPr>
          <w:sz w:val="28"/>
          <w:szCs w:val="28"/>
        </w:rPr>
        <w:t>14.Занимательные материалы по литературе.  5 класс. / Сост. Н.И.Еременко. – Волгоград: ИТД «Корифей», 2005</w:t>
      </w:r>
    </w:p>
    <w:p>
      <w:pPr>
        <w:pStyle w:val="Normal"/>
        <w:rPr/>
      </w:pPr>
      <w:r>
        <w:rPr>
          <w:sz w:val="28"/>
          <w:szCs w:val="28"/>
        </w:rPr>
        <w:t xml:space="preserve">15. Литература 5 кл. Поурочные планы. / Составитель: Скоркина Н.М.Издательство «Учитель – АСТ». </w:t>
      </w:r>
    </w:p>
    <w:p>
      <w:pPr>
        <w:pStyle w:val="Normal"/>
        <w:rPr/>
      </w:pPr>
      <w:r>
        <w:rPr>
          <w:sz w:val="28"/>
          <w:szCs w:val="28"/>
        </w:rPr>
        <w:t>16. Курдюмова Т.Ф. Изучение литературы в 5 классе: Метод. рекомендации – М.: Просвещение, 1996</w:t>
      </w:r>
    </w:p>
    <w:p>
      <w:pPr>
        <w:pStyle w:val="Normal"/>
        <w:rPr/>
      </w:pPr>
      <w:r>
        <w:rPr>
          <w:sz w:val="28"/>
          <w:szCs w:val="28"/>
        </w:rPr>
        <w:t xml:space="preserve">17 Коровина В.Я. Литература: 5 кл.: Метод. советы / В.Я.Коровина, И.С.Збарский; Под ред. В.И.Коровина. – М.: Просвещение, 2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Турьянская Б.И. Материалы к урокам литературы в 5, 6, 7 классах. – М.: Русское слово, 19.Егорова Н.В. Поурочные разработки по зарубежной литературе. 5-9 классы. – М. ВАКО, 2004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.Золотарев</w:t>
      </w:r>
      <w:r>
        <w:rPr>
          <w:b/>
          <w:sz w:val="28"/>
          <w:szCs w:val="28"/>
          <w:lang w:eastAsia="en-US"/>
        </w:rPr>
        <w:t xml:space="preserve">а </w:t>
      </w:r>
      <w:r>
        <w:rPr>
          <w:sz w:val="28"/>
          <w:szCs w:val="28"/>
          <w:lang w:eastAsia="en-US"/>
        </w:rPr>
        <w:t>И.В., Крысова Т.А. Поурочные разработки по литературе. 8 класс. – 2-е изд. испр. и доп. – М.: «ВАКО», 200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Демиденко Е.Л. Новые контрольные и проверочные работы по литературе. 5-9 кл.: Метод. пособие. – М.: Дрофа, 2003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2</w:t>
      </w:r>
      <w:r>
        <w:rPr>
          <w:b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Егорова Н.В. Поурочные разработки по зарубежной литературе. 5-9 классы. – М.: ВАКО, 2004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 Ерёменко Н.И. Нестандартные уроки литературы. 8-9 классы. /Сост. Н.И.Ерёменко. – Волгоград: Учитель – АСТ, 200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 Золотарева И.В., Крысова Т.А. Поурочные разработки по литературе. 8 класс. – 2-е изд. испр. и доп. – М.: «ВАКО», 2005</w:t>
      </w:r>
    </w:p>
    <w:p>
      <w:pPr>
        <w:pStyle w:val="Normal"/>
        <w:rPr/>
      </w:pPr>
      <w:r>
        <w:rPr>
          <w:sz w:val="28"/>
          <w:szCs w:val="28"/>
        </w:rPr>
        <w:t xml:space="preserve">25.Коровина В.Я., Збарский И.С. Коровин В.И. Литература 9 класс: Методические советы. М.: Просвещение. 2006, 20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Коровина В.Я., Коровин В.И., Збарский И.С.Читаем, думаем, спорим… 9 класс. М.: Просвещение. 2008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7</w:t>
      </w:r>
      <w:r>
        <w:rPr>
          <w:b/>
          <w:sz w:val="28"/>
          <w:szCs w:val="28"/>
          <w:lang w:eastAsia="en-US"/>
        </w:rPr>
        <w:t xml:space="preserve">. </w:t>
      </w:r>
      <w:r>
        <w:rPr>
          <w:sz w:val="28"/>
          <w:szCs w:val="28"/>
          <w:lang w:eastAsia="en-US"/>
        </w:rPr>
        <w:t>Егорова Н.В. Поурочные разработки по зарубежной литературе. 5-9 классы. – М.: ВАКО, 2004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 Ерёменко Н.И. Нестандартные уроки литературы. 8-9 классы. /Сост. Н.И.Ерёменко. – Волгоград: Учитель – АСТ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 xml:space="preserve">Для развития познавательного интереса большую роль играет внеклассная и факультативная работа по предмету, которая, умело сочетаясь с учебной работой, ведет к общей цели. Это создает условия для формирования творческих умений, необходимых знаний. 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8-11 учебных годах вела различные факультативы,  спецкурсы, ДПОУ по предмету, тем самым расширяя знания учащих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ативы</w:t>
      </w:r>
    </w:p>
    <w:p>
      <w:pPr>
        <w:pStyle w:val="Normal"/>
        <w:jc w:val="center"/>
        <w:rPr/>
      </w:pPr>
      <w:r>
        <w:rPr/>
        <w:t>2008-09 учебный год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270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факультати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ность факультат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ащихся, 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удные вопросы орфограф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Формирование и воспитание коммуникативн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ние предпосылок заинтересованности учеников в свободном владении языком и его ресурс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 Формирование умения общаться, вести дискуссию, выражать свою точку зрения наиболее выразительными и действенными средствам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– 1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0-11 учебный го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2613"/>
        <w:gridCol w:w="188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факультати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правленность факультати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ащихся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удные вопросы орфограф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Формирование и воспитание коммуникативной лич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Создание предпосылок заинтересованности учеников в свободном владении языком и его ресурс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) Формирование умения общаться, вести дискуссию, выражать свою точку зрения наиболее выразительными и действенными средствам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– 1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ПО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/>
        <w:t>2008-09 учебный год</w:t>
      </w:r>
    </w:p>
    <w:tbl>
      <w:tblPr>
        <w:tblW w:w="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99"/>
        <w:gridCol w:w="175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спецкур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ащихся %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удные вопросы орфограф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- 100%</w:t>
            </w:r>
          </w:p>
        </w:tc>
      </w:tr>
    </w:tbl>
    <w:p>
      <w:pPr>
        <w:pStyle w:val="Normal"/>
        <w:tabs>
          <w:tab w:val="clear" w:pos="708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11-12 учебный год</w:t>
      </w:r>
    </w:p>
    <w:tbl>
      <w:tblPr>
        <w:tblW w:w="5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99"/>
        <w:gridCol w:w="1757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спецкурс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чащихся %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удные вопросы орфографии и пункту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– 100%</w:t>
            </w:r>
          </w:p>
        </w:tc>
      </w:tr>
    </w:tbl>
    <w:p>
      <w:pPr>
        <w:pStyle w:val="Normal"/>
        <w:tabs>
          <w:tab w:val="clear" w:pos="708"/>
          <w:tab w:val="left" w:pos="250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культатив «Трудные вопросы орфографии» в 6 Б классе (</w:t>
      </w:r>
      <w:r>
        <w:rPr>
          <w:rFonts w:eastAsia="Calibri"/>
          <w:sz w:val="28"/>
          <w:szCs w:val="28"/>
        </w:rPr>
        <w:t>2011-2012 учебный год), спецкурс «</w:t>
      </w:r>
      <w:r>
        <w:rPr>
          <w:rFonts w:eastAsia="Calibri"/>
          <w:bCs/>
          <w:sz w:val="28"/>
          <w:szCs w:val="28"/>
        </w:rPr>
        <w:t xml:space="preserve">Трудные вопросы орфографии и пунктуации» в 8А классе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</w:rPr>
        <w:t xml:space="preserve">2011-2012 учебный год), </w:t>
      </w:r>
      <w:r>
        <w:rPr>
          <w:sz w:val="28"/>
          <w:szCs w:val="28"/>
        </w:rPr>
        <w:t>«Метод проектов» в 7Б классе (</w:t>
      </w:r>
      <w:r>
        <w:rPr>
          <w:rFonts w:eastAsia="Calibri"/>
          <w:sz w:val="28"/>
          <w:szCs w:val="28"/>
        </w:rPr>
        <w:t>2012-2013 учебный год)</w:t>
      </w:r>
      <w:r>
        <w:rPr>
          <w:sz w:val="28"/>
          <w:szCs w:val="28"/>
        </w:rPr>
        <w:t>, «Трудные вопросы орфографии» в 7 Б классе (</w:t>
      </w:r>
      <w:r>
        <w:rPr>
          <w:rFonts w:eastAsia="Calibri"/>
          <w:sz w:val="28"/>
          <w:szCs w:val="28"/>
        </w:rPr>
        <w:t>2012-2013 учебный год),</w:t>
      </w:r>
      <w:r>
        <w:rPr>
          <w:sz w:val="28"/>
          <w:szCs w:val="28"/>
        </w:rPr>
        <w:t xml:space="preserve"> «Профессиональное самоопределение. Кем быть?» в 9А классе (</w:t>
      </w:r>
      <w:r>
        <w:rPr>
          <w:rFonts w:eastAsia="Calibri"/>
          <w:sz w:val="28"/>
          <w:szCs w:val="28"/>
        </w:rPr>
        <w:t>2012-2013 учебный год),</w:t>
      </w:r>
      <w:r>
        <w:rPr>
          <w:sz w:val="28"/>
          <w:szCs w:val="28"/>
        </w:rPr>
        <w:t xml:space="preserve">  «Групповая подготовка к ГИА по русскому языку» в 9А классе (</w:t>
      </w:r>
      <w:r>
        <w:rPr>
          <w:rFonts w:eastAsia="Calibri"/>
          <w:sz w:val="28"/>
          <w:szCs w:val="28"/>
        </w:rPr>
        <w:t>2012-2013 учебный год)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исследовательская деятельность с учащимися.  </w:t>
      </w:r>
      <w:r>
        <w:rPr/>
        <w:t xml:space="preserve">                 </w:t>
      </w:r>
    </w:p>
    <w:p>
      <w:pPr>
        <w:pStyle w:val="Normal"/>
        <w:spacing w:lineRule="auto" w:line="264"/>
        <w:ind w:firstLine="576"/>
        <w:jc w:val="both"/>
        <w:rPr/>
      </w:pPr>
      <w:r>
        <w:rPr>
          <w:sz w:val="28"/>
          <w:szCs w:val="28"/>
        </w:rPr>
        <w:t xml:space="preserve">Особое место в моей педагогической деятельности занимает   изучение и внедрение в образовательный процесс  передовых технологий обучения. Педагогическое творчество чаще всего состоит в том, что учитель испытывает уже испытанное другими, но применительно к условиям своей школы, с учетом особенностей конкретного детского коллектива и каждого ребенка в отдельности. Все наработанное наукой он тщательно “просеивает”, отбирая то, что помогает ему достичь наилучших результатов, внося свои коррективы. </w:t>
      </w:r>
    </w:p>
    <w:p>
      <w:pPr>
        <w:pStyle w:val="Heading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За период с 2008 по 2012 год мною было разработано и скорректировано следующее программно-методическое обеспечение</w:t>
      </w:r>
      <w:r>
        <w:rPr>
          <w:b w:val="false"/>
          <w:bCs/>
        </w:rPr>
        <w:t xml:space="preserve"> </w:t>
      </w:r>
      <w:r>
        <w:rPr/>
        <w:t>урочной и внеурочной деятельности.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734"/>
        <w:gridCol w:w="1425"/>
        <w:gridCol w:w="2387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№ </w:t>
            </w:r>
            <w:r>
              <w:rPr>
                <w:b w:val="false"/>
                <w:bCs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</w:rPr>
              <w:t>Наименование разработо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</w:rPr>
              <w:t>Год созд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ем утвержден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лективного курса по русскому язык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Трудные вопросы орфографии 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Б класс (скорректированная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</w:rPr>
              <w:t>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пецкурса  по русскому язык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Трудные вопросы орфографии и пунктуации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А класс (скорректированная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bCs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ебного курса  «Литература» в 5Б классе </w:t>
            </w:r>
            <w:r>
              <w:rPr>
                <w:bCs/>
                <w:sz w:val="28"/>
                <w:szCs w:val="28"/>
              </w:rPr>
              <w:t>(скорректированная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ебного курса  «Литература» в 7А, Б классах </w:t>
            </w:r>
            <w:r>
              <w:rPr>
                <w:bCs/>
                <w:sz w:val="28"/>
                <w:szCs w:val="28"/>
              </w:rPr>
              <w:t>(скорректированная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ебного курса  «Литература» в 8А, Б классах </w:t>
            </w:r>
            <w:r>
              <w:rPr>
                <w:bCs/>
                <w:sz w:val="28"/>
                <w:szCs w:val="28"/>
              </w:rPr>
              <w:t>(скорректированная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стовые задания по русскому языку и литературе для 7, 8, 9 клас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8 - 20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ы для устного экзамена по русскому языку в 9 класс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00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а для публикации брошюры «Формирование умений и навыков критического мышления в условиях работы с большими объёмами информации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федра учителей русского языка и литературы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ивидуальные образовательные программы  позволяют реализовать принципы индивидуализации в рамках школы, создать условия для развития индивидуальных возможностей учащихся и учитывать особенности психологического развития каждого.</w:t>
      </w:r>
      <w:r>
        <w:rPr>
          <w:b/>
          <w:sz w:val="28"/>
          <w:szCs w:val="28"/>
        </w:rPr>
        <w:t xml:space="preserve">  </w:t>
      </w:r>
    </w:p>
    <w:p>
      <w:pPr>
        <w:pStyle w:val="Heading"/>
        <w:ind w:left="360" w:firstLine="720"/>
        <w:jc w:val="both"/>
        <w:rPr>
          <w:b w:val="false"/>
          <w:b w:val="false"/>
        </w:rPr>
      </w:pPr>
      <w:r>
        <w:rPr/>
        <w:t xml:space="preserve">     </w:t>
      </w:r>
      <w:r>
        <w:rPr/>
        <w:t xml:space="preserve">Результативность работы определяется также степенью участия учеников в школьных, муниципальных, республиканских и всероссийских конкурсах. </w:t>
      </w:r>
      <w:r>
        <w:rPr>
          <w:b w:val="false"/>
        </w:rPr>
        <w:t>За последние три года мои ученики приняли участие и стали призёрами и победителями в следующих мероприятиях:</w:t>
      </w:r>
      <w:r>
        <w:rPr/>
        <w:t xml:space="preserve">  </w:t>
      </w:r>
    </w:p>
    <w:p>
      <w:pPr>
        <w:pStyle w:val="Heading"/>
        <w:ind w:left="360"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00"/>
        <w:gridCol w:w="900"/>
        <w:gridCol w:w="3423"/>
        <w:gridCol w:w="1800"/>
        <w:gridCol w:w="1260"/>
      </w:tblGrid>
      <w:tr>
        <w:trPr>
          <w:trHeight w:val="60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 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е будущее Мордов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Республиканский конкурс исследовательских и проектных работ учащихся.  Секция «Литературовед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детский литературный конкурс «История победы», посвященный 65-летию Победы в Великой Отечественной вой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и учебно - исследовательских работ учащихся «Ярмарка идей» (секция «Литературоведени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ткрытый отборочный тур Московского Международного Форума «Одаренные дети» (номинация «Юные богословы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Олег 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литературный конкурс «К вершинам Парнас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 жюр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ушкин Андрей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литературный конкурс «К вершинам Парнаса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участника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заочный конкурс «Первые шаги в науку». Секция «Литературовед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гина Светлана Васи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- игра «Русский медвеж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(шко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ева Алина Игор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- игра «Русский медвеж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(шко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- игра «Русский медвежон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(шко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Саранский региональный историко – литературный конкурс «Эпоха Царя – Освободителя: через верность традиции в будущ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участника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ятова Поли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ачева Алина Игор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и учебно - исследовательских работ учащихся «Ярмарка идей» (секция «Литературоведение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заочный конкурс «Первые шаги в науку». Секция «Литературовед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ткрытый отборочный тур Московского Международного Форума «Одаренные дети» (номинация «Юные богословы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Международный Форум «Одаренные дети» (номинация «Юные богословы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Всероссийская научно – практическая конференция учащихся «Живая культура: традиции и современность» (номинация «Фольклорно – литератур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аснятова Полин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ева Алина Игор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Финальный эта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04.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ое будущее Мордо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спубликанский конкурс исследовательских и проектных работ учащихся. Секция «Литературовед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аранский региональный историко – литературный конкурс «Эпоха Царя – Освободителя: через верность традиции в будуще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 участника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09.  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Космачева Алина Игор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заочный конкурс «Интеллект – экспресс» (номинация «Удивительная литература», 7 – 8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я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ева Алина Игор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заочный конкурс «Интеллект – экспресс» (номинация «Тайны литературы, 8 – 9 к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ёра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оектов и учебно - исследовательских работ учащихся «Ярмарка идей» (секция «Национальная культура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ёра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ткрытый отборочный тур Московского Международного Форума «Одаренные дети» (номинация «Юные богословы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 - При</w:t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 Владислав Олег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Международный Форум «Одаренные дети» (номинация «Юные богословы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 - При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ельных успехов достигли мои ученики за данный период на муниципальных и республиканских турах Всероссийских олимпиад по русскому языку и литературе:  </w:t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491"/>
        <w:gridCol w:w="916"/>
        <w:gridCol w:w="2234"/>
        <w:gridCol w:w="2499"/>
        <w:gridCol w:w="1579"/>
      </w:tblGrid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а Юлия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предметной олимпиады по русскому язы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ёва А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предметной олимпиады по  литератур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предметной олимпиады по русскому язы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ёва А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предметной олимпиады по русскому язы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Всероссийской предметной олимпиады по  литератур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ачёва Ал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 Всероссийской предметной олимпиады по   русскому язы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(Республиканский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бедитель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 Всероссийской предметной олимпиады по   русскому язык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(Республиканский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  <w:tr>
        <w:trPr>
          <w:trHeight w:val="1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Юл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 Всероссийской предметной олимпиады по литературе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(Республиканский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ие в вышеназванных мероприятиях значительно раскрывает творческий потенциал учащихся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Важным направлением своей педагогической деятельности я считаю как изучение опыта работы коллег, так и представление собственного на школьном, муниципальном,  республиканском  уровне. </w:t>
      </w:r>
      <w:r>
        <w:rPr>
          <w:bCs/>
          <w:sz w:val="28"/>
          <w:szCs w:val="28"/>
        </w:rPr>
        <w:t>Так, наприм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люсь опытом работы с коллегами, студентами -  практикантами филологического факультета МГПИ имени Евсевьева и Н. П. Огарёва (с 2000 – 2001 уч. г. по 2012 – 2013 уч. г.), принимаю активное участие в проведении ежегодных предметных недель по русскому языку и литературе в лице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этой целью разработаны и проведены следующие открытые уроки с использованием компьютерных технологий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 красоте человеческих лиц…» По лирике современных поэ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равописание наре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Ах, Невский… Всемогущий Невский!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Мне бы только правду рассказать…» О судьбе и творчестве В. М. Шук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Вот опять окно…». Урок развития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«Не бывает совсем не пострадавших от войны…». По рассказу Б. Екимова «Ночь исц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й инновационный педагогический опыт представлен на Интернет – портал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shkol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айте «МОУ Лицей №31» размещены уроки литературы «Историческая основа поэмы Некрасова «Русские женщины». Величие русских женщин». (7 кл.), «Нравственные проблемы рассказа В.Г. Распутина «Уроки французского». Роль учительницы Лидии Михайловны в жизни мальчика». (6 кл.), «Не бывает совсем не пострадавших от войны…». По рассказу Б. Екимова «Ночь исцеления» (7 кл.), а также презентации и самоанализ данных уроков. Остальные разработки   хранятся в методическом кабинете МОУ «Лицей №31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целью повышения педагогического мастерства посещаю семинары-практикум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08-2009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Рефлексия – основа сотрудничества учителя и ученика на уроке» (МОУ «Средняя общеобразовательная школа с углубленным изучением отдельных предметов №39» – Кузнецова Л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ородской семинар учителей русского языка и литературы «Материалы для подготовки учащихся к сдаче ЕГЭ по литературе» (МГПИ им. Евсевьева- Кузнецова Л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«Внедрение современных образовательных технологий как средство развития технологической компетентности педагогов. Лицейское образование как условие перехода к новому качеству образования» (МОУ «Лицей №7» – Кузнецова Л.Н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09-2010 учебный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Литературный театр в школе и его роль в развитии личности»  (школа №25-Кузнецова Л.Н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спубликанский семинар учителей русского языка и литературы. Педагогическая мастерская «Учитель – учителю: поделимся опытом»  (школа №33, 2010 – Кузнецова Л.Н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Также участвую в муниципальных семинарах на базе лицея.</w:t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3"/>
        <w:gridCol w:w="1977"/>
        <w:gridCol w:w="1856"/>
      </w:tblGrid>
      <w:tr>
        <w:trPr>
          <w:trHeight w:val="5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вень  </w:t>
            </w:r>
          </w:p>
        </w:tc>
      </w:tr>
      <w:tr>
        <w:trPr>
          <w:trHeight w:val="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 - 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31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31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«Культурологический подход к восприятию художественных произведений на уроках литератур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Лингвистическое и литературное краеведение на уроках русского языка и литературы. Учебное исследование как условие эффективного обуче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Историческая основа поэмы Н.А.Некрасова «Русские женщины» («Княгиня Трубецкая»). Величие духа русских женщ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Нет на земле ответственней призванья…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ю в инициативной группе по составлению сценариев и проведению литературных праздников («Дети страшной той войны» ко Дню Победы, 2009 год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ступаю с докладами на заседаниях педагогических советов и кафедры русского языка и литературы лицея №3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Нравственные конфликтные ситуации в коллективе» (2005 - 0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«Педагогическая диагностика – систематический контроль и оценка результатов обучения, своевременное выявление пробелов» (2008 – 200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«Работа по становлению личности в коллективе» (2010 – 20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«Изучение средств выразительности на уроках русского языка» (2010 – 2011)</w:t>
      </w:r>
    </w:p>
    <w:p>
      <w:pPr>
        <w:pStyle w:val="Normal"/>
        <w:spacing w:lineRule="auto" w:line="26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Организация проектной и исследовательской деятельности учащихся на уроках русского языка и литературы» (2011 – 2012)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ла участие в работе жюри по подведению итогов городских конкурсов, творческих работ (2007-2008, 2010-2011 уч. г.), муниципального тура Всероссийских олимпиад по русскому языку и литературе (2007-2008, 2009-2010, 2011-2012 уч. г.) среди учащихся городского округа Саранс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вляюсь членом предметной городской  комиссии по проверке экзаменационных работ учащихся 9-ых классов в форме ГИА по русскому языку (2007-2008, 2008-2009, 2009-2010, 2010-2011 уч. г.), аудиторным организатором на пунктах проведения итоговой аттестации учащихся в форме ГИА и ЕГЭ (с 2006-2007 по 2008-2009 уч. г., в2011 – 2012 уч. г.) и руководителем Кафедры учителей русского языка и литературы (2008-2009 уч. г.)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 тоже способствует результативному обмену опыто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8-11 учебного года  осуществлялся контроль знаний учащихся по линии ГУО, МРИО. Результаты  работ в основном совпадают с результатами текущих контрольных работ: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нешнего мониторинга по линии МРИО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340"/>
        <w:gridCol w:w="2520"/>
        <w:gridCol w:w="2160"/>
      </w:tblGrid>
      <w:tr>
        <w:trPr>
          <w:trHeight w:val="8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ество знан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рганизатор внешнего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ее качество знаний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03.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И  МРИ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</w:tr>
      <w:tr>
        <w:trPr>
          <w:trHeight w:val="2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10.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И  МРИ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нешнего мониторинга по линии ГУ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12"/>
        <w:gridCol w:w="1799"/>
        <w:gridCol w:w="1288"/>
        <w:gridCol w:w="1590"/>
        <w:gridCol w:w="1218"/>
        <w:gridCol w:w="164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Число учащихся, выполнявших рабо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ровень обучен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Организатор внешнего контрол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.12. 2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Б (соч.-рассужд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 (из 24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. 12. 2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Б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зад. С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 ( из 18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. 12. 20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В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зад. С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 (из 21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. 04. 20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Б (дикт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 (из 18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. 04. 20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В (дикт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 (из 21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7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9. 20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Б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дикт. с гр. зад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4 (из 24 уч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 (дик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(гр.зад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6 (дикт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(гр. зад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6(дикт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(гр. зад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У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качестве работы учителей-словесников  говорят результаты прохождения программного материала и  ЗУН учащихся по предметам.</w:t>
      </w:r>
      <w:r>
        <w:rPr>
          <w:sz w:val="28"/>
          <w:szCs w:val="28"/>
        </w:rPr>
        <w:t xml:space="preserve"> Программный материал за 2006 -11 учебные годы пройден полностью. Отставание по количеству проведенных часов связано с карантином, болезнью учителя, морозными и праздничными днями. Прохождение программ по учебным предметам в полном объеме осуществлено за счет сжатия тем, подачи материла блоками, за счет резервных уро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качестве работы учителя – филолога говорят и  результаты Государственной итоговой аттестации по русскому языку в 9 классах и Единого государственного экзамена по русскому языку в 11 классах. Результаты участия моих учеников в ГИА и ЕГЭ представлены в таблицах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участия в ГИА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264"/>
        <w:gridCol w:w="2320"/>
        <w:gridCol w:w="1780"/>
        <w:gridCol w:w="1891"/>
      </w:tblGrid>
      <w:tr>
        <w:trPr>
          <w:trHeight w:val="55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учащихс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вали ГИ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чество знаний</w:t>
            </w:r>
          </w:p>
        </w:tc>
      </w:tr>
      <w:tr>
        <w:trPr>
          <w:trHeight w:val="57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– 200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%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Результаты итоговой аттестации в форме ЕГЭ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учащих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давали ЕГ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- 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- 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14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ГИА и ЕГЭ по русскому языку  свидетельствуют о сформированности базового уровня знаний, умений и навыков по русскому языку за курс основного общего образования; уровень  подготовки учащихся по русскому языку соответствует требованиям «обязательного минимума к содержанию основного общего образования по русскому языку».</w:t>
      </w:r>
    </w:p>
    <w:p>
      <w:pPr>
        <w:pStyle w:val="TextBody"/>
        <w:pBdr>
          <w:bottom w:val="nil"/>
        </w:pBdr>
        <w:spacing w:lineRule="auto" w:line="264"/>
        <w:ind w:firstLine="426"/>
        <w:rPr/>
      </w:pPr>
      <w:r>
        <w:rPr>
          <w:szCs w:val="28"/>
        </w:rPr>
        <w:t xml:space="preserve">Вместе с тем надо отметить, что предстоит еще большая работа по внедрению в образовательный процесс инновационных технологий обучения, что позволит решить ряд возникающих проблем при обучении детей. Уверена, что основным условием решения вышеназванных проблем является моя  глубокая заинтересованность в результатах моей педагогической деятельности. </w:t>
      </w:r>
    </w:p>
    <w:p>
      <w:pPr>
        <w:pStyle w:val="TextBody"/>
        <w:pBdr>
          <w:bottom w:val="nil"/>
        </w:pBdr>
        <w:spacing w:lineRule="auto" w:line="264"/>
        <w:ind w:firstLine="426"/>
        <w:rPr>
          <w:bCs/>
          <w:szCs w:val="28"/>
        </w:rPr>
      </w:pPr>
      <w:r>
        <w:rPr>
          <w:szCs w:val="28"/>
        </w:rPr>
        <w:t>Имею грамоты и благодарственные письма: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чётная грамота Администрации Пролетарского района г. Саранска Республики Мордовия (01. 10. 2004 г.)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2.Благодарственное письмо МГПИ им. М. Е. Евсевьева, филологический факультет и кафедра литературы (2004 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3.Почётная грамота Саранской городской молодёжной общественной организации Ассоциация «Милосердие» (октябрь 2005 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4. Почетная Грамота Государственного Собрания Республики  Мордовия (06. 09. 2007 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5. Благодарственное  письмо   Главы Республики Мордовия (18. 12.  2007 г.)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6.Благодарственное письмо Главы Республики Мордовия (май   2008 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7.Благодарность от Регионального оргкомитета игры – конкурса «Русский медвежонок – языкознание для всех» (2009 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8.Свидетельство о проведении открытого Российского «Конкурса смекалки» Общероссийской Малой академии наук «Интеллект будущего» (21. 11. 2009г.)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9.Грамота АНО «Дом Учителя Уральского Федерального округа» (2011г.) за подготовку дипломантов финального этапа VII Международной Олимпиады по основам наук по русскому языку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  <w:tab w:val="left" w:pos="9279" w:leader="none"/>
        </w:tabs>
        <w:ind w:right="-81" w:hanging="0"/>
        <w:jc w:val="both"/>
        <w:rPr/>
      </w:pPr>
      <w:r>
        <w:rPr>
          <w:sz w:val="28"/>
          <w:szCs w:val="28"/>
        </w:rPr>
        <w:t>10.Грамота АНО «Дом Учителя Уральского Федерального округа» (2012 г.) за подготовку дипломантов финального этапа V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й Олимпиады по основам наук по русскому языку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1.Благодарственное письмо Главы Республики Мордовия (2011 г.)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2.Диплом Московского Международного Форума «Одарённые дети» за бескорыстную помощь в подготовке Ерёмина Владислава, победителя в номинации «Юные богословы» в конкурсе «Одарённые дети – будущее России» -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Звание «Почетный работник общего образования Российской Федерации» (11. июля 2012 г.)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pBdr>
        <w:bottom w:val="single" w:sz="6" w:space="2" w:color="000000"/>
      </w:pBd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1">
    <w:name w:val="Стиль1"/>
    <w:basedOn w:val="21"/>
    <w:next w:val="5"/>
    <w:qFormat/>
    <w:pPr>
      <w:numPr>
        <w:ilvl w:val="0"/>
        <w:numId w:val="0"/>
      </w:numPr>
      <w:tabs>
        <w:tab w:val="clear" w:pos="708"/>
        <w:tab w:val="left" w:pos="720" w:leader="none"/>
        <w:tab w:val="left" w:pos="1492" w:leader="none"/>
      </w:tabs>
      <w:ind w:hanging="0"/>
    </w:pPr>
    <w:rPr>
      <w:rFonts w:eastAsia="Calibri"/>
      <w:sz w:val="28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5:26:00Z</dcterms:created>
  <dc:creator>Ритоточка</dc:creator>
  <dc:description/>
  <cp:keywords/>
  <dc:language>en-US</dc:language>
  <cp:lastModifiedBy>админ</cp:lastModifiedBy>
  <dcterms:modified xsi:type="dcterms:W3CDTF">2013-03-17T20:17:00Z</dcterms:modified>
  <cp:revision>23</cp:revision>
  <dc:subject/>
  <dc:title>Работа с одарёнными детьми</dc:title>
</cp:coreProperties>
</file>