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Ханты  - Мансийский автономный округ - Югр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Муниципальное  общеобразовательное учреждени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«Средняя общеобразовательная школа №7»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</w:t>
      </w:r>
      <w:r>
        <w:rPr>
          <w:b/>
          <w:bCs/>
          <w:sz w:val="52"/>
          <w:szCs w:val="52"/>
        </w:rPr>
        <w:t xml:space="preserve">Театральная студия </w:t>
        <w:br/>
        <w:t xml:space="preserve">                   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</w:t>
      </w:r>
      <w:r>
        <w:rPr>
          <w:b/>
          <w:bCs/>
          <w:sz w:val="52"/>
          <w:szCs w:val="52"/>
        </w:rPr>
        <w:t>«Щелкунчик»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       </w:t>
      </w:r>
      <w:r>
        <w:rPr>
          <w:b/>
          <w:bCs/>
          <w:sz w:val="52"/>
          <w:szCs w:val="52"/>
        </w:rPr>
        <w:t>кружок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</w:t>
      </w:r>
      <w:r>
        <w:rPr>
          <w:b/>
          <w:bCs/>
          <w:sz w:val="52"/>
          <w:szCs w:val="52"/>
        </w:rPr>
        <w:t xml:space="preserve">Немецкий язык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  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Автор: Шкурат О.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учитель немецкого язы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г.п. Талинка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еоретические занятия кружка «Щелкунч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1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52"/>
          <w:szCs w:val="52"/>
        </w:rPr>
        <w:t xml:space="preserve">                          </w:t>
      </w:r>
      <w:r>
        <w:rPr>
          <w:b/>
          <w:bCs/>
          <w:sz w:val="36"/>
          <w:szCs w:val="36"/>
        </w:rPr>
        <w:t>Улица сказ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Братья Гри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еликих немецких сказочников - Якоба и Вильгельма Гримм - знает и любит весь мир. В немецком городе Касселе, в музее Братьев Гримм, где когда-то они работали простыми библиотекарями и одновременно изучали старинные рукописи, собраны их сказки, изданные на 160 языках народов мира. Здесь же можно увидеть личные вещи сказочников, </w:t>
      </w:r>
    </w:p>
    <w:p>
      <w:pPr>
        <w:pStyle w:val="Normal"/>
        <w:jc w:val="both"/>
        <w:rPr/>
      </w:pPr>
      <w:r>
        <w:rPr/>
        <w:t>картины их брата-художника Людвига, рукописи, плакаты и даже... конфеты, на обертках которых нарисованы любимые герои из сказок Братьев Гримм - Золушка, Белоснежка, Красная Шапочка, Гензель и Гретель... А ведь они были совсем мальчишки, когда начали собирать сказки: Вильгельму было тогда двадцать лет, а Якобу двадцать один.</w:t>
      </w:r>
    </w:p>
    <w:p>
      <w:pPr>
        <w:pStyle w:val="Normal"/>
        <w:jc w:val="both"/>
        <w:rPr/>
      </w:pPr>
      <w:r>
        <w:rPr/>
        <w:t>Детство братьев Гримм проходило в большой, счастливой семье: папа - судья, добрейшая, заботливая мама, пять братьев и сестрица Лотта. Все любили друг друга. Но особенно были привязаны друг к другу погодки Якоб и Вильгельм. Но дети в этой семье рано осиротели... Когда старшему из них - Якобу - исполнилось одиннадцать лет, умер отец. Мальчик стал главой семьи. По-детски безудержно он плакал у могилы отца и совсем по-взрослому принял на себя заботы о братьях, маленькой сестричке и сломленной горем матушке...</w:t>
      </w:r>
    </w:p>
    <w:p>
      <w:pPr>
        <w:pStyle w:val="Normal"/>
        <w:jc w:val="both"/>
        <w:rPr/>
      </w:pPr>
      <w:r>
        <w:rPr/>
        <w:t>По семейной традиции братья Якоб и Вильгельм стали юристами. Но их влекла старинная народная поэзия, выразившаяся в стихах и сказках. Они изучали старинные легенды и предания, историю родного языка, немецкую мифологию и грамматику, выпускали научные книги. Но как это ни парадоксально, серьёзнейшие профессора, создавшие новую науку германистику, приобрели популярность именно благодаря собранным и записанным ими сказкам. Это был грандиозный подарок детям на все време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По материалам "Журнала ска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ЫЕ ФАКТЫ</w:t>
      </w:r>
    </w:p>
    <w:p>
      <w:pPr>
        <w:pStyle w:val="Normal"/>
        <w:jc w:val="both"/>
        <w:rPr/>
      </w:pPr>
      <w:r>
        <w:rPr/>
        <w:t>1. Общее количество сказок за авторством братьев Гримм колеблется в районе двухс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одиной немецкой «Красной Шапочки» является город Швальм. Именно здесь братья Гримм записали эту сказку, и она известна немецкому народу в их изложении. В городе Швальм есть памятник Красной Шапочке и Серому Волку. А ещё здесь есть очень интересная традиция: все девушки на праздники носят красные шапочки, а юноши - маски вол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центре Германии между городами Касселем и Геттингеном расположен лес Рейнхорд. В этом лесу находится замок Забабург, который был построен еще в 1334 году. Именно здесь братья Гримм записали сказку «Спящая красавица». Сегодня здесь находится  театр, отель и церковь, где могут обвенчаться влюбленные пары. Весной и летом гостей замка встречают герои сказки Спящая красавица и Принц и проводят представление. А вокруг замка растет настоящий колючий шиповни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 севере Германии в городе Бремене есть несколько памятников четырем героям сказки «Бременские уличные музыканты». Самый знаменитый из них возведён из бронзы в 1953 году. Также этим героям установлены памятники в городах Сочи, Рига, Видук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Сюжет сказки о бременских музыкантах часто становился основой для фильмов, мультфильмов, мюзиклов и театральных постановок. Вот некоторые из экранизаций: "Бременские музыканты" - советский мультипликационный фильм 1969 года, "По следам бременских музыкантов" - советский мультфильм 1973 года, "Новые бременские" - мультипликационный фильм 2000 года, Россия, "Бременские музыканты" - мюзикл по мотивам знаменитого мультфильма, 2009 года. </w:t>
      </w:r>
    </w:p>
    <w:p>
      <w:pPr>
        <w:pStyle w:val="Normal"/>
        <w:jc w:val="both"/>
        <w:rPr/>
      </w:pPr>
      <w:r>
        <w:rPr/>
        <w:t xml:space="preserve">24 февраля 2011 года </w:t>
      </w:r>
    </w:p>
    <w:p>
      <w:pPr>
        <w:pStyle w:val="Normal"/>
        <w:jc w:val="both"/>
        <w:rPr/>
      </w:pPr>
      <w:r>
        <w:rPr/>
        <w:t>исполнилось 225 лет со дня рождения Вильгельма Гр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3</w:t>
      </w:r>
    </w:p>
    <w:p>
      <w:pPr>
        <w:pStyle w:val="Normal"/>
        <w:rPr/>
      </w:pPr>
      <w:r>
        <w:rPr/>
        <w:t xml:space="preserve">ПОИГРАЕМ В СКАЗКУ: </w:t>
      </w:r>
    </w:p>
    <w:p>
      <w:pPr>
        <w:pStyle w:val="Normal"/>
        <w:rPr/>
      </w:pPr>
      <w:r>
        <w:rPr/>
        <w:t>ПРОВЕРЬ СЕБЯ. КАК ХОРОШО ТЫ ЗНАЕШЬ СКАЗКИ БРАТЬЕВ ГРИ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зашифровано имя одной из героинь сказок братьев Гримм. Чтобы узнать его, тебе надо будет соединить буквы, следуя красным линиям. Подсказкой для тебя также может стать изображение ре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Реши ребус и ты узнаешь </w:t>
      </w:r>
    </w:p>
    <w:p>
      <w:pPr>
        <w:pStyle w:val="Normal"/>
        <w:rPr/>
      </w:pPr>
      <w:r>
        <w:rPr/>
        <w:t>имя подруги семи гно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085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Рассмотри рисунки и вспомни, в каких из перечисленных ниже сказок </w:t>
      </w:r>
    </w:p>
    <w:p>
      <w:pPr>
        <w:pStyle w:val="Normal"/>
        <w:rPr/>
      </w:pPr>
      <w:r>
        <w:rPr/>
        <w:t>встречаются изображённые предметы</w:t>
      </w:r>
    </w:p>
    <w:p>
      <w:pPr>
        <w:pStyle w:val="Normal"/>
        <w:rPr/>
      </w:pPr>
      <w:r>
        <w:rPr/>
        <w:t xml:space="preserve">Белоснежка и семь гномов. Ганзель и Гретель. Госпожа Метелица. Золотой гусь. Золушка.  Король-дроздовик. Спящая красавица. Шесть лебе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ОБЕРИ МОЗА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ерина</w:t>
      </w:r>
    </w:p>
    <w:p>
      <w:pPr>
        <w:pStyle w:val="Normal"/>
        <w:rPr/>
      </w:pPr>
      <w:r>
        <w:rPr/>
        <w:t>2. Веретено</w:t>
      </w:r>
    </w:p>
    <w:p>
      <w:pPr>
        <w:pStyle w:val="Normal"/>
        <w:rPr/>
      </w:pPr>
      <w:r>
        <w:rPr/>
        <w:t>3. Хрустальная туфелька</w:t>
      </w:r>
    </w:p>
    <w:p>
      <w:pPr>
        <w:pStyle w:val="Normal"/>
        <w:rPr/>
      </w:pPr>
      <w:r>
        <w:rPr/>
        <w:t>4. Пряничный домик</w:t>
      </w:r>
    </w:p>
    <w:p>
      <w:pPr>
        <w:pStyle w:val="Normal"/>
        <w:rPr/>
      </w:pPr>
      <w:r>
        <w:rPr/>
        <w:t>5. Глиняные горшки</w:t>
      </w:r>
    </w:p>
    <w:p>
      <w:pPr>
        <w:pStyle w:val="Normal"/>
        <w:rPr/>
      </w:pPr>
      <w:r>
        <w:rPr/>
        <w:t>6. Говорящее зеркало</w:t>
      </w:r>
    </w:p>
    <w:p>
      <w:pPr>
        <w:pStyle w:val="Normal"/>
        <w:rPr/>
      </w:pPr>
      <w:r>
        <w:rPr/>
        <w:t>7.Клубок ниток</w:t>
      </w:r>
    </w:p>
    <w:p>
      <w:pPr>
        <w:pStyle w:val="Normal"/>
        <w:rPr/>
      </w:pPr>
      <w:r>
        <w:rPr/>
        <w:t>8. Топ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72390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6850" cy="136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8375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8375" cy="2238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1181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НАЯ ВИКТОРИНА</w:t>
      </w:r>
    </w:p>
    <w:p>
      <w:pPr>
        <w:pStyle w:val="Normal"/>
        <w:jc w:val="both"/>
        <w:rPr/>
      </w:pPr>
      <w:r>
        <w:rPr/>
        <w:t>Яркая викторина "В стране сказок братьев Гримм" составлена по четырём сказкам  - "Волшебный горшочек", "Бременские музыканты", "Золотой гусь", "Госпожа Метелица". В неё будет интересно поиграть как одному, так и с друзьями, или даже целым классом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«Вспомним названия сказок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рабрый…(портняжка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ломинка, уголек и…(боб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венадцать…(братьев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ная…(Эльза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Железный…(Ганс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олотой…(гусь, ключик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спожа…(метелица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иняя…(свечк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Чему обучились герои сказки «Три брата», странствуя по свету? (Брить, ковать, фехтовать)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В какой сказке одна из героинь за свою лень была измазана черной смолой? («Госпожа Метелица»)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В какой сказке принцесса любила давать женихам стихотворные прозвища: «Журавлины долги ноги, не найдут пути – дороги; «Белый как смерть, тощий, как жердь»; «Краснокожий, на рака похожий». («Король – Дроздобород»)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Чем и в течении   какого времени кормил великан маленького мальчика в сказке «Молодой великан», чтобы тот вырос? (Орехами в течении   6 лет.)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В какого зверя заколдовал маленький карлик прекрасного принца в сказке «Беляночка и Розочка»? (В медведя)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Какие животные устроили ради спора марафонский забег на овощном поле? (Заяц и еж)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Почему у всех бобов посередине черный шов? (Портной зашил лопнувшего от смеха боба единственной имеющейся у него черной ниткой.  Сказка «Соломинка, уголь и боб»)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Чем заканчивается сказка «Волк и семеро козлят»? (Волку набили брюхо камнями и он утонул)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На каком музыкальном инструменте играл петух из сказки «Бременские  музыканты»? (На балалайке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Кто и в какой сказке пел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то мы за красавчики! Любо взглянут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лавно поработали – можно отдохнут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(Маленькие человечки)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В какой сказке муж и жена в облаках летал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«Молодой великан»)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В какой сказке и кому прислуживал черный человечек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(Солдату в сказке «Синяя свечка».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>ЧТО НУЖНО СДЕЛАТ</w:t>
      </w:r>
      <w:r>
        <w:rPr>
          <w:b/>
          <w:sz w:val="32"/>
          <w:szCs w:val="32"/>
        </w:rPr>
        <w:t>ь?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 Что надо сделать, чтобы превратить 12 братьев из воронов в людей? (7 лет молчать, не смеяться, не говорить – «Двенадцать  братьев»)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Что нужно сделать, чтобы понимать язык зверей и птиц? (Съесть кусочек белой змеи – «Белая змея»)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Что нужно сделать, чтобы из фонтана, который иссяк, вновь потекло вино? (Прогнать жабу под камнем. – «Черт с тремя золотыми волосами»).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Что нужно написать на поясе, чтобы стать счастливым?  («Когда я злой бываю – семерых убиваю» - «Храбрый портной»)</w:t>
      </w:r>
    </w:p>
    <w:p>
      <w:pPr>
        <w:pStyle w:val="Normal"/>
        <w:jc w:val="both"/>
        <w:rPr>
          <w:b/>
          <w:b/>
        </w:rPr>
      </w:pPr>
      <w:r>
        <w:rPr>
          <w:b/>
        </w:rPr>
        <w:t>18. Что нужно сказать, чтобы горшочек варил вкусную сладкую кашу? («Раз, два, три, горшочек вари!» - «Горшочек каши»)</w:t>
      </w:r>
    </w:p>
    <w:p>
      <w:pPr>
        <w:pStyle w:val="Normal"/>
        <w:jc w:val="both"/>
        <w:rPr>
          <w:b/>
          <w:b/>
        </w:rPr>
      </w:pPr>
      <w:r>
        <w:rPr>
          <w:b/>
        </w:rPr>
        <w:t>19. Что нужно взять с собой королю, чтобы найти дорогу к потаенному замку в лесной  чаще, где жили его сыновья. (Клубок волшебных ниток -  «Шесть лебедей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«КТО ЗДЕСЬ БЫЛ И ЧТО ЗАБЫЛ» 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  <w:r>
        <w:rPr>
          <w:b/>
        </w:rPr>
        <w:t>(назовите героя сказки, которому принадлежали вещи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0.Золотые туфельки (золушк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21.Шапочка из красного бархата (девочка Красная Шапочк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22.Стоптанные туфельки  (принцессы).</w:t>
      </w:r>
    </w:p>
    <w:p>
      <w:pPr>
        <w:pStyle w:val="Normal"/>
        <w:jc w:val="both"/>
        <w:rPr>
          <w:b/>
          <w:b/>
        </w:rPr>
      </w:pPr>
      <w:r>
        <w:rPr>
          <w:b/>
        </w:rPr>
        <w:t>23.Толстая железная палка (молодой великан).</w:t>
      </w:r>
    </w:p>
    <w:p>
      <w:pPr>
        <w:pStyle w:val="Normal"/>
        <w:jc w:val="both"/>
        <w:rPr>
          <w:b/>
          <w:b/>
        </w:rPr>
      </w:pPr>
      <w:r>
        <w:rPr>
          <w:b/>
        </w:rPr>
        <w:t>24.Пояс с вышитыми буквами: «Когда злой бываю, семерых убиваю» (портняжк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25.Синяя свечка (солдат).</w:t>
      </w:r>
    </w:p>
    <w:p>
      <w:pPr>
        <w:pStyle w:val="Normal"/>
        <w:jc w:val="both"/>
        <w:rPr>
          <w:b/>
          <w:b/>
        </w:rPr>
      </w:pPr>
      <w:r>
        <w:rPr>
          <w:b/>
        </w:rPr>
        <w:t>26.Пряничный домик (старух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27. Как называется сказка русского писателя, написанная по мотивам  сказки братьев Гримм «ГОСПОЖА МЕТЕЛИЦА»? (В.Одоевский « МОРОЗ ИВАНОВИЧ».) А  русская народная сказка с аналогичным содержанием как называется? («МОРОЗКО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РЬ СВОИ ОТВЕТЫ</w:t>
      </w:r>
    </w:p>
    <w:p>
      <w:pPr>
        <w:pStyle w:val="Normal"/>
        <w:jc w:val="both"/>
        <w:rPr/>
      </w:pPr>
      <w:r>
        <w:rPr/>
        <w:t>Задание 1: Рапунцель. Задание 2: Белоснежка. Задание 3: Белоснежка и семь гномов - 6. Ганзель и Гретель - 4. Госпожа Метелица - 1,2. Золотой гусь - 8. Золушка - 3.  Король-дроздовик - 5. Спящая красавица - 2. Шесть лебедей –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е 4 -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ПОДГОТОВКА К МЕРОПРИЯТИЮ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авка детских рисунков «Мы любим сказки братьев Гримм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нижная выст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>ХОД МЕРОПРИ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Беседа сопровождается показом презентации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роприятие начинается с прослушивания аудиозаписи сказки «Горшочек каши»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тупительное слово учителя: (слайд 2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Я думаю, что нет такого человека, который не любил бы сказки, особенно волшебные. А именно такие сказки писали два замечательных человека, о которых мы сегодня с вами будем говорить – это братья Грим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ой доброй сказки идем мы без опас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дружно говорим: «Идем мы к братьям Гримм!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встретят нас герои, красавицы и тролли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ягушка и горшок, боб и угол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музыкантов Бремена узнаем мы уверен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Розочку с Беляночкой на сказочной поляноч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снова повторим: «        Идем мы к братьям Гримм!»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3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Де́тские и семе́йные ска́зки» (нем. Kinder- und Hausmärchen, KHM) — сборник сказок, собранных в немецких землях и литературно обработанных братьями Якобом и Вильгельмом Гриммами. Первоначально издан в 1812 году. В настоящее время известен под названием «Ска́зки бра́тьев Гримм» (нем. Grimms Märchen). В рукописи содержалось 49 сказок, из которых Вильгельмом Гриммом записано 15, а Якобом Гриммом — 27. Эти сказки услышаны непосредственно от сказителей Гессена. Остальные взяты из литературных источников.</w:t>
      </w:r>
    </w:p>
    <w:p>
      <w:pPr>
        <w:pStyle w:val="Normal"/>
        <w:jc w:val="both"/>
        <w:rPr/>
      </w:pPr>
      <w:r>
        <w:rPr>
          <w:b/>
        </w:rPr>
        <w:t xml:space="preserve">Изданный 20 декабря 1812 года в Берлине первый том первого издания сборника содержал 86 сказок. Во втором томе, отпечатанном в 1814 году, добавилось ещё 70 сказок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Слайд 4) Братья Гримм начали вести регулярные записи сказок с 1807 года, во время своего путешествия по Гессену, продолжили в Вестфал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дна из первых записанных Вильгельмом Гриммом сказок является «Приёмыш Богоматери», которую рассказала дочка аптекаря Маргарета Вильд из Касселя, через год сказками поделилась и её мать — госпожа Вильд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стра Доротея Вильд, будущая супруга Вильгельма Гримма, рассказала сказки «Гензель и Гретель», «Госпожа Метелица», «Столик-накройс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кая «старая Мария» поведала сказки «Мальчик-с-пальчик», «Братец и сестрица», «Девушка-безручка», «Красная Шапочка», «Спящая Красавица». Сказки «Чёрт с тремя золотыми волосками», «Король Дроздобород» — также записаны в семье Гассенпфлуг от дочерей Мар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 слов крестьянки Доротеи Фиман была записана 21 сказка для второго тома и многочисленные дополнения. Ей принадлежат такие сказки как «Гусятница», «Ленивая пряха», «Чёрт и его бабушка», «Доктор Всезнайк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казками «Дух в склянке», «Живая вода», «Королевские дети», «Старуха в лесу», «Шестеро слуг» братья Гримм обязаны баронской семье фон Гакстгаузе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ын пастора Фердинанд Зиберт, преподаватель Фридриховой гимназии в Касселе, после выхода в свет второго тома сказок пополнил последующие издания множеством сказок, в том числе одним из вариантов «Белоснежк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Слайд 5) А мы начнем наше путешествие со слов, которыми начинаются многие сказки. Жили-были…     Более двухсот лет назад жили-были муж и жена – Филипп-Вильгельм и Доротея. А с ними жили их дети. Братьев было, что пальцев на руке, да ещё маленькая сестрица Лотта  Жили они в той стране, которая сейчас называется Германи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семье юриста Филиппа-Вильгельма и Доротеи Гримм 4 января 1785 года родился долгожданный первенец Якоб, а через год 24 февраля 1786 года на свет появился его брат Вильгельм . Семья Гримм постепенно увеличивалась – родились братья Карл, Фердинанд и Людвиг Эмиль, и сестра Лот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6) Дружно жили братья и сестра, но двое старших – Якоб и Вильгельм были просто неразлуч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мья Гримм жила в дружбе и согласии, в их доме было множество поводов для веселья – совместных праздников. Но счастливая пора детства закончилась, когда умер отец. Вильгельму было тогда 10 лет. Доротея Гримм осталась одна с шестью детьми. Теперь братья стали старшими мужчинами в семье, но единственное, чем они могли помочь матери, это поскорее выучиться и начать работать. Через 2 года после смерти отца мать отправила их в город Кассель  к тете. Тетка наняла им учителей, заботилась о них, помогала. За 4 года братья закончили 8 классов гимназии.  После ее окончания братья поступили в Университет . И они уж было совсем стали юристами, как вдруг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Слайд 7) На глаза им попался сборник песен. Эти песни были написаны вроде бы по-немецки, но половина слов непонятна. Это был старонемецкий язык, который уже тогда более 200 лет назад мало кто знал. Братья решили перевести эти песни на современный язык: «Надо же нам, немцам, знать старинные песни своего народа!» Потом они стали собирать предания и легенды. Им так нравилось изучать историю и язык, что они решили, что это станет их професси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ни первые научили немцев грамотно писать, потому что составили первую немецкую грамматику в 4 томах. И самый первый многотомный словарь немецкого языка начал составлять Якоб Гримм.  Одновременно с этой работой они собирали народные песни, легенды, предания, но и не забывали и про сказки. Они расспрашивали всех друзей, знакомых, и каждый вспоминал какую-нибудь сказ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Собрано братьями Гримм» написали братья на самой знаменитой своей книге «Детские и семейные сказки», первый том которых стал подарком к Рождеству 1812 года. Вскоре после выхода первого тома сказок началась работа над вторым томо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и книги сказок завоевали популярность. Да еще какую! Это был настоящий бум! Книги покупали все: и дворяне, и простые люди. И не мудрено, ведь эта книга была собранием всей мудрости народн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т так братья Гримм стали знамениты на весь мир.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8) Некоторые сказки (иллюстрации сказок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елоснеж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ременские музыканты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ензель и Гре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дкая каш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пунц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ломинка, уголёк и боб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рыбаке и его жен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еляночка и Розоч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роль Дроздобор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ная Эльз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спожа Метелиц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ёрт с тремя золотыми волос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венадцать братье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Железный Ган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елая зме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рабрый портняж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казка о том, кто ходил страху учить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9) Сейчас в родном городе братьев Гримм – Ханау на площади перед городской ратушей стоит бронзовый памятник: Якоб, сидящий в кресле, с пером в руке, и рядом с ним Вильгельм. Неразлучные братья, творящие добро. Существует легенда, что иногда ночью братья, стараясь не звенеть бронзой одежд, осторожно сходят с высокого постамента своего памятника. И остерегаясь привлечь внимание случайных прохожих, бродят по городу, вспоминая далекое прошлое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Братья были не похожи друг на друга: очень серьезный Якоб, и мягкий, романтичный Вильгельм. Но они оба очень любили свое дело. И, скорее всего, именно поэтому их сказки живут, и будут жить в век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10) Викторина «По следам сказок»</w:t>
      </w:r>
    </w:p>
    <w:p>
      <w:pPr>
        <w:pStyle w:val="Normal"/>
        <w:jc w:val="both"/>
        <w:rPr>
          <w:b/>
          <w:b/>
        </w:rPr>
      </w:pPr>
      <w:r>
        <w:rPr>
          <w:b/>
        </w:rPr>
        <w:t>1) «Бременские музыканты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овите главных героев сказки? (осел, собака, кот и петух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кую работу они выполняли у своих хозяев? (Осел работал на мельнице, собака охраняла дом, бегала за дичью, кот ловил крыс и мышей, петух своим петушиным криком будил своих хозяев) </w:t>
      </w:r>
    </w:p>
    <w:p>
      <w:pPr>
        <w:pStyle w:val="Normal"/>
        <w:jc w:val="both"/>
        <w:rPr>
          <w:b/>
          <w:b/>
        </w:rPr>
      </w:pPr>
      <w:r>
        <w:rPr>
          <w:b/>
        </w:rPr>
        <w:t>А почему они ушли от хозяев? (Хозяева их выгнали. Они состарились: ослик ослабел и не может таскать кули с мукой. Собака состарилась и не может бегать за дичью, кот состарился, зубы притупились, петушка хотят зарезать)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 стало с нашими героями, когда они встретились? Какая мечта у наших героев? (Они хотят стать уличными музыкантами, будут петь, и играть на музыкальных инструментах и зарабатывать себе на жизнь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олжите строчку песни из известного мультфильма о бременских музыкантах «Мы к вам заехали …» (…на ча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ривет! Бонжур! Хеллоу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А ну скорей любите нас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Вам крупно повезло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11) 2) Знаете ли вы сказк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этой сказке трое неудавшихся друзей встречают преграду на своём пути. (Соломинка, уголь и боб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счастная девушка одна, оказавшись в лесу, была спасена маленькими человечками. (Белоснеж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этой сказке каша затопила все улицы. (Горшочек каши)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12) 3) Из каких сказок эти сюжеты? На слайде представлены иллюстрации к сказк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«Горшочек каши»   2. «Храбрый портняжка»   3. «Белоснежка»  4. «Бременские музыкан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граждение победителей виктор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граждение участников конкурса рисун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СМОТР МУЛЬТФИЛЬМА «Чёрт и 3 золотых волос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Практичесчкие занят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а работа над постановкой одной из сказок братьев Гримм </w:t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37250" cy="83261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2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8376920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7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838009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838390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8359140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44:00Z</dcterms:created>
  <dc:creator>Роман</dc:creator>
  <dc:description/>
  <cp:keywords/>
  <dc:language>en-US</dc:language>
  <cp:lastModifiedBy>1</cp:lastModifiedBy>
  <dcterms:modified xsi:type="dcterms:W3CDTF">2013-04-13T05:47:00Z</dcterms:modified>
  <cp:revision>10</cp:revision>
  <dc:subject/>
  <dc:title>Великих немецких сказочников - Якоба и Вильгельма Гримм - знает и любит весь мир</dc:title>
</cp:coreProperties>
</file>