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ата проведения:07.03.12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проведения: актовый зал школы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ценарий праздника, посвященного Международному женскому дню 8 Марта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ведущий: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Марта - день торжественный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 радости и красоты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сей земле он дарит женщинам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улыбки и цветы!!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Марта- отмечает наша планета- женский день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выкли к нему, как к доброму и веселому празднику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любим его за приятные хлопоты, за улыбки наших мам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значит всех женщин.  В этот день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о дарить цветы. Примите от нас в праздник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ычный весенний букет, который состоит из песен,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лов поздравлении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аздник начинается с чтения стихотворения С. Островой  «Женщина с ребенком на руках.»  Сопровождается презентацией с фотографиями и музыкой.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 Стаса Михайлова  « Мама» ( Дмитрий Черданцев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не слышна песнь ручья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льется жаворонка трель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олнце ярче и капел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щает нам : Идет весна!!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дет весн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усть не жарко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вместе с ней как лета тень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й  женский ден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 к нам 8 Марта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арман поет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есть нужнее дат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аверно не одн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днем 8 Март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рывается весна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нием старенья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ром творчества в кров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орачивается время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иру, дружбе и любв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ее возносим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я бытие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ую цифру 8 как достоинство свое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Яфаров Максим поет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прекрасно , что есть в году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й день когда можно услышат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ько признаний в любви, почувствоват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ь и увидеть огромное счастье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любовь в глазах женщин. Я желаю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бы таких дней в году было у вас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ожно больше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ня на мотив «Если Вы, нахмурясь, выйдете из дома…»(Катя поет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вы, нахмурясь, выйдете из дом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помните, что нынче праздничный денек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готов поздравить вас любой знакомы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ли даже незнакомый встречный паренек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улыбка без сомнень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друг коснется ваших глаз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хорошее настро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окинет больше вас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всех в школе свел счастливый случай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х милых женщин любим мы не зря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жных, добрых, скромных, в общем - самых лучших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ьше наших слов об этом взгляды говорят!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мужское восхищень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друг коснется ваших глаз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хорошее настро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окинет больше вас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начинается с женщины! Веселье, смех, дуэли, разочарованья,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вь, забота, тепло и боль и многое другое все это из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ас и для Вас наши дорогие! В каком бы Вы ни были возрасте вы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гда будете оставаться лучшей половиной человечества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ихотворение  В. Брюсова «Ты- Женщина…» (чит. Дмитрий 5 класс)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ы — женщина, ты книга между кни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— свернутый, запечатленный свиток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го строках и душ, и слов избыто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его листах безумен каждый миг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— женщина, ты ведьмовский напиток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жжет огнем, едва в уста проник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пьющий пламя подавляет кр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лавословит бешено средь пыто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— женщина, и этим ты прав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века убрана короной звезд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ы — в наших буднях образ божеств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для тебя влечем ярем железный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бе мы служим, тверди гор дробя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молимся от века — на теб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(В. Брюсов)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 праздничный весенний букет уже благоухает        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ми поздравлениями а теперь давайте немного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емся .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нец Алины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28"/>
          <w:szCs w:val="28"/>
          <w:shd w:fill="FFFFFF" w:val="clear"/>
        </w:rPr>
        <w:t>«Есть много праздников в стране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женский день отдан Весне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только женщинам подвластно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здать весенний праздник — лаской. 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будьте добрыми, простым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с улыбкой на лице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словом, будьте Вы такими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подобает быть Весне!»</w:t>
      </w:r>
    </w:p>
    <w:p>
      <w:pPr>
        <w:pStyle w:val="Normal"/>
        <w:shd w:fill="FFFFFF" w:val="clear"/>
        <w:spacing w:lineRule="atLeast" w:line="30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 ведущий: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ы школьной жизни навсегда останутся  у нас в памяти и какими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оминаниями все зависит от учителей, которые находились возле нас.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ь верно говорят учитель - 2ая мама. Кто жизни научит, словом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жет, похвалит, поддержит, а такие дела без любви не творят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ники красуются на партах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вора столпилась у доск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ляем  с Днем 8 Марта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шут на доске ученик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рались! Ни одной ошибки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ь не зря следило столько глаз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всегда приветливой улыбкой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им вошла учительница в класс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 учительницы радост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т она стоит перед доской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ледят ребяческие взгляды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ее приподнятой рукой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роши минуты были эти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исала улыбнулась вновь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и прочли:  "Спасибо, дети, за учебу вашу и любовь"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то всегда поможет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м ласковым поддержит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е понял - растолкует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успех тебя похвалит?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с улыбкою поставит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жданную пятерку?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сегда и сам расстроен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ты заслужишь двойку?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это наша учительница!!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 делах всегда и всюду Вам сопутствует успех!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годня в праздник светлый будьте вы счастливей всех.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· Песня 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· Вручение подарков учителям.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0:36:00Z</dcterms:created>
  <dc:creator>Admin</dc:creator>
  <dc:description/>
  <cp:keywords/>
  <dc:language>en-US</dc:language>
  <cp:lastModifiedBy>Школа</cp:lastModifiedBy>
  <cp:lastPrinted>2013-01-14T16:33:00Z</cp:lastPrinted>
  <dcterms:modified xsi:type="dcterms:W3CDTF">2013-01-14T09:33:00Z</dcterms:modified>
  <cp:revision>8</cp:revision>
  <dc:subject/>
  <dc:title>1 ведущий:</dc:title>
</cp:coreProperties>
</file>