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75" w:right="75" w:hanging="0"/>
        <w:jc w:val="center"/>
        <w:rPr>
          <w:i/>
          <w:i/>
          <w:iCs/>
          <w:sz w:val="22"/>
          <w:szCs w:val="22"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«Шаг навстречу волонтерству»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Т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за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з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Б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В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ст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зда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лодеж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н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PRO</w:t>
      </w:r>
      <w:r>
        <w:rPr>
          <w:rFonts w:cs="Times New Roman"/>
        </w:rPr>
        <w:t>движение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шли</w:t>
      </w:r>
      <w:r>
        <w:rPr>
          <w:rFonts w:eastAsia="Times New Roman" w:cs="Times New Roman"/>
        </w:rPr>
        <w:t xml:space="preserve"> 15 </w:t>
      </w:r>
      <w:r>
        <w:rPr>
          <w:rFonts w:cs="Times New Roman"/>
        </w:rPr>
        <w:t>старшеклассник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образов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ка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поставили для себя 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цель, определили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дач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работа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у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отор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писыва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ультурно-развлекате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роприят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лодеж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ко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од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здни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матическ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искоте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азыва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ставл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лы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тск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ад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щих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лад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ласс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неш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залос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д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рош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н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кидал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с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ва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ржн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нов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эт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астворяется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с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бр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»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>Вых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о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сказа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ласт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таб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егион-28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Хоти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тив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ствов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з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ласти?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ти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бенны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хож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х?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ймите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онтерск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вижением!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>Коллектив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дума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лож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таб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реме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азалос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рог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обилия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ыпа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едло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лич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лич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ции,</w:t>
      </w:r>
      <w:r>
        <w:rPr>
          <w:rFonts w:eastAsia="Times New Roman" w:cs="Times New Roman"/>
        </w:rPr>
        <w:t xml:space="preserve"> по</w:t>
      </w:r>
      <w:r>
        <w:rPr>
          <w:rFonts w:cs="Times New Roman"/>
        </w:rPr>
        <w:t xml:space="preserve">участвовать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униципаль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ласт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тах, форумах, семинарах.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>Замеч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ощ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инансо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держ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г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ес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равились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ч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аж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г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и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ла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ите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созна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а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лонтерск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бот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азыва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иль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действие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>Итак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ятель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PRO</w:t>
      </w:r>
      <w:r>
        <w:rPr>
          <w:rFonts w:cs="Times New Roman"/>
        </w:rPr>
        <w:t>движенцев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менилас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скольк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горчил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оборо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те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бо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б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двоил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/>
        </w:rPr>
        <w:t>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лодеж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терес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д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ны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ты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есс!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ш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крас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окой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ступлен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en-US"/>
        </w:rPr>
        <w:t>PRO</w:t>
      </w:r>
      <w:r>
        <w:rPr>
          <w:rFonts w:cs="Times New Roman"/>
        </w:rPr>
        <w:t>движенцев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Жив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ок!».</w:t>
      </w:r>
    </w:p>
    <w:p>
      <w:pPr>
        <w:pStyle w:val="Normal"/>
        <w:ind w:first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овом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дело!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прави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рекцио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у-интернат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ци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Нес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бро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ини-спектакле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спитанник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ы-интерна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ботник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истил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бирал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метал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од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легаю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ерриторию.</w:t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/>
        <w:t>Далее от моих обучающихся поступило предложение провести социальную  рекламу «Мир без вредных привычек» для  жителей  поселка. Очень быстро и грамотно  нарисовали плакаты, прошлись с ними по улицам поселка и разместили свои рекламы в Администрации, на предприятиях, в магазинах,  школах поселка.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нц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ябр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ственно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ъедин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ял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ст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ласт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ы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а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вмес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ь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рана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аз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мур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дагогичес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лледж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лодеж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у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Амурск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ласть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реги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лодых»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лаговещенс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ног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учил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ряд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нерги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уду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бр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л.</w:t>
      </w:r>
    </w:p>
    <w:p>
      <w:pPr>
        <w:pStyle w:val="Normal"/>
        <w:ind w:firstLine="360"/>
        <w:jc w:val="both"/>
        <w:rPr>
          <w:rFonts w:cs="Times New Roman"/>
        </w:rPr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год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здн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ро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негуроч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PROдвижения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шл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верно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щеобразовате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школь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ре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арк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здравл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жел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уч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цено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у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афи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гастро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ы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ы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ч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пряженны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равились!</w:t>
      </w:r>
    </w:p>
    <w:p>
      <w:pPr>
        <w:pStyle w:val="Normal"/>
        <w:ind w:firstLine="708"/>
        <w:jc w:val="both"/>
        <w:rPr/>
      </w:pPr>
      <w:r>
        <w:rPr/>
        <w:t>«Время стучится в ваши сердца, взывает к вашему разуму: «Пора сделать выбор! Пора определить свою жизненную позицию и жить достойно!» Именно поэтому, именно сегодня, в этот час мы собрались здесь, чтобы сказать «нет!» - наркотикам, сказать «да!» -  здоровой, полноценной жизни, наполненной песнями и танцами, яркими красками музыки. Итак, мы начинаем!»</w:t>
      </w:r>
    </w:p>
    <w:p>
      <w:pPr>
        <w:pStyle w:val="Normal"/>
        <w:ind w:firstLine="708"/>
        <w:jc w:val="both"/>
        <w:rPr/>
      </w:pPr>
      <w:r>
        <w:rPr/>
        <w:t>Такими словами  началась муниципальная  тематическая дискотека «Наркостоп» для старшеклассников школ поселка. Выступление агитбригады «</w:t>
      </w:r>
      <w:r>
        <w:rPr>
          <w:rFonts w:cs="Times New Roman"/>
        </w:rPr>
        <w:t>PRO</w:t>
      </w:r>
      <w:r>
        <w:rPr/>
        <w:t>движение» дало старт выступлениям остальных школьных агитбригад.</w:t>
      </w:r>
    </w:p>
    <w:p>
      <w:pPr>
        <w:pStyle w:val="Normal"/>
        <w:ind w:firstLine="708"/>
        <w:rPr/>
      </w:pPr>
      <w:r>
        <w:rPr/>
        <w:t>Пользу от проведения тематической дискотеки получили:</w:t>
      </w:r>
    </w:p>
    <w:p>
      <w:pPr>
        <w:pStyle w:val="Normal"/>
        <w:jc w:val="both"/>
        <w:rPr/>
      </w:pPr>
      <w:r>
        <w:rPr/>
        <w:t>- добровольцы, которые смогли обменяться опытом и реализоваться в значимой для общества и себя деятельности;</w:t>
      </w:r>
    </w:p>
    <w:p>
      <w:pPr>
        <w:pStyle w:val="Normal"/>
        <w:jc w:val="both"/>
        <w:rPr/>
      </w:pPr>
      <w:r>
        <w:rPr/>
        <w:t>- дети, для  которых был организован досуг, удовлетворены потребности в общении со сверстниками;</w:t>
      </w:r>
    </w:p>
    <w:p>
      <w:pPr>
        <w:pStyle w:val="Normal"/>
        <w:jc w:val="both"/>
        <w:rPr/>
      </w:pPr>
      <w:r>
        <w:rPr/>
        <w:t>-  организаторы мероприятия, у которых появилась возможность самореализации;</w:t>
      </w:r>
    </w:p>
    <w:p>
      <w:pPr>
        <w:pStyle w:val="Normal"/>
        <w:jc w:val="both"/>
        <w:rPr/>
      </w:pPr>
      <w:r>
        <w:rPr/>
        <w:t>- средства массовой информации, получившие новый интересный материал для освещения в прессе.</w:t>
      </w:r>
    </w:p>
    <w:p>
      <w:pPr>
        <w:pStyle w:val="Normal"/>
        <w:jc w:val="both"/>
        <w:rPr/>
      </w:pPr>
      <w:r>
        <w:rPr/>
        <w:tab/>
        <w:t xml:space="preserve">В продолжение  выбранной темы  о здоровьесбережении и здоровьесохранении мои  воспитанники  предложили провести муниципальную акцию «Мы хотим дышать» в рамках сетевого проекта «Приамурье – территория добра».  Цель нашего доброго дела: формирование  у жителей поселка негативного отношения к курению в подъездах, призыв к эмоциональной сфере курящих взрослых, повышение мотивационной зрелости учащихся. </w:t>
      </w:r>
    </w:p>
    <w:p>
      <w:pPr>
        <w:pStyle w:val="Normal"/>
        <w:rPr/>
      </w:pPr>
      <w:r>
        <w:rPr/>
        <w:t>Изучив специальную литературу  по проблеме (журналы газеты, спец. сайты Интернета) провели конкурс  среди волонтеров на лучшую агитационную  рекламу по проблеме. Лучшие  агитационные листовки напечатали в количестве 300 штук. Определили  границы участков для волонтеров по  размещению реклам на территории поселк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В назначенные дни провели агитацию, расклеивали агитационные материалы, привлекая к действию прохожих  и жильцов домов. Удовольствие получили все! </w:t>
      </w:r>
    </w:p>
    <w:p>
      <w:pPr>
        <w:pStyle w:val="Normal"/>
        <w:rPr/>
      </w:pPr>
      <w:r>
        <w:rPr/>
        <w:tab/>
        <w:t xml:space="preserve">Одновременно, проходя и расклеивая листовки в подъездах домов, мы навестили и наших ветеранов,  с которыми давно знакомы.  Два года назад после проведения муниципальной акции  «Ветеран, живущий рядом»  мы  для них постоянные гости: чайку попить, рассказы о войне послушать, по дому помочь.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Н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-моему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лич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ц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бята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нравилос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больш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всего. Осенью 2011 года — акция «Я люблю!».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т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аленти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центр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дава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душ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ари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рдечк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ьш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аката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ел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г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елить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ей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н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любя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ольш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те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Любл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любл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школу»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любл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есс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я-лидеры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доро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казалис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триот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о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селка!</w:t>
      </w:r>
    </w:p>
    <w:p>
      <w:pPr>
        <w:pStyle w:val="Normal"/>
        <w:jc w:val="both"/>
        <w:rPr/>
      </w:pPr>
      <w:r>
        <w:rPr>
          <w:rFonts w:cs="Times New Roman"/>
        </w:rPr>
        <w:t>2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евра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8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арт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2012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да</w:t>
      </w:r>
      <w:r>
        <w:rPr>
          <w:rFonts w:eastAsia="Times New Roman" w:cs="Times New Roman"/>
        </w:rPr>
        <w:t xml:space="preserve"> — </w:t>
      </w:r>
      <w:r>
        <w:rPr>
          <w:rFonts w:cs="Times New Roman"/>
        </w:rPr>
        <w:t>улич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к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ш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част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вторились.</w:t>
      </w: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>Спасиб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орош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роение!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благодар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хожие.</w:t>
      </w:r>
    </w:p>
    <w:p>
      <w:pPr>
        <w:pStyle w:val="Normal"/>
        <w:jc w:val="both"/>
        <w:rPr/>
      </w:pPr>
      <w:r>
        <w:rPr>
          <w:rFonts w:cs="Times New Roman"/>
        </w:rPr>
        <w:t>Д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т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пасиб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а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нят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йча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оворить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олерантно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ведение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«Кто, если не мы?» - под таким названием на базе одной из  школ поселка прошел с нашим участием молодежный форум среди старшеклассников. В рамках форума проведена ролевая игра «Лидерские бои», работали две образовательные площадки «Психология лидерства» и «Актерское мастерство», встреча с главой рабочего поселка и председателем Совета народных депутат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Благодаря форуму мы смогли выделить в каждой школе группы активистов, планируя через них и совместно с ними проводить дальнейшую нашу работу.</w:t>
      </w:r>
      <w:r>
        <w:rPr>
          <w:bCs/>
          <w:iCs/>
        </w:rPr>
        <w:t xml:space="preserve">  Также для привлечения добровольцев мы  используем наглядную агитацию и распространение брошюр, но самым действенным способом привлечения добровольцев является «личный контакт», когда</w:t>
      </w:r>
      <w:r>
        <w:rPr/>
        <w:t xml:space="preserve"> волонтеры рассказывают своим родственникам и знакомым о том, чем они занимаются в общественной организации. Такой личный контакт, как правило, очень эффективен, так как люди обычно доверяют мнению и советам тех, кого они знают. К недостаткам и одновременно к преимуществам данного метода можно отнести тот факт, что обычно привлекаются волонтеры из определенного социального слоя. Так как наши друзья обычно примерно одного с нами возраста, положения, взглядов на жизнь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Кстати, есть, что рассказать и о методах, и о технологиях работы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В основе моей  работы  лежат  индивидуальный и дифференцированный подход к детям. Моя деятельность направлена на развитие личности, способной строить свою жизнь самостоятельно, личности социально-ориентированной, способной к саморазвитию и самореализации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Формирую у учащихся умение объективно оценивать себя, уважать мнение других, умение сочувствовать, понимать, прощать.  Стремлюсь прививать чувство ответственности за свои поступки, способность прийти на помощь товарищу в трудную минуту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Работу по подготовке культурных мероприятий строю с расчетом на самое активное в них участие ребят, которые не только проводят их сами, но и в последующем «выходят» на собственные идеи по организации подобных мероприятий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ab/>
        <w:t>В ходе диалога с подростками, формулирую вопросы проблемного характера, создаю проблемные ситуации, предоставляя возможность участникам беседы самостоятельно и коллегиально  решить их.</w:t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</w:rPr>
        <w:t>На сегодняшний день я, как педагог-организатор, взаимодействую с детьми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через демократический стиль общения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речевая среда – свободное общение в коллективе в рамках темы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появляется умение у учащихся разрешать конфликтные ситуации в коллективе самостоятельно;</w:t>
      </w:r>
    </w:p>
    <w:p>
      <w:pPr>
        <w:pStyle w:val="Normal"/>
        <w:ind w:firstLine="708"/>
        <w:jc w:val="both"/>
        <w:rPr/>
      </w:pPr>
      <w:r>
        <w:rPr/>
        <w:t>Способна  к импровизации, стремлюсь  к творческому поиску решения профессионально-педагогических проблем. Владея  элементами технологии по  педагогической рефлексии, делаю прогноз  и оценку эффективности своей работы.</w:t>
      </w:r>
    </w:p>
    <w:p>
      <w:pPr>
        <w:pStyle w:val="Normal"/>
        <w:ind w:firstLine="708"/>
        <w:jc w:val="both"/>
        <w:rPr/>
      </w:pPr>
      <w:r>
        <w:rPr/>
        <w:t>К большому сожалению, все мы знаем, что вокруг нас тысячи людей, нуждающихся в помощи. Самое простое в такой ситуации просто закрыть глаза и не обращать на эту проблему внимания, или сослаться на то, что государство должно заниматься такими людьми. Но государство составляют его граждане, то есть мы с вами. И если мы равнодушны к беде ближнего, если милосердие - это не наше дело, если чужая боль нас не касается, если мы всё время будем ждать, что всё сделают другие, то не заметим, что другие - это и есть мы, что они такие же.</w:t>
      </w:r>
    </w:p>
    <w:p>
      <w:pPr>
        <w:pStyle w:val="Normal"/>
        <w:ind w:firstLine="708"/>
        <w:jc w:val="both"/>
        <w:rPr/>
      </w:pPr>
      <w:r>
        <w:rPr/>
        <w:t xml:space="preserve">Люди на интуитивном уровне хотят делать добро и помогать людям, для некоторых - это как потребность в пище, в общении, в воздухе. Что же касается молодежи, то в них изначально заложен "фактор помощи" его нужно, как и талант развивать и подкреплять общественным одобрением, пропагандой, массовостью.  </w:t>
      </w:r>
    </w:p>
    <w:p>
      <w:pPr>
        <w:pStyle w:val="Normal"/>
        <w:ind w:firstLine="708"/>
        <w:jc w:val="both"/>
        <w:rPr/>
      </w:pPr>
      <w:r>
        <w:rPr/>
        <w:t xml:space="preserve">Мне кажется, что свою жизнь я посвящаю именно этому!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6:02:00Z</dcterms:created>
  <dc:creator>KLB223</dc:creator>
  <dc:description/>
  <cp:keywords/>
  <dc:language>en-US</dc:language>
  <cp:lastModifiedBy>KLB223</cp:lastModifiedBy>
  <dcterms:modified xsi:type="dcterms:W3CDTF">2013-04-12T01:07:00Z</dcterms:modified>
  <cp:revision>9</cp:revision>
  <dc:subject/>
  <dc:title/>
</cp:coreProperties>
</file>