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«Роль деятельности классного руководителя в развитии и становлении самоуправления в классе»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начинаешь размышлять о самоуправлении в коллективе школы или класса, то сразу почему-то вспоминаются слова А.С. Макаренко: «Я все свои 16 лет советской педагогической работы потратил на решение вопроса о строении коллектива, его органов, о системе полномочий и о системе ответственности». Наверное, это происходит потому, что предпринимаешь попытку думать о чем-то сложном и важном. Если А.С. Макаренко, такой выдающийся знаток и умелец построения воспитательных отношений в детском коллективе, относил организацию самоуправления к разряду трудно разрешимых проблем в своей педагогической практике, то становятся более понятными и очевидными затруднения педагогов - современников, направляющих свои усилия на обеспечение развития самодеятельных и самоуправленческих начал в ученических коллективах.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аре Ожегова С. И. это понятие трактуется следующим образом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о на внутреннее управление своими, местными силами.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 решать дела внутреннего управления по собственным законам в пределах национально-территориальной единицы, автономия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, пожалуй, больше подходит первое определение, но в классном самоуправлении закладываются зачатки воспитания патриотизма, независимости и самоутверждения, поэтому оно так важно в комплексе воспитательных мероприятий современной школы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е в классе – это сложный, а иногда недостижимый процесс, в результате которого все члены классного коллектива добровольно подчинены избранной группе одноклассников и выполняют правила ими же составленные и утверждённые; каждый из членов коллектива может быть, как избран в группу лидеров, так и отозван из неё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произошли существенные изменения в процессе воспитания учащихся. Заметные коррекции внесены в систему управления и самоуправления жизнедеятельностью детских сообществ. Отказ от создания в учебных классах октябрятских звездочек, пионерских отрядов и комсомольских групп обусловил возникновение новой ситуации в организации самоуправления в классном коллективе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, которых нам, классным воспитателям, приходится работать, трудно представить себе организованный классный коллектив, который по первому зову педагога выполняет поставленную перед ним задачу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а и надо ли нам это..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управление в классном коллективе направлено на решение следующих задач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самовыражения, самоутверждения каждой личности через участие в различных видах деятельности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яция социального творчества, инициативы, формирования активной гражданской позиции детей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у школьников демократической культуры, формирование умения действовать в интересах совершенствования не только своей личности, но и общества (класса, школы)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Воспитание достойных творческих лидеров. </w:t>
      </w:r>
    </w:p>
    <w:tbl>
      <w:tblPr>
        <w:tblW w:w="8407" w:type="dxa"/>
        <w:jc w:val="left"/>
        <w:tblInd w:w="9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7"/>
      </w:tblGrid>
      <w:tr>
        <w:trPr/>
        <w:tc>
          <w:tcPr>
            <w:tcW w:w="8407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 xml:space="preserve">Основные принципы деятельности органа самоуправления в классе </w:t>
            </w:r>
          </w:p>
          <w:p>
            <w:pPr>
              <w:pStyle w:val="Style15"/>
              <w:spacing w:lineRule="auto" w:line="360" w:before="0" w:after="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         </w:t>
            </w:r>
            <w:r>
              <w:rPr>
                <w:sz w:val="28"/>
                <w:szCs w:val="28"/>
              </w:rPr>
              <w:t>Принцип самостоятельности.</w:t>
            </w:r>
          </w:p>
          <w:p>
            <w:pPr>
              <w:pStyle w:val="Style15"/>
              <w:spacing w:lineRule="auto" w:line="360" w:before="0" w:after="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         </w:t>
            </w:r>
            <w:r>
              <w:rPr>
                <w:sz w:val="28"/>
                <w:szCs w:val="28"/>
              </w:rPr>
              <w:t>Принцип ответственности.</w:t>
            </w:r>
          </w:p>
          <w:p>
            <w:pPr>
              <w:pStyle w:val="Style15"/>
              <w:spacing w:lineRule="auto" w:line="360" w:before="0" w:after="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         </w:t>
            </w:r>
            <w:r>
              <w:rPr>
                <w:sz w:val="28"/>
                <w:szCs w:val="28"/>
              </w:rPr>
              <w:t>Принцип равноправия и сотрудничества.</w:t>
            </w:r>
          </w:p>
          <w:p>
            <w:pPr>
              <w:pStyle w:val="Style15"/>
              <w:spacing w:lineRule="auto" w:line="360" w:before="0" w:after="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         </w:t>
            </w:r>
            <w:r>
              <w:rPr>
                <w:sz w:val="28"/>
                <w:szCs w:val="28"/>
              </w:rPr>
              <w:t>Принцип коллективности.</w:t>
            </w:r>
          </w:p>
          <w:p>
            <w:pPr>
              <w:pStyle w:val="Style15"/>
              <w:spacing w:lineRule="auto" w:line="360"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амоуправленческ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в разных видах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ланировании, разработке, проведении ключевых дел коллектив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ллективных, групповых и индивидуальных поручен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ства по классу и по школе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47:00Z</dcterms:created>
  <dc:creator>User</dc:creator>
  <dc:description/>
  <cp:keywords/>
  <dc:language>en-US</dc:language>
  <cp:lastModifiedBy>User</cp:lastModifiedBy>
  <dcterms:modified xsi:type="dcterms:W3CDTF">2013-04-12T14:47:00Z</dcterms:modified>
  <cp:revision>2</cp:revision>
  <dc:subject/>
  <dc:title>Статья «Роль деятельности классного руководителя в развитии и становлении самоуправления в классе»</dc:title>
</cp:coreProperties>
</file>