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 xml:space="preserve">Выберите </w:t>
      </w:r>
      <w:r>
        <w:rPr>
          <w:b/>
          <w:i/>
          <w:lang w:val="en-US"/>
        </w:rPr>
        <w:t>o</w:t>
      </w:r>
      <w:r>
        <w:rPr>
          <w:b/>
          <w:i/>
        </w:rPr>
        <w:t>дин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авильный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тношение доли  минеральных веществ к доле органических веществ в костной ткани  составляет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1 : 1;       б) 2  : 3;            в) 3 : 2;         г)  4 :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пругость кости придают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минеральные соли;            в) органические вещества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вода;                                    г) органические и неорганические веще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вердость кости придают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минеральные соли;            в) органические вещества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вода;                                    г) органические и неорганические веще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 возрастом доля минеральных веществ кост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возрастает;                      в) снижается;                в) не изменяе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Рост кости в длину осуществляется за сче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деления клеток внутреннего слоя надкостниц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деления хрящевых клеток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деления костных клеток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увеличения количества межклеточного веще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ост кости в толщину происходит за сче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деления клеток внутреннего слоя надкостниц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деления хрящевых клеток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деления костных клеток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увеличения количества межклеточного веще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Красный костный мозг находится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в надкостнице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в полости стержня (диафиза) трубчатых костей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в губчатом веществе костей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г) в плотном веществе ко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К длинным костям относятся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фаланги пальцев, плечевая кость, локтевая кость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плечевая кость, локтевая кость, лучевая кость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лопатки, плечевая кость, локтевая кость, лучевая кость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г) грудина, плечевая кость, локтевая кость, лучевая ко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К плоским костям относятся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лопатки; грудина, тазовые кости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тазовые кости, кости предплюсны, кости плюсны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кости предплюсны, кости плюсны, фаланги пальцев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г) лопатки. лобная кость, фаланги пальц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К непарным костям мозгового отдела черепа  относя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лобная, затылочная, теменная, носов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лобная, затылочная, теменная, височн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теменная, височн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лобная, затылоч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Парными костями мозгового отдела черепа являю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теменные, височны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теменные, височные, затылочны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теменные, височные, скуловы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височные, скуловые, носовы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К парным костям лицевого отдела черепа относя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носовые, слезные, скуловы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носовые,  височные, скуловы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носовые, нижнечелюстные, теменны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носовые, нижнечелюстные, скуловы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В позвонке различаю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тело и дугу,                             в) тело, дугу и отростк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тело и отростки;                     г) тело. дугу, отростки, реб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Позвонки срастаются в отдел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копчиковом,                           в) крестцов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шейном;                                  г) грудн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Грудную клетку составляют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12 пар ребер, грудина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12 пар ребер, грудной отдел позвоночника, грудина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10 пар ребер, грудина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) 10 пар ребер, грудной отдел позвоночника, груд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С грудиной непосредственно сочленяю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12 пар ребер;                              в) 10 пар ребе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8 пар ребер;                                 г) 7 пар ребе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В период роста  тазовая кость состоит из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подвздошной, лобковой и седалищной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подвздошной и седалищной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лобковой и седалищной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) подвздошной, лобковой, седалищной и бедренн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Скелет свободной верхней конечности состоит из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лопаточной, плечевой, лучевой, локтевой косте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лечевой, лучевой, локтевой и костей кист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ключицы, плечевой, локтевой и костей кист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лопаточной. плечевой, локтевой и костей ки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. Скелет кисти образован костями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запястья, фалангами пальцев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запястья, пясти, фалангами пальцев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пясти,  фалангами пальцев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) фалангам пальц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. Скелет свободной нижней конечности образован костям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тазовой, бедренной, большой берцовой костям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тазовой, бедренной, малой и большой берцовыми, костями стоп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бедренной, большой и малой берцовыми, костями стоп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тазовой, бедренной, большой и малой берцовыми, костями стоп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Скелет стопы образован костям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едплюсны, плюсны, фаланги пальце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люсны, фаланги пальце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предплюсны и фаланги пальце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фаланги пальц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Увеличение объема грудной клетки осуществляе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окращением межреберных мышц и диафрагм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расслаблением межреберных мышц и диафрагм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окращением межреберных мышц и расслаблением диафрагм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расслаблением межреберных мышц и сокращением диафраг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2. Мышцами синергистами называю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мышцы, прикрепляющиеся к разным костя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мыщцы, прикрепляющиеся к  одной кост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мышцы, производящие движение в одном направлени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мышцы, производящие в противоположные дви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3. Мышцами антагонистами называются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мышцы, производящие движения в одном направлении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мышцы, производящие противоположные движения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мышцы, производящие движения как в одном и том же, так и в противоположном  направления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 К длинным мышцам относя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большая грудная, икроножная, портняжн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двуглавая, трехглавая, портняжн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большая ягодичная, четырехглавая, двуглав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межреберные, диафрагма, четырехглав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5. К широким мышцам относя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диафрагма, дельтовидная, большая грудн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большая грудная, большая ягодичная, косая мышца живот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межреберные, трехглавая, двуглав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косая мышца живота, прямая мышца живота, портняж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6. Особенностью  мимических мышц являе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ность к быстрым сокращения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рикрепление их одним концом к коже, а другим концом  - к костя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прикрепление их двумя концам к костя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прикрепление их двумя концами к кож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7. Гладкая мышечная ткань входит в состав: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келетной мускулатуры;                     в) внутренних орган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стенок сердца;                                      г) стенок сердца и внутренних орган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8. Какие суставы необходимо обездвижить при переломе костей предплечья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лечевой  и локтевой;                    в) локтевой и лучезапястны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локтевой;                                        г) лучезапястн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Выберите </w:t>
      </w:r>
      <w:r>
        <w:rPr>
          <w:b/>
          <w:i/>
          <w:u w:val="single"/>
        </w:rPr>
        <w:t>три</w:t>
      </w:r>
      <w:r>
        <w:rPr>
          <w:b/>
          <w:i/>
        </w:rPr>
        <w:t xml:space="preserve"> правильных ответ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Функции скелет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опора и защита для внутренних орган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управление работой орган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кроветворн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участие в обмене минеральных вещест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связь организма с окружающей средо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е) выведение из организма продуктов распа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устав состоит из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уставной сумк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суставных поверхностей косте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уставных мышц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вязок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хрящевых диск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е) суставных сухожил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 связи с прямохождением скелет человека имеет особенност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7 шейных позвонк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лавные изгибы позвоночник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наличие грудной клетк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водчатая стоп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массивные тазовые и бедренные кост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е) подвижное соединение костей нижних конечност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 группе соединительных тканей относятся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костная ткань;              в) гладкие мышцы;                   д) хрящевая ткань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кровь;                            г) железистая ткань;                 е) эпидерм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одберите соответствия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ипами соединения косте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соединения к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 к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вижное  соедин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луподвижное соедин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подвижное соед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Фаланги пальцев</w:t>
            </w:r>
          </w:p>
          <w:p>
            <w:pPr>
              <w:pStyle w:val="Normal"/>
              <w:rPr/>
            </w:pPr>
            <w:r>
              <w:rPr/>
              <w:t>Б. Кости мозгового отдела черепа</w:t>
            </w:r>
          </w:p>
          <w:p>
            <w:pPr>
              <w:pStyle w:val="Normal"/>
              <w:rPr/>
            </w:pPr>
            <w:r>
              <w:rPr/>
              <w:t>В. Позвонки</w:t>
            </w:r>
          </w:p>
          <w:p>
            <w:pPr>
              <w:pStyle w:val="Normal"/>
              <w:rPr/>
            </w:pPr>
            <w:r>
              <w:rPr/>
              <w:t>Г. Печевая кость и кости предплечья</w:t>
            </w:r>
          </w:p>
          <w:p>
            <w:pPr>
              <w:pStyle w:val="Normal"/>
              <w:rPr/>
            </w:pPr>
            <w:r>
              <w:rPr/>
              <w:t>Д. Ребра и грудина</w:t>
            </w:r>
          </w:p>
          <w:p>
            <w:pPr>
              <w:pStyle w:val="Normal"/>
              <w:rPr/>
            </w:pPr>
            <w:r>
              <w:rPr/>
              <w:t>Е. Верне и нижнечелюстная кост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Видами к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7"/>
        <w:gridCol w:w="1196"/>
        <w:gridCol w:w="1197"/>
        <w:gridCol w:w="1197"/>
        <w:gridCol w:w="1197"/>
      </w:tblGrid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стей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 костей</w:t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Длинные трубчаты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  Плоские </w:t>
            </w:r>
          </w:p>
          <w:p>
            <w:pPr>
              <w:pStyle w:val="Normal"/>
              <w:ind w:left="360" w:hanging="0"/>
              <w:rPr/>
            </w:pPr>
            <w:r>
              <w:rPr/>
              <w:t>3. Кртк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ости предплюсны</w:t>
            </w:r>
          </w:p>
          <w:p>
            <w:pPr>
              <w:pStyle w:val="Normal"/>
              <w:rPr/>
            </w:pPr>
            <w:r>
              <w:rPr/>
              <w:t>Б. Теменные кости</w:t>
            </w:r>
          </w:p>
          <w:p>
            <w:pPr>
              <w:pStyle w:val="Normal"/>
              <w:rPr/>
            </w:pPr>
            <w:r>
              <w:rPr/>
              <w:t>В. Позвонки</w:t>
            </w:r>
          </w:p>
          <w:p>
            <w:pPr>
              <w:pStyle w:val="Normal"/>
              <w:rPr/>
            </w:pPr>
            <w:r>
              <w:rPr/>
              <w:t>Г. Локтевая кость</w:t>
            </w:r>
          </w:p>
          <w:p>
            <w:pPr>
              <w:pStyle w:val="Normal"/>
              <w:rPr/>
            </w:pPr>
            <w:r>
              <w:rPr/>
              <w:t>Д. Лопатки</w:t>
            </w:r>
          </w:p>
          <w:p>
            <w:pPr>
              <w:pStyle w:val="Normal"/>
              <w:rPr/>
            </w:pPr>
            <w:r>
              <w:rPr/>
              <w:t>Е. Кости  запястья</w:t>
            </w:r>
          </w:p>
          <w:p>
            <w:pPr>
              <w:pStyle w:val="Normal"/>
              <w:rPr/>
            </w:pPr>
            <w:r>
              <w:rPr/>
              <w:t>Ж. Грудина</w:t>
            </w:r>
          </w:p>
          <w:p>
            <w:pPr>
              <w:pStyle w:val="Normal"/>
              <w:rPr/>
            </w:pPr>
            <w:r>
              <w:rPr/>
              <w:t>З. Бедренная кость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3.Видами мышц и их расположением в организ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ыш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е мыш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Широкие мышцы</w:t>
            </w:r>
          </w:p>
          <w:p>
            <w:pPr>
              <w:pStyle w:val="Normal"/>
              <w:ind w:left="360" w:hanging="0"/>
              <w:rPr/>
            </w:pPr>
            <w:r>
              <w:rPr/>
              <w:t>2. Короткие мышцы</w:t>
            </w:r>
          </w:p>
          <w:p>
            <w:pPr>
              <w:pStyle w:val="Normal"/>
              <w:ind w:left="360" w:hanging="0"/>
              <w:rPr/>
            </w:pPr>
            <w:r>
              <w:rPr/>
              <w:t>3. Круговые мыш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Мышцы конечностей</w:t>
            </w:r>
          </w:p>
          <w:p>
            <w:pPr>
              <w:pStyle w:val="Normal"/>
              <w:rPr/>
            </w:pPr>
            <w:r>
              <w:rPr/>
              <w:t>Б. Межреберные мышцы</w:t>
            </w:r>
          </w:p>
          <w:p>
            <w:pPr>
              <w:pStyle w:val="Normal"/>
              <w:rPr/>
            </w:pPr>
            <w:r>
              <w:rPr/>
              <w:t>В. Мышцы спины</w:t>
            </w:r>
          </w:p>
          <w:p>
            <w:pPr>
              <w:pStyle w:val="Normal"/>
              <w:rPr/>
            </w:pPr>
            <w:r>
              <w:rPr/>
              <w:t>Г. Мышцы, образующие губы</w:t>
            </w:r>
          </w:p>
          <w:p>
            <w:pPr>
              <w:pStyle w:val="Normal"/>
              <w:rPr/>
            </w:pPr>
            <w:r>
              <w:rPr/>
              <w:t>Д. Мышцы между позвонками</w:t>
            </w:r>
          </w:p>
          <w:p>
            <w:pPr>
              <w:pStyle w:val="Normal"/>
              <w:rPr/>
            </w:pPr>
            <w:r>
              <w:rPr/>
              <w:t>Е. Мышцы груд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войствами и видам мышечной ткани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ышечной тка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Гладкие мышцы</w:t>
            </w:r>
          </w:p>
          <w:p>
            <w:pPr>
              <w:pStyle w:val="Normal"/>
              <w:ind w:left="360" w:hanging="0"/>
              <w:rPr/>
            </w:pPr>
            <w:r>
              <w:rPr/>
              <w:t>2. поперечно-полосатые мышц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Непроизвольное действие</w:t>
            </w:r>
          </w:p>
          <w:p>
            <w:pPr>
              <w:pStyle w:val="Normal"/>
              <w:rPr/>
            </w:pPr>
            <w:r>
              <w:rPr/>
              <w:t>Б. Произвольное действие</w:t>
            </w:r>
          </w:p>
          <w:p>
            <w:pPr>
              <w:pStyle w:val="Normal"/>
              <w:rPr/>
            </w:pPr>
            <w:r>
              <w:rPr/>
              <w:t>В. Большая растяжимость</w:t>
            </w:r>
          </w:p>
          <w:p>
            <w:pPr>
              <w:pStyle w:val="Normal"/>
              <w:rPr/>
            </w:pPr>
            <w:r>
              <w:rPr/>
              <w:t>Г. Быстрота сокращений</w:t>
            </w:r>
          </w:p>
          <w:p>
            <w:pPr>
              <w:pStyle w:val="Normal"/>
              <w:rPr/>
            </w:pPr>
            <w:r>
              <w:rPr/>
              <w:t>Д. Потребляют мало энер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Между названиями костей и отделом чере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. Лицевой отдел черепа ________________________________</w:t>
      </w:r>
    </w:p>
    <w:p>
      <w:pPr>
        <w:pStyle w:val="Normal"/>
        <w:ind w:left="360" w:hanging="0"/>
        <w:rPr/>
      </w:pPr>
      <w:r>
        <w:rPr/>
        <w:t>Б. Мозговой отдел черепа 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обная                                                     6. Затылочная</w:t>
      </w:r>
    </w:p>
    <w:p>
      <w:pPr>
        <w:pStyle w:val="Normal"/>
        <w:numPr>
          <w:ilvl w:val="0"/>
          <w:numId w:val="1"/>
        </w:numPr>
        <w:rPr/>
      </w:pPr>
      <w:r>
        <w:rPr/>
        <w:t>Височная                                                 7. Носовая</w:t>
      </w:r>
    </w:p>
    <w:p>
      <w:pPr>
        <w:pStyle w:val="Normal"/>
        <w:numPr>
          <w:ilvl w:val="0"/>
          <w:numId w:val="1"/>
        </w:numPr>
        <w:rPr/>
      </w:pPr>
      <w:r>
        <w:rPr/>
        <w:t>Скуловая                                                  8. Теменная</w:t>
      </w:r>
    </w:p>
    <w:p>
      <w:pPr>
        <w:pStyle w:val="Normal"/>
        <w:numPr>
          <w:ilvl w:val="0"/>
          <w:numId w:val="1"/>
        </w:numPr>
        <w:rPr/>
      </w:pPr>
      <w:r>
        <w:rPr/>
        <w:t>Нижнечелюстная                                     9. Верхнечелюстная</w:t>
      </w:r>
    </w:p>
    <w:p>
      <w:pPr>
        <w:pStyle w:val="Normal"/>
        <w:numPr>
          <w:ilvl w:val="0"/>
          <w:numId w:val="1"/>
        </w:numPr>
        <w:rPr/>
      </w:pPr>
      <w:r>
        <w:rPr/>
        <w:t>Слез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-114300</wp:posOffset>
                </wp:positionV>
                <wp:extent cx="5156200" cy="6286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6280" cy="6286680"/>
                          <a:chOff x="0" y="0"/>
                          <a:chExt cx="5156280" cy="628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6280" cy="6286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71680"/>
                              <a:ext cx="4699080" cy="571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413080" y="1828800"/>
                              <a:ext cx="17146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880" y="22860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3080" y="11448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3080" y="1028880"/>
                              <a:ext cx="1028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1480" y="20574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000" y="28576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33148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35434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880" y="38862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80" y="41148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29718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0280" y="5029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0280" y="5433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0280" y="571500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5600" y="5715000"/>
                              <a:ext cx="1028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4280" y="5943600"/>
                              <a:ext cx="1371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26290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308628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0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748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7400" y="16002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1880" y="2171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3280" y="2514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7400" y="2743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2857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1880" y="32004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4600" y="34290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3772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0200" y="4915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4680" y="5257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7400" y="5600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58294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000" y="5486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4000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2857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2514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698400" y="29718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-9pt;width:406pt;height:495pt" coordorigin="160,-180" coordsize="8120,9900">
                <v:group id="shape_0" style="position:absolute;left:160;top:-180;width:8120;height:9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0;top:720;width:7399;height:899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3960,2700" to="6659,2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3420" to="6839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0" to="4859,10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440" to="5579,2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060" to="3059,30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4320" to="2519,4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5040" to="6839,5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5400" to="7559,5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5940" to="7919,5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6300" to="3419,6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4500" to="6839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7740" to="6119,7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8376" to="6479,8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8820" to="6659,8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8820" to="3599,91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9180" to="3239,93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3960" to="6659,3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4680" to="7739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680;top:-1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2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23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40;top:32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37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414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40;top:43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40;top:486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80;top:52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57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75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81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86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;top:90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84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61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43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60;top:37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60;top:27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260,4500" to="2699,46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0</wp:posOffset>
                </wp:positionH>
                <wp:positionV relativeFrom="paragraph">
                  <wp:posOffset>251460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98pt" to="-252.05pt,1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Используя слова для справок, вставьте в текст пропущенные терми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совокупность клеток и межклеточного вещества, сходных построению, происхождению  и выполняемым функциям, называют _________________. В организме человека их выделяют четыре типа: _________________, образующие покровы тела и выстилающие внутренние органы; ____________________, к которым относятся  хрящевая, жировая, костная, кровь; ___________________, способные к сокращению, и ________________, основными свойствами которой являются возбудимость и проводимо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ова для справо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молекула;</w:t>
            </w:r>
          </w:p>
          <w:p>
            <w:pPr>
              <w:pStyle w:val="Normal"/>
              <w:rPr/>
            </w:pPr>
            <w:r>
              <w:rPr/>
              <w:t>соединение;</w:t>
            </w:r>
          </w:p>
          <w:p>
            <w:pPr>
              <w:pStyle w:val="Normal"/>
              <w:rPr/>
            </w:pPr>
            <w:r>
              <w:rPr/>
              <w:t>орган;</w:t>
            </w:r>
          </w:p>
          <w:p>
            <w:pPr>
              <w:pStyle w:val="Normal"/>
              <w:rPr/>
            </w:pPr>
            <w:r>
              <w:rPr/>
              <w:t>ткань;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олость;</w:t>
            </w:r>
          </w:p>
          <w:p>
            <w:pPr>
              <w:pStyle w:val="Normal"/>
              <w:rPr/>
            </w:pPr>
            <w:r>
              <w:rPr/>
              <w:t>организм;</w:t>
            </w:r>
          </w:p>
          <w:p>
            <w:pPr>
              <w:pStyle w:val="Normal"/>
              <w:rPr/>
            </w:pPr>
            <w:r>
              <w:rPr/>
              <w:t>механическая;</w:t>
            </w:r>
          </w:p>
          <w:p>
            <w:pPr>
              <w:pStyle w:val="Normal"/>
              <w:rPr/>
            </w:pPr>
            <w:r>
              <w:rPr/>
              <w:t>эпителиальная;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роводящая;</w:t>
            </w:r>
          </w:p>
          <w:p>
            <w:pPr>
              <w:pStyle w:val="Normal"/>
              <w:rPr/>
            </w:pPr>
            <w:r>
              <w:rPr/>
              <w:t>соединительная;</w:t>
            </w:r>
          </w:p>
          <w:p>
            <w:pPr>
              <w:pStyle w:val="Normal"/>
              <w:rPr/>
            </w:pPr>
            <w:r>
              <w:rPr/>
              <w:t>мышечная;</w:t>
            </w:r>
          </w:p>
          <w:p>
            <w:pPr>
              <w:pStyle w:val="Normal"/>
              <w:rPr/>
            </w:pPr>
            <w:r>
              <w:rPr/>
              <w:t>нервна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теле человека различают четыре основных типа тканей: ________________, иначе называемую покровной, соединительную, мышечную и ________________________. Среди соединительной ткани выделяют жидкие соединительные ткани: _____________ и лимфу, плотные: _________________и хрящевые, запасающие питательные вещества - ________________ткан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ова для справо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оводящая;</w:t>
            </w:r>
          </w:p>
          <w:p>
            <w:pPr>
              <w:pStyle w:val="Normal"/>
              <w:rPr/>
            </w:pPr>
            <w:r>
              <w:rPr/>
              <w:t>механическая;</w:t>
            </w:r>
          </w:p>
          <w:p>
            <w:pPr>
              <w:pStyle w:val="Normal"/>
              <w:rPr/>
            </w:pPr>
            <w:r>
              <w:rPr/>
              <w:t>эпителиальная;</w:t>
            </w:r>
          </w:p>
          <w:p>
            <w:pPr>
              <w:pStyle w:val="Normal"/>
              <w:rPr/>
            </w:pPr>
            <w:r>
              <w:rPr/>
              <w:t>образовательна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основная;</w:t>
            </w:r>
          </w:p>
          <w:p>
            <w:pPr>
              <w:pStyle w:val="Normal"/>
              <w:rPr/>
            </w:pPr>
            <w:r>
              <w:rPr/>
              <w:t>нервная;</w:t>
            </w:r>
          </w:p>
          <w:p>
            <w:pPr>
              <w:pStyle w:val="Normal"/>
              <w:rPr/>
            </w:pPr>
            <w:r>
              <w:rPr/>
              <w:t>костная;</w:t>
            </w:r>
          </w:p>
          <w:p>
            <w:pPr>
              <w:pStyle w:val="Normal"/>
              <w:rPr/>
            </w:pPr>
            <w:r>
              <w:rPr/>
              <w:t>жирова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лазма;</w:t>
            </w:r>
          </w:p>
          <w:p>
            <w:pPr>
              <w:pStyle w:val="Normal"/>
              <w:rPr/>
            </w:pPr>
            <w:r>
              <w:rPr/>
              <w:t>кровь;</w:t>
            </w:r>
          </w:p>
          <w:p>
            <w:pPr>
              <w:pStyle w:val="Normal"/>
              <w:rPr/>
            </w:pPr>
            <w:r>
              <w:rPr/>
              <w:t>сосуды;</w:t>
            </w:r>
          </w:p>
          <w:p>
            <w:pPr>
              <w:pStyle w:val="Normal"/>
              <w:rPr/>
            </w:pPr>
            <w:r>
              <w:rPr/>
              <w:t>проб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Заполните пустые ячейки в приведенной ниже схеме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771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771360"/>
                          <a:chOff x="0" y="0"/>
                          <a:chExt cx="59428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9320" y="219960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9320" y="219888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76720" y="219888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76720" y="219888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96240" y="134676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95520" y="134676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95520" y="134676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33360" y="53856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33360" y="5385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309564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но-двигательный аппара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2360" y="807840"/>
                            <a:ext cx="142632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ел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6640" y="807840"/>
                            <a:ext cx="14263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ечный аппара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6040"/>
                            <a:ext cx="142632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1616040"/>
                            <a:ext cx="1426320" cy="58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елет туловищ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880" y="1616040"/>
                            <a:ext cx="1425600" cy="58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елет конечност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2424600"/>
                            <a:ext cx="142632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воночни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3232800"/>
                            <a:ext cx="142632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920" y="2286000"/>
                            <a:ext cx="142632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971080"/>
                            <a:ext cx="14846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елет свободных конечност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96.95pt" coordorigin="0,0" coordsize="9359,5939">
                <v:rect id="shape_0" stroked="f" o:allowincell="f" style="position:absolute;left:0;top:0;width:93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6" stroked="t" o:allowincell="f" style="position:absolute;left:6739;top:3464;width:0;height:0;rotation:90;mso-position-horizontal-relative:char" type="_x0000_t33">
                  <v:stroke color="black" weight="6480" joinstyle="miter" endcap="flat"/>
                  <v:fill o:detectmouseclick="t" on="false"/>
                  <w10:wrap type="none"/>
                </v:shape>
                <v:shape id="shape_0" ID="_s1104" stroked="t" o:allowincell="f" style="position:absolute;left:6739;top:3463;width:0;height:0;rotation:90;mso-position-horizontal-relative:char" type="_x0000_t33">
                  <v:stroke color="black" weight="6480" joinstyle="miter" endcap="flat"/>
                  <v:fill o:detectmouseclick="t" on="false"/>
                  <w10:wrap type="none"/>
                </v:shape>
                <v:shape id="shape_0" ID="_s1102" stroked="t" o:allowincell="f" style="position:absolute;left:3743;top:3463;width:0;height:0;rotation:90;mso-position-horizontal-relative:char" type="_x0000_t33">
                  <v:stroke color="black" weight="6480" joinstyle="miter" endcap="flat"/>
                  <v:fill o:detectmouseclick="t" on="false"/>
                  <w10:wrap type="none"/>
                </v:shape>
                <v:shape id="shape_0" ID="_s1100" stroked="t" o:allowincell="f" style="position:absolute;left:3743;top:3463;width:0;height:0;rotation:90;mso-position-horizontal-relative:char" type="_x0000_t33">
                  <v:stroke color="black" weight="6480" joinstyle="miter" endcap="flat"/>
                  <v:fill o:detectmouseclick="t" on="false"/>
                  <w10:wrap type="none"/>
                </v:shape>
                <v:shape id="shape_0" ID="_s1098" stroked="t" o:allowincell="f" style="position:absolute;left:3931;top:2121;width:0;height:0;rotation:90;mso-position-horizontal-relative:char" type="_x0000_t33">
                  <v:stroke color="black" weight="6480" joinstyle="miter" endcap="flat"/>
                  <v:fill o:detectmouseclick="t" on="false"/>
                  <w10:wrap type="none"/>
                </v:shape>
                <v:shape id="shape_0" ID="_s1096" stroked="t" o:allowincell="f" style="position:absolute;left:3930;top:2121;width:0;height:0;rotation:90;mso-position-horizontal-relative:char" type="_x0000_t33">
                  <v:stroke color="black" weight="6480" joinstyle="miter" endcap="flat"/>
                  <v:fill o:detectmouseclick="t" on="false"/>
                  <w10:wrap type="none"/>
                </v:shape>
                <v:shape id="shape_0" ID="_s1094" stroked="t" o:allowincell="f" style="position:absolute;left:3930;top:2121;width:0;height:0;rotation:90;mso-position-horizontal-relative:char" type="_x0000_t33">
                  <v:stroke color="black" weight="6480" joinstyle="miter" endcap="flat"/>
                  <v:fill o:detectmouseclick="t" on="false"/>
                  <w10:wrap type="none"/>
                </v:shape>
                <v:shape id="shape_0" ID="_s1091" stroked="t" o:allowincell="f" style="position:absolute;left:4777;top:848;width:0;height:0;rotation:90;mso-position-horizontal-relative:char" type="_x0000_t33">
                  <v:stroke color="black" weight="6480" joinstyle="miter" endcap="flat"/>
                  <v:fill o:detectmouseclick="t" on="false"/>
                  <w10:wrap type="none"/>
                </v:shape>
                <v:shape id="shape_0" ID="_s1090" stroked="t" o:allowincell="f" style="position:absolute;left:4777;top:848;width:0;height:0;rotation:90;mso-position-horizontal-relative:char" type="_x0000_t33">
                  <v:stroke color="black" weight="3240" joinstyle="miter" endcap="flat"/>
                  <v:fill o:detectmouseclick="t" on="false"/>
                  <w10:wrap type="none"/>
                </v:shape>
                <v:roundrect id="shape_0" ID="_s1086" stroked="t" o:allowincell="f" style="position:absolute;left:2339;top:0;width:4874;height:8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но-двигательный аппара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7" stroked="t" o:allowincell="f" style="position:absolute;left:2807;top:1272;width:2245;height:8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еле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8" stroked="t" o:allowincell="f" style="position:absolute;left:5428;top:1272;width:2245;height:9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ечный аппара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3" stroked="t" o:allowincell="f" style="position:absolute;left:0;top:2545;width:2245;height:8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5" stroked="t" o:allowincell="f" style="position:absolute;left:2620;top:2545;width:2245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елет туловищ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7" stroked="t" o:allowincell="f" style="position:absolute;left:5617;top:2545;width:2244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елет конечност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9" stroked="t" o:allowincell="f" style="position:absolute;left:4118;top:3818;width:2245;height:8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воночни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1" stroked="t" o:allowincell="f" style="position:absolute;left:4118;top:5091;width:2245;height:8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3" stroked="t" o:allowincell="f" style="position:absolute;left:7113;top:3600;width:2245;height:8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7019;top:4679;width:2337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елет свободных конечност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2628900" cy="312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124080"/>
                          <a:chOff x="0" y="0"/>
                          <a:chExt cx="2629080" cy="3124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25400" cy="31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37440"/>
                            <a:ext cx="9144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60120"/>
                            <a:ext cx="9144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74520"/>
                            <a:ext cx="9144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74800"/>
                            <a:ext cx="9144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895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pt;width:207pt;height:246pt" coordorigin="0,840" coordsize="4140,4920">
                <v:shape id="shape_0" stroked="f" o:allowincell="f" style="position:absolute;left:0;top:840;width:3976;height:49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00;top:899;width:1439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352;width:1439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3792;width:1439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052;width:143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40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Какие отделы позвоночника  и кости черепа обозначены на рисунке цифрами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6286500" cy="4886325"/>
                <wp:effectExtent l="0" t="0" r="0" b="203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886280"/>
                          <a:chOff x="0" y="0"/>
                          <a:chExt cx="6286680" cy="488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4886280"/>
                          </a:xfrm>
                        </wpg:grpSpPr>
                        <wps:wsp>
                          <wps:cNvSpPr/>
                          <wps:spPr>
                            <a:xfrm>
                              <a:off x="4114800" y="1457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3560" y="0"/>
                              <a:ext cx="5262840" cy="47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86080" y="8568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54288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7176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3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3286080"/>
                              <a:ext cx="9525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5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08636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6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454356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7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0880" y="271476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3171960"/>
                              <a:ext cx="22860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486160"/>
                              <a:ext cx="1486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756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4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397188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8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2280" y="12286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0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328608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0" y="13431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1pt;width:495pt;height:384.75pt" coordorigin="0,262" coordsize="9900,7695">
                <v:group id="shape_0" style="position:absolute;left:0;top:262;width:9900;height:7695">
                  <v:line id="shape_0" from="6480,2557" to="8459,2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2;top:262;width:8287;height:751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340;top:397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          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117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2737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3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0;top:5437;width:14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5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669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6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7417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7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20;top:4537;width:10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680,5257" to="8279,7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4177" to="8819,5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0;top:3817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4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6517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8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219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0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0;top:5437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480,2377" to="8459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00700</wp:posOffset>
                </wp:positionH>
                <wp:positionV relativeFrom="paragraph">
                  <wp:posOffset>4366895</wp:posOffset>
                </wp:positionV>
                <wp:extent cx="6858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3.85pt;mso-position-vertical-relative:text;margin-left:-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3566795</wp:posOffset>
                </wp:positionV>
                <wp:extent cx="6858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80.85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0</wp:posOffset>
                </wp:positionH>
                <wp:positionV relativeFrom="paragraph">
                  <wp:posOffset>4595495</wp:posOffset>
                </wp:positionV>
                <wp:extent cx="11430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61.85pt;mso-position-vertical-relative:text;margin-left:-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4:31:00Z</dcterms:created>
  <dc:creator>Алена Извольская</dc:creator>
  <dc:description/>
  <cp:keywords/>
  <dc:language>en-US</dc:language>
  <cp:lastModifiedBy>школа</cp:lastModifiedBy>
  <dcterms:modified xsi:type="dcterms:W3CDTF">2013-04-12T03:45:00Z</dcterms:modified>
  <cp:revision>14</cp:revision>
  <dc:subject/>
  <dc:title/>
</cp:coreProperties>
</file>